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MS Sans Serif" w:cs="Courier New" w:ascii="Courier New" w:hAnsi="Courier New"/>
          <w:b/>
          <w:bCs/>
          <w:sz w:val="28"/>
          <w:szCs w:val="28"/>
          <w:lang w:val="cs-CZ"/>
        </w:rPr>
        <w:t>6. ro</w:t>
      </w:r>
      <w:r>
        <w:rPr>
          <w:rFonts w:eastAsia="MS Sans Serif" w:cs="Courier New" w:ascii="Courier New" w:hAnsi="Courier New"/>
          <w:b/>
          <w:bCs/>
          <w:sz w:val="28"/>
          <w:szCs w:val="28"/>
          <w:lang w:val="cs-CZ"/>
        </w:rPr>
        <w:t>čník vianočného šachového turnaj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MS Sans Serif" w:cs="Courier New"/>
          <w:b/>
          <w:b/>
          <w:bCs/>
          <w:sz w:val="28"/>
          <w:szCs w:val="28"/>
          <w:lang w:val="cs-CZ"/>
        </w:rPr>
      </w:pPr>
      <w:r>
        <w:rPr>
          <w:rFonts w:eastAsia="MS Sans Serif" w:cs="Courier New" w:ascii="Courier New" w:hAnsi="Courier New"/>
          <w:b/>
          <w:bCs/>
          <w:sz w:val="28"/>
          <w:szCs w:val="28"/>
          <w:lang w:val="cs-CZ"/>
        </w:rPr>
        <w:t>o Pohár predsedu MZ SDKÚ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MS Sans Serif" w:cs="Courier New"/>
          <w:b/>
          <w:b/>
          <w:bCs/>
          <w:sz w:val="28"/>
          <w:szCs w:val="28"/>
          <w:lang w:val="cs-CZ"/>
        </w:rPr>
      </w:pPr>
      <w:r>
        <w:rPr>
          <w:rFonts w:eastAsia="MS Sans Serif" w:cs="Courier New" w:ascii="Courier New" w:hAnsi="Courier New"/>
          <w:b/>
          <w:bCs/>
          <w:sz w:val="28"/>
          <w:szCs w:val="28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MS Sans Serif" w:cs="Courier New"/>
          <w:sz w:val="16"/>
          <w:szCs w:val="16"/>
          <w:lang w:val="cs-CZ"/>
        </w:rPr>
      </w:pPr>
      <w:r>
        <w:rPr>
          <w:rFonts w:eastAsia="MS Sans Serif" w:cs="Courier New" w:ascii="Courier New" w:hAnsi="Courier New"/>
          <w:sz w:val="16"/>
          <w:szCs w:val="16"/>
          <w:lang w:val="cs-CZ"/>
        </w:rPr>
        <w:t>Konecné poradí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MS Sans Serif" w:cs="Courier New"/>
          <w:sz w:val="16"/>
          <w:szCs w:val="16"/>
          <w:lang w:val="cs-CZ"/>
        </w:rPr>
      </w:pPr>
      <w:r>
        <w:rPr>
          <w:rFonts w:eastAsia="MS Sans Serif" w:cs="Courier New" w:ascii="Courier New" w:hAnsi="Courier New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MS Sans Serif" w:cs="Courier New"/>
          <w:sz w:val="16"/>
          <w:szCs w:val="16"/>
          <w:lang w:val="cs-CZ"/>
        </w:rPr>
      </w:pP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Por. St.c.    Jméno                 Rtg FED Klub                      Typ Body BH.  BH.  Fide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1     1 GM Likavsky Tomas       2498 SVK Kdv Kezmarok                  9,0  51,5 40,5 45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2     2    Vass Frantisek       2417 SVK Sk Zentiva Hlohovec           7,0  52,0 39,0 38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3    12    Novacek Vladimir     2101 SVK Psk Banska Bystrica       S60 6,5  53,5 40,5 34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4     4    Dobrotka Martin      2251 SVK Sk Prievidza                  6,5  53,0 40,0 33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5     3 FM Papanetz Peter       2263 SVK Ftc Filakovo                  6,5  50,0 39,5 33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6    11    Klein Peter          2114 SVK Ftc Filakovo                  6,5  48,0 37,5 34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7    37    Fendek Radoslav      1889 SVK Sk Podpolanie                 6,5  47,5 41,0 31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8    25    Valuska Pavel        2029 SVK Tj Slavia Tu Zvolen           6,5  46,0 35,5 33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9    22    Giertli Vladimir     2043 SVK So Podbrezova                 6,0  50,0 40,5 33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10     7    Vacek Ondrej         2175 SVK Tj Slavia Tu Zvolen           6,0  49,5 36,5 32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11     8    Seget Milan          2155 SVK Tj Slavia Tu Zvolen           6,0  49,0 38,5 31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12    14    Toma Rudolf          2096 SVK Msk Ziar Nad Hronom           6,0  49,0 36,5 33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13    16    Trebula Jozef        2091 SVK Sk Th Junior Banska Bystr     6,0  48,5 37,5 32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14    46    Jakab Robert         1819 SVK Sk Cebovce                    6,0  45,5 36,0 26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15    18    Valuska Jan          2077 SVK Tj Slavia Tu Zvolen       S60 6,0  44,5 35,5 31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16    15    Novotny Michal       2095 SVK Sk Tlmace                     6,0  43,0 33,0 29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17    13    Marko Anton          2097 SVK Sk Neomax Partizanske         6,0  43,0 32,5 26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18     9    Turna Dusan          2126 SVK So Podbrezova                 6,0  41,0 31,0 28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19    20    Puskar Jan           2069 SVK Sk Veza Cvc Banska Bystri     5,5  50,5 39,5 30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20    50    Fabus Marian         1773 SVK So Podbrezova                 5,5  43,0 33,0 24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21    52    Bella Julius         1726 SVK So Podbrezova             U18 5,5  41,0 33,0 26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22    24    Svonavec Stefan      2030 SVK Sk Vrable                 S60 5,5  38,0 28,5 21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23    26    Ondras Juraj         2027 SVK Sk Veza Cvc Banska Bystri     5,0  50,5 38,5 32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24    10    Kovacs Jozef         2120 SVK Ftc Filakovo                  5,0  46,5 36,0 28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25    29    Pauco Vladimir       1945 SVK Sk Podpolanie                 5,0  45,0 34,5 26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26    32    Komlosi Frantisek    1914 SVK Sk Vrable                     5,0  44,5 35,0 28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27    40    Pasztor Ladislav     1876 SVK Sk Cebovce                    5,0  44,5 34,5 26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28    17    Luptak Pavol         2090 SVK Psk Banska Bystrica           5,0  44,0 34,5 27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29     5    Banduka Zeljko       2227 SVK Msk Martin                    5,0  44,0 34,0 29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30    72    Ballo Rene           1350 SVK Ftc Filakovo                  5,0  44,0 33,5 24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31    21    Reisel Frantisek     2061 SVK Sk Prievidza                  5,0  43,5 34,5 29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32    44    Luptak Pavel         1840 SVK Tj Slavia Tu Zvolen           5,0  43,5 33,5 26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33    42    Murinova Julia       1848 SVK Sk Hrinova                 Z  5,0  43,0 34,0 25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34    19    Debnar Jan           2070 SVK Ftc Filakovo                  5,0  43,0 33,0 25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35     6    Michalicka Milan     2190 SVK Sk Th Junior Banska Bystr     5,0  42,5 34,0 27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36    41    Murin Jan            1850 SVK Sk Hrinova                    5,0  42,5 33,5 26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37    23    Kanos Jozef          2030 SVK Sk Orlova Pohorela            5,0  40,0 32,0 25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38    61    Kolibik Jan          1608 SVK Slovan Sliac                  5,0  37,0 28,0 21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39    34    Zakovic Jozef        1909 SVK Tj Start - So Bojnice         5,0  35,0 28,0 22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40    31    Jares Roman          1915 SVK Sk Slovan Nova Bana           5,0  35,0 26,5 21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41    55    Snider Lukas         1700 SVK Sk Podpolanie                 4,5  44,0 34,5 20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42    64    Adam Tomas           1565 SVK Ftc Filakovo              U18 4,5  38,5 30,5 20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43    35    Hellebrandt Jaroslav 1896 SVK Sk Slovan Nova Bana           4,5  37,5 28,5 20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44    58    Povalac Stefan       1659 SVK Sk Cebovce                U18 4,5  37,0 31,0 22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45    49    Pivoluska Jan        1779 SVK Tj Slavia Tu Zvolen           4,0  49,0 38,0 25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46    39    Petrovsky Jan        1878 SVK So Pri Cvc Brezno             4,0  47,0 37,0 27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47    36    Mesaros Jan          1891 SVK Sk Tlmace                 S60 4,0  46,0 36,5 25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48    28    Majzlan Blazej       1961 SVK ZS Ener. PD               S60 4,0  45,5 33,0 23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49    63    Babic Jaroslav       1580 SVK Tj Slavia Tu Zvolen           4,0  42,0 33,5 21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50    43    Gonda Jozef          1844 SVK Sk Hrinova                    4,0  42,0 30,5 21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51    38    Hindicky Frantisek   1886 SVK Tj Slavia Tu Zvolen           4,0  41,5 32,5 24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52    51    Koren Pavel          1750 SVK Sk Bucina Zvolen              4,0  40,0 30,5 19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53    53    Mraz Ivan            1722 SVK Sk Vrable                     4,0  39,5 30,5 21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54    30    Budinsky Jozef       1921 SVK Sk Slovan Nova Bana           4,0  38,0 30,0 22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55    27    Kraml Maros          2003 SVK Sk Th Junior Banska Bystr     4,0  38,0 28,0 21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56    57    Balga Frantisek      1664 SVK Sk Cebovce                U18 4,0  37,5 30,0 19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57    82    Minich Miroslav      1350 SVK                               4,0  37,0 30,0 15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58    54    Hrcka Pavol          1718 SVK Sk Slovan Nova Bana       S60 4,0  35,5 27,5 17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59    60    Auxt Jan             1640 SVK Psk Banska Bystrica           4,0  35,0 26,0 17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60    47    Valent Jan           1799 SVK Sk Th Junior Banska Bystr S60 4,0  34,0 26,5 18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61    33    Salomons Lorenzo     1909 SVK Sk Th Junior Banska Bystr     4,0  34,0 25,5 18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62    62    Oktavec Ivan         1595 SVK Sk Bucina Zvolen              4,0  31,5 24,0 16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63    71    Hudec Martin         1414 SVK Msk Ziar Nad Hronom       U18 4,0  28,0 22,0 12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64    45    Krisko Milan         1835 SVK Sk Handlova               S60 3,5  40,5 31,5 15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65    56    Flak Lubomir         1693 SVK Sk Bucina Zvolen              3,5  39,5 30,5 18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66    77    Gonda Miroslav       1350 SVK                               3,5  32,0 25,0 13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67    70    Sagiova Marika       1423 SVK Sk Orlova Pohorela         Z  3,5  30,0 25,5 15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68    59    Hudec Eduard         1655 SVK Cc Sklene Patriots            3,0  42,0 32,0 18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69    66    Zatyko Adrian        1512 SVK Sk Cebovce                U13 3,0  39,5 31,0 17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70    68    Spisiak Pavol        1495 SVK Sk Th Junior Banska Bystr     3,0  38,5 30,0 16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71    84    Truska Jan           1350 SVK                               3,0  35,5 27,5 15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72    69    Visnovsky Jan        1472 SVK Tj Slavia Tu Zvolen       S60 3,0  34,5 27,5 16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73    83    Stanga Miroslav      1350 SVK ZS Ener. PD               U13 3,0  33,5 26,5 13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74    65    Kanos Peter          1519 SVK Sk Orlova Pohorela        U13 3,0  33,5 25,0 14,5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75    81    Laluha Milan         1350 SVK                               3,0  32,5 26,0 13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76    78    Hadraba Marian       1350 SVK                           U18 3,0  32,0 25,0 14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77    74    Chmelo Dominik       1350 SVK Ftc Filakovo              U18 3,0  25,5 20,5 9,0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78    73    Brada Jan            1350 SVK                               3,0  24,5 19,5 9,0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79    80    Ivanic Martin        1350 SVK Sk Lokomotiva Caissa Brat     2,5  28,0 23,5 12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80    48    Hribik Julius        1781 SVK Sk Th Junior Banska Bystr S60 2,0  34,0 25,0 14,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81    76    Fasang Matej         1350 SVK                           U13 2,0  30,5 25,5 7,0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82    75    Dusicka Adam         1350 SVK ZS Ener. PD               U13 2,0  25,5 21,5 6,0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83    67    Padar Roland         1498 SVK Ftc Filakovo                  1,5  36,5 28,0 9,0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  <w:szCs w:val="16"/>
          <w:lang w:val="cs-CZ"/>
        </w:rPr>
        <w:t xml:space="preserve">  </w:t>
      </w:r>
      <w:r>
        <w:rPr>
          <w:rFonts w:eastAsia="MS Sans Serif" w:cs="Courier New" w:ascii="Courier New" w:hAnsi="Courier New"/>
          <w:sz w:val="16"/>
          <w:szCs w:val="16"/>
          <w:lang w:val="cs-CZ"/>
        </w:rPr>
        <w:t xml:space="preserve">84    79    Huba Radoslav        1350 SVK ZS Ener. PD               U13 0,0  31,0 22,5 0,0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MS Sans Serif" w:cs="Courier New"/>
          <w:sz w:val="16"/>
          <w:szCs w:val="16"/>
          <w:lang w:val="cs-CZ"/>
        </w:rPr>
      </w:pPr>
      <w:r>
        <w:rPr>
          <w:rFonts w:eastAsia="MS Sans Serif" w:cs="Courier New" w:ascii="Courier New" w:hAnsi="Courier New"/>
          <w:sz w:val="16"/>
          <w:szCs w:val="16"/>
          <w:lang w:val="cs-CZ"/>
        </w:rPr>
      </w:r>
    </w:p>
    <w:p>
      <w:pPr>
        <w:pStyle w:val="Normal"/>
        <w:rPr>
          <w:rFonts w:ascii="Courier New" w:hAnsi="Courier New" w:eastAsia="MS Sans Serif" w:cs="Courier New"/>
          <w:sz w:val="16"/>
          <w:szCs w:val="16"/>
          <w:lang w:val="cs-CZ"/>
        </w:rPr>
      </w:pPr>
      <w:r>
        <w:rPr>
          <w:rFonts w:eastAsia="MS Sans Serif" w:cs="Courier New" w:ascii="Courier New" w:hAnsi="Courier New"/>
          <w:sz w:val="16"/>
          <w:szCs w:val="16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8:50:11Z</dcterms:created>
  <dc:creator>R T</dc:creator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