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. Zemplínská veža  Michalovce 200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 dnech 28. 5. – 5. 6. 2005 se konal na východě Slovenska v Michalovcích již 18. otevřený mezinárodní turnaj „Zemplínská veža“. Pořadatelé  z šachového oddílu Zemplín Michalovce očekávali, po loňském velmi zdařilém, mezinárodním festivalu Mitropa Cup 2004 , tento rok rekordní účast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 velikému překvapení pořadatelů se letos k zemplínské šíravě sjelo pouze </w:t>
      </w:r>
      <w:r>
        <w:rPr>
          <w:b/>
          <w:sz w:val="20"/>
          <w:szCs w:val="20"/>
          <w:u w:val="single"/>
        </w:rPr>
        <w:t xml:space="preserve">34 šachistů ze 3 zemí </w:t>
      </w:r>
      <w:r>
        <w:rPr>
          <w:sz w:val="20"/>
          <w:szCs w:val="20"/>
        </w:rPr>
        <w:t xml:space="preserve">( Slovensko (29), Česko (4) a Bulharsko (1). Mezi hlavní favority patřili dva mezinárodní mistři </w:t>
      </w:r>
      <w:r>
        <w:rPr>
          <w:b/>
          <w:sz w:val="20"/>
          <w:szCs w:val="20"/>
        </w:rPr>
        <w:t xml:space="preserve">Přibyl 2412 a Hagara 2403 </w:t>
      </w:r>
      <w:r>
        <w:rPr>
          <w:sz w:val="20"/>
          <w:szCs w:val="20"/>
        </w:rPr>
        <w:t xml:space="preserve">( bratr slavné slovenské velmistryně) z Liptova (Kežmaroku) a tři mistři FIDE </w:t>
      </w:r>
      <w:r>
        <w:rPr>
          <w:b/>
          <w:sz w:val="20"/>
          <w:szCs w:val="20"/>
        </w:rPr>
        <w:t>Vrána</w:t>
      </w:r>
      <w:r>
        <w:rPr>
          <w:sz w:val="20"/>
          <w:szCs w:val="20"/>
        </w:rPr>
        <w:t xml:space="preserve"> ze Starého Města ( proslavil se na posledním ročníku slovenské I. ligy, když získal na 1. šachovnici 10,5 bodu z 11 her, </w:t>
      </w:r>
      <w:r>
        <w:rPr>
          <w:b/>
          <w:sz w:val="20"/>
          <w:szCs w:val="20"/>
        </w:rPr>
        <w:t>Kantorík,</w:t>
      </w:r>
      <w:r>
        <w:rPr>
          <w:sz w:val="20"/>
          <w:szCs w:val="20"/>
        </w:rPr>
        <w:t xml:space="preserve"> hostující v české extralize za Porubu a Vladimír </w:t>
      </w:r>
      <w:r>
        <w:rPr>
          <w:b/>
          <w:sz w:val="20"/>
          <w:szCs w:val="20"/>
        </w:rPr>
        <w:t xml:space="preserve">Mrva </w:t>
      </w:r>
      <w:r>
        <w:rPr>
          <w:sz w:val="20"/>
          <w:szCs w:val="20"/>
        </w:rPr>
        <w:t xml:space="preserve">z Prešova ( méně známý bratr Martina, který hostoval v české lize za Kolín na první šachovnici a právě na současně probíhajícím Mitropa Cup 2005  v Rakousku splnil třetí potřebnou velmistrovskou normu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lavním rozhodčím byl prešovský ing. Mindžák, hlavním pořadatelem byl tradičně primář MUDr Marcin, ředitel městské banky  Juraj Lašanda a vysokoškolský profesor Vladimír Ressler. Ten byl silně indisponován zdravotními problémy po vážné autonehodě a jeho organizační práce chyběla. Profesor Ressler hostil 3 české hráče na své luxusní vile na Medvedí Hoř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á jsem na Slovensko vyrazil autem, společně s desetiletým šampiónem republiky Tadeášem Baláčkem a jeho otcem,  o jeden den dříve 27.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 jistě zajímavé, že při mém druhém velmi úspěšném startu na </w:t>
      </w:r>
      <w:r>
        <w:rPr>
          <w:b/>
          <w:sz w:val="20"/>
          <w:szCs w:val="20"/>
        </w:rPr>
        <w:t>14. ročníku v roce 2001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/>
          <w:sz w:val="20"/>
          <w:szCs w:val="20"/>
          <w:u w:val="single"/>
        </w:rPr>
        <w:t xml:space="preserve"> 1. Přibyl 7,5</w:t>
      </w:r>
      <w:r>
        <w:rPr>
          <w:sz w:val="20"/>
          <w:szCs w:val="20"/>
        </w:rPr>
        <w:t xml:space="preserve">, 2. Demeter, 3. IM Dovžik UKR, 4. Ressler všichni 7, hrálo celkem 48 hráčů) začínal svoji kariéru domácí osmiletý talentovaný šachista Štefan Mazur . Získal 3 body a obsadil 45. místo. Krátce poté se Štefan vyhrál slovenské žákovské mistrovství do 10 let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yjeli jsme z Prahy,  brzy ráno,  v 6 hodin a přesně po dvanácti hodinách jsme dorazili do 750 km vzdálených Michalovců. Zvolili jsme severní trasu přes Pardubice, Svitavy, Hranice, Žilinu, Poprad, Prešov, Vranov. Na Slovensku se v poslední době velmi zlepšily cestovní možnosti, je postaveno mnoho nových silnic, velmi výrazně cestě pomohl nový tunel Branisko (5,7km) u Spiše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Hrálo se ve velmi kulturním prostředí kinosálu </w:t>
      </w:r>
      <w:r>
        <w:rPr>
          <w:b/>
          <w:sz w:val="20"/>
          <w:szCs w:val="20"/>
        </w:rPr>
        <w:t xml:space="preserve">Vojenské zotavovny </w:t>
      </w:r>
      <w:r>
        <w:rPr>
          <w:sz w:val="20"/>
          <w:szCs w:val="20"/>
        </w:rPr>
        <w:t>( Hotel „B“ **) poblíž obrovského vodního díla Zemplínské šíravy, která byla uvedena do provozu v roce 1966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Turnaj se hrál </w:t>
      </w:r>
      <w:r>
        <w:rPr>
          <w:b/>
          <w:sz w:val="20"/>
          <w:szCs w:val="20"/>
        </w:rPr>
        <w:t>švýcarským systémem na 9 kol</w:t>
      </w:r>
      <w:r>
        <w:rPr>
          <w:sz w:val="20"/>
          <w:szCs w:val="20"/>
        </w:rPr>
        <w:t xml:space="preserve"> neobvyklým tempem </w:t>
      </w:r>
      <w:r>
        <w:rPr>
          <w:b/>
          <w:sz w:val="20"/>
          <w:szCs w:val="20"/>
        </w:rPr>
        <w:t>30 tahů za 1,5 hodiny + 60 minut</w:t>
      </w:r>
      <w:r>
        <w:rPr>
          <w:sz w:val="20"/>
          <w:szCs w:val="20"/>
        </w:rPr>
        <w:t xml:space="preserve"> do konce pro každého aktéra. Arbitrem byl mezinárodní rozhodčí ing. Mindžák z Prešova. V turnaji bylo celkem </w:t>
      </w:r>
      <w:r>
        <w:rPr>
          <w:b/>
          <w:sz w:val="20"/>
          <w:szCs w:val="20"/>
          <w:u w:val="single"/>
        </w:rPr>
        <w:t>9 peněžitých cen</w:t>
      </w:r>
      <w:r>
        <w:rPr>
          <w:sz w:val="20"/>
          <w:szCs w:val="20"/>
        </w:rPr>
        <w:t>, první ve výši 8000 Sk ( kurz  ČNB 3.6. 2005 : 1 Kč = 1,2844 Sk), startovné pro všechny hráče bylo relativně nízké od 800 Sk ( pro hráče bez slovenského a mezinárodního ELO FIDE) po 200 Sk pro hráče s ELO FIDE do 2300. Silnější hráči nad 2300 byli od poplatků osvoboze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urnaj vyhráli dva favorité, mezinárodní mistři IM </w:t>
      </w:r>
      <w:r>
        <w:rPr>
          <w:b/>
          <w:sz w:val="20"/>
          <w:szCs w:val="20"/>
          <w:u w:val="single"/>
        </w:rPr>
        <w:t xml:space="preserve">Přibyl a Hagara </w:t>
      </w:r>
      <w:r>
        <w:rPr>
          <w:sz w:val="20"/>
          <w:szCs w:val="20"/>
        </w:rPr>
        <w:t xml:space="preserve">se shodným bodovým ziskem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7 bodů z 9 partií.</w:t>
      </w:r>
      <w:r>
        <w:rPr>
          <w:sz w:val="20"/>
          <w:szCs w:val="20"/>
        </w:rPr>
        <w:t xml:space="preserve"> O konečném pořadí rozhodovalo pomocné hodnocení Buch – Holz ( 51,5:48) a eventuelně Progres (39:36). Vzájemnou partii sice vyhrál mladší Hagara, který dokázal se štěstím využít nervózního závěru ve vlastní vrcholné časové tísni ( stejně jako v extralize v Kolíně 2005) Podařilo se mu šťastně vyhrát, i když mohl jednotahově ztratit figur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a vítězové dosáhli poměrně vysokého bodového zisku 7 bodů ( 77,78%),</w:t>
      </w:r>
      <w:r>
        <w:rPr>
          <w:b/>
          <w:sz w:val="20"/>
          <w:szCs w:val="20"/>
        </w:rPr>
        <w:t xml:space="preserve"> IM Josef Přibyl </w:t>
      </w:r>
      <w:r>
        <w:rPr>
          <w:sz w:val="20"/>
          <w:szCs w:val="20"/>
        </w:rPr>
        <w:t xml:space="preserve">dosáhl výkonu - </w:t>
      </w:r>
      <w:r>
        <w:rPr>
          <w:b/>
          <w:sz w:val="20"/>
          <w:szCs w:val="20"/>
        </w:rPr>
        <w:t xml:space="preserve">performance 2423 </w:t>
      </w:r>
      <w:r>
        <w:rPr>
          <w:sz w:val="20"/>
          <w:szCs w:val="20"/>
        </w:rPr>
        <w:t xml:space="preserve">a trochu si vylepšil ELO FIDE ( + 2 body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platněním drobné poziční výhody se mi podařilo vyhrát několik partií se třemi prešovskými silnými hráči. S  </w:t>
      </w:r>
      <w:r>
        <w:rPr>
          <w:b/>
          <w:sz w:val="20"/>
          <w:szCs w:val="20"/>
        </w:rPr>
        <w:t>FM Mrvou,</w:t>
      </w:r>
      <w:r>
        <w:rPr>
          <w:sz w:val="20"/>
          <w:szCs w:val="20"/>
        </w:rPr>
        <w:t xml:space="preserve">  ve stejném zahájení Dámské indické jako v roce 2001,  proti vítězi z roku 2002 </w:t>
      </w:r>
      <w:r>
        <w:rPr>
          <w:b/>
          <w:sz w:val="20"/>
          <w:szCs w:val="20"/>
        </w:rPr>
        <w:t>Demeterovi</w:t>
      </w:r>
      <w:r>
        <w:rPr>
          <w:sz w:val="20"/>
          <w:szCs w:val="20"/>
        </w:rPr>
        <w:t xml:space="preserve"> z Prešova realizací prostorové převahy. Velmi poučná byla také koncovka s černými figurami s dalším hráčem Prešova km </w:t>
      </w:r>
      <w:r>
        <w:rPr>
          <w:b/>
          <w:sz w:val="20"/>
          <w:szCs w:val="20"/>
        </w:rPr>
        <w:t>Garancovským.</w:t>
      </w:r>
      <w:r>
        <w:rPr>
          <w:sz w:val="20"/>
          <w:szCs w:val="20"/>
        </w:rPr>
        <w:t xml:space="preserve"> Ten se proslavil zajímavým výrokem, že všechno na turnaji bylo vynikající, příjemná atmosféra, krásné prostředí, milí lidé, ale bohužel bylo třeba hrát šachy!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ti domácímu  podnikateli ing. </w:t>
      </w:r>
      <w:r>
        <w:rPr>
          <w:b/>
          <w:sz w:val="20"/>
          <w:szCs w:val="20"/>
        </w:rPr>
        <w:t>Hujovi</w:t>
      </w:r>
      <w:r>
        <w:rPr>
          <w:sz w:val="20"/>
          <w:szCs w:val="20"/>
        </w:rPr>
        <w:t xml:space="preserve"> se mi bílými podařilo po poziční oběti kvality uplatnit převahu pěšce ve Francouzské hře (!?) v populární variantě, kterou jsem naposledy hrál v roce 1964 (!?) s Cibulkou. Drobnou poziční převahu jsem také uplatnil v koncovce proti hlohoveckému </w:t>
      </w:r>
      <w:r>
        <w:rPr>
          <w:b/>
          <w:sz w:val="20"/>
          <w:szCs w:val="20"/>
        </w:rPr>
        <w:t xml:space="preserve">Škreňovi </w:t>
      </w:r>
      <w:r>
        <w:rPr>
          <w:sz w:val="20"/>
          <w:szCs w:val="20"/>
        </w:rPr>
        <w:t>v Pirc – Ufimcevově obraně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adeáš Baláček</w:t>
      </w:r>
      <w:r>
        <w:rPr>
          <w:sz w:val="20"/>
          <w:szCs w:val="20"/>
        </w:rPr>
        <w:t xml:space="preserve"> z Velimi, hráč II. VT ELO 1626 , v těžké konkurenci,  získal </w:t>
      </w:r>
      <w:r>
        <w:rPr>
          <w:b/>
          <w:sz w:val="20"/>
          <w:szCs w:val="20"/>
        </w:rPr>
        <w:t xml:space="preserve">2,5 bodu. </w:t>
      </w:r>
      <w:r>
        <w:rPr>
          <w:sz w:val="20"/>
          <w:szCs w:val="20"/>
        </w:rPr>
        <w:t>( podobně jako před 4 roky Mazur.) Při větších zkušenostech a trochu štěstí  mohl získat nejméně dvakrát tolik bodů. Jednou překročil čas s figurou více v koncovce a dvě velmi výhodné partie nedokázal realizovat. O tom, zda-li experiment se startem talentovaného žáka mezi zkušenými dospělými hráči v Triesenu v  Liechtenštejnsku a nyní v Michalovcích se rozhodne, až po výsledku ve Francii v červenci 2005 na juniorském mistrovství světa v kategorii do 10 let.</w:t>
      </w:r>
    </w:p>
    <w:p>
      <w:pPr>
        <w:pStyle w:val="Normal"/>
        <w:jc w:val="both"/>
        <w:rPr/>
      </w:pPr>
      <w:r>
        <w:rPr>
          <w:sz w:val="20"/>
          <w:szCs w:val="20"/>
        </w:rPr>
        <w:t>Já jsem poprvé startoval na východě Slovenska společně s manželkou a IM Ivanem Hausnerem v roce 1999. Tehdy jsem získal 6,5 bod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i dvou dalších startech ( 2001 a 2005) se mi podařilo vyhrát. Podmínky na hru jsou vynikající. Skvěle mohu turnaj na východě případným zájemcům v budoucnosti doporučit. Stravování i ubytování je mnohem levnější než-li u nás, jediným malým problémem jsou cestovní náklady. Naše bývalá ČSSR byla velmi dlouhá. Z Prahy do Michalovců je asi 750 km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IM Josef Přibyl </w:t>
      </w:r>
      <w:r>
        <w:rPr>
          <w:sz w:val="20"/>
          <w:szCs w:val="20"/>
        </w:rPr>
        <w:t xml:space="preserve"> Šachová akademie Praha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6.6.20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7:03:00Z</dcterms:created>
  <dc:creator>Josef PŘIBYL</dc:creator>
  <dc:description/>
  <dc:language>en-US</dc:language>
  <cp:lastModifiedBy>mego</cp:lastModifiedBy>
  <cp:lastPrinted>2005-06-07T14:25:00Z</cp:lastPrinted>
  <dcterms:modified xsi:type="dcterms:W3CDTF">2005-06-07T17:03:00Z</dcterms:modified>
  <cp:revision>2</cp:revision>
  <dc:subject/>
  <dc:title>18</dc:title>
</cp:coreProperties>
</file>