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  <w:t xml:space="preserve">Šachový klub  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object w:dxaOrig="1218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3pt;height:59.3pt" filled="f" o:ole="">
            <v:imagedata r:id="rId3" o:title=""/>
          </v:shape>
          <o:OLEObject Type="Embed" ProgID="" ShapeID="ole_rId2" DrawAspect="Content" ObjectID="_1748932220" r:id="rId2"/>
        </w:object>
      </w:r>
      <w:r>
        <w:rPr>
          <w:rFonts w:cs="Times New Roman" w:ascii="Times New Roman" w:hAnsi="Times New Roman"/>
          <w:b/>
          <w:sz w:val="32"/>
          <w:lang w:val="sk-SK"/>
        </w:rPr>
        <w:t xml:space="preserve">           </w:t>
      </w:r>
      <w:r>
        <w:rPr>
          <w:rFonts w:cs="Times New Roman" w:ascii="Times New Roman" w:hAnsi="Times New Roman"/>
          <w:b/>
          <w:sz w:val="32"/>
          <w:lang w:val="sk-SK"/>
        </w:rPr>
        <w:t xml:space="preserve">ZEMPLÍN MICHALOVCE         </w:t>
      </w:r>
      <w:r>
        <w:rPr>
          <w:rFonts w:cs="Times New Roman" w:ascii="Times New Roman" w:hAnsi="Times New Roman"/>
          <w:b/>
          <w:sz w:val="32"/>
          <w:lang w:val="sk-SK"/>
        </w:rPr>
        <w:object w:dxaOrig="1218" w:dyaOrig="1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3pt;height:59.3pt" filled="f" o:ole="">
            <v:imagedata r:id="rId5" o:title=""/>
          </v:shape>
          <o:OLEObject Type="Embed" ProgID="" ShapeID="ole_rId4" DrawAspect="Content" ObjectID="_2051703559" r:id="rId4"/>
        </w:object>
      </w:r>
    </w:p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sporiada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  <w:t xml:space="preserve">XV. ročník medzinárodného  šachového turnaja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36"/>
          <w:lang w:val="sk-SK"/>
        </w:rPr>
      </w:pPr>
      <w:r>
        <w:rPr>
          <w:rFonts w:cs="Times New Roman" w:ascii="Times New Roman" w:hAnsi="Times New Roman"/>
          <w:b/>
          <w:i/>
          <w:sz w:val="36"/>
          <w:lang w:val="sk-SK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36"/>
          <w:lang w:val="sk-SK"/>
        </w:rPr>
      </w:pPr>
      <w:r>
        <w:rPr>
          <w:rFonts w:cs="Times New Roman" w:ascii="Times New Roman" w:hAnsi="Times New Roman"/>
          <w:b/>
          <w:i/>
          <w:sz w:val="36"/>
          <w:lang w:val="sk-SK"/>
        </w:rPr>
        <w:t>ZEMPLÍNSKA   VEŽA   FIDE  OPEN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1. Miesto :</w:t>
        <w:tab/>
        <w:tab/>
      </w:r>
      <w:r>
        <w:rPr>
          <w:rFonts w:cs="Times New Roman" w:ascii="Times New Roman" w:hAnsi="Times New Roman"/>
          <w:lang w:val="sk-SK"/>
        </w:rPr>
        <w:t xml:space="preserve">Zemplínska Šírava, Stredisko Kamenec – penzión  Máj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 xml:space="preserve">2. Hrací systém : </w:t>
        <w:tab/>
      </w:r>
      <w:r>
        <w:rPr>
          <w:rFonts w:cs="Times New Roman" w:ascii="Times New Roman" w:hAnsi="Times New Roman"/>
          <w:lang w:val="sk-SK"/>
        </w:rPr>
        <w:t>švajčiarsky systém na 9 kôl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3. Hrací predpis:</w:t>
        <w:tab/>
      </w:r>
      <w:r>
        <w:rPr>
          <w:rFonts w:cs="Times New Roman" w:ascii="Times New Roman" w:hAnsi="Times New Roman"/>
          <w:lang w:val="sk-SK"/>
        </w:rPr>
        <w:t>open - 1,5 hod. = 30 ťahov  + 1 hodina na dohratie pre jedného hráča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4. Prezentácia:</w:t>
        <w:tab/>
        <w:tab/>
        <w:t>sobota  8.06.2002</w:t>
      </w:r>
      <w:r>
        <w:rPr>
          <w:rFonts w:cs="Times New Roman" w:ascii="Times New Roman" w:hAnsi="Times New Roman"/>
          <w:lang w:val="sk-SK"/>
        </w:rPr>
        <w:t xml:space="preserve"> od 13:00 do 15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5. Prihlášky:</w:t>
        <w:tab/>
        <w:tab/>
      </w:r>
      <w:r>
        <w:rPr>
          <w:rFonts w:cs="Times New Roman" w:ascii="Times New Roman" w:hAnsi="Times New Roman"/>
          <w:lang w:val="sk-SK"/>
        </w:rPr>
        <w:t>zaslať najneskôr do 2.6.2002 na adresu: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r. Vladimír Ressler  ul. Moskovská 7,  071 01 Michalovce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k-SK"/>
        </w:rPr>
        <w:t>tel.,fax:  056 6423271 , mobil: 0904 222 029 , ressle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sk-SK"/>
        </w:rPr>
        <w:t xml:space="preserve">in4.sk 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i/>
          <w:u w:val="single"/>
          <w:lang w:val="sk-SK"/>
        </w:rPr>
        <w:t>Pri prihláške po termíne sa vklad  zvyšuje o 100.-Sk</w:t>
      </w:r>
      <w:r>
        <w:rPr>
          <w:rFonts w:cs="Times New Roman" w:ascii="Times New Roman" w:hAnsi="Times New Roman"/>
          <w:i/>
          <w:u w:val="single"/>
          <w:lang w:val="sk-SK"/>
        </w:rPr>
        <w:t>.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6. Ubytovanie a strava:</w:t>
        <w:tab/>
      </w:r>
      <w:r>
        <w:rPr>
          <w:rFonts w:cs="Times New Roman" w:ascii="Times New Roman" w:hAnsi="Times New Roman"/>
          <w:lang w:val="sk-SK"/>
        </w:rPr>
        <w:t xml:space="preserve">Zemplínska Šírava, Kamenec – penzión Máj.  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Nocľah : 1. penzión Máj -cena 150.-Sk/deň.  </w:t>
      </w:r>
    </w:p>
    <w:p>
      <w:pPr>
        <w:pStyle w:val="Normal"/>
        <w:ind w:left="283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2. chata 50 m od hracej miestnosti : nocľah 120.- Sk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rava :   raňajky – švédsky stôl , večere individuálne menu , cena 150 Sk/polpenzia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7. Časový rozpis:</w:t>
        <w:tab/>
      </w:r>
      <w:r>
        <w:rPr>
          <w:rFonts w:cs="Times New Roman" w:ascii="Times New Roman" w:hAnsi="Times New Roman"/>
          <w:lang w:val="sk-SK"/>
        </w:rPr>
        <w:t xml:space="preserve">1. sobota </w:t>
        <w:tab/>
        <w:t>08. 6. 16:00 - 21:00</w:t>
        <w:tab/>
        <w:t xml:space="preserve">6. štvrtok  13.6.  16:00 - 21:00                   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2. nedeľa</w:t>
        <w:tab/>
        <w:t>09 .6. 16:00 - 21:00</w:t>
        <w:tab/>
        <w:t>7. piatok   14.6.  16:00 - 21:00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pondelok</w:t>
        <w:tab/>
        <w:t>10..6. 16:00 - 21:00</w:t>
        <w:tab/>
        <w:t>8. sobota   15.6.    9:00 - 14:00</w:t>
      </w:r>
    </w:p>
    <w:p>
      <w:pPr>
        <w:pStyle w:val="Normal"/>
        <w:ind w:left="216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4. utorok </w:t>
        <w:tab/>
        <w:t>11. 6. 16:00 - 21:00</w:t>
        <w:tab/>
        <w:t>9. nedeľa   16.6.   9:00 - 14:00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sk-SK"/>
        </w:rPr>
        <w:t xml:space="preserve">5. streda </w:t>
        <w:tab/>
        <w:t xml:space="preserve">12. 6. 16:00 - 21:00      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8. Vklad:</w:t>
        <w:tab/>
        <w:tab/>
      </w:r>
      <w:r>
        <w:rPr>
          <w:rFonts w:cs="Times New Roman" w:ascii="Times New Roman" w:hAnsi="Times New Roman"/>
          <w:lang w:val="sk-SK"/>
        </w:rPr>
        <w:t xml:space="preserve">Hráči s FIDE ELO ratingom 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lang w:val="sk-SK"/>
        </w:rPr>
        <w:t xml:space="preserve"> =    2350 ,                0.-Sk,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sk-SK"/>
        </w:rPr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>2300 ,             100.-Sk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>2200 ,             200.-Sk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 xml:space="preserve">2100 ,             300.-Sk 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>&gt; =    2000 ,             400.-Sk</w:t>
      </w:r>
    </w:p>
    <w:p>
      <w:pPr>
        <w:pStyle w:val="Normal"/>
        <w:ind w:left="85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>Hráči bez FIDE ELO, SK ELO &gt;</w:t>
        <w:tab/>
        <w:t xml:space="preserve">2000 ,             600.-Sk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>Hráči bez FIDE ELO, SK ELO&lt;=</w:t>
        <w:tab/>
        <w:t xml:space="preserve">2000 ,             700.-Sk     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 xml:space="preserve">          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 xml:space="preserve">9. Predpokladaný cenový fond:   </w:t>
      </w:r>
      <w:r>
        <w:rPr>
          <w:rFonts w:cs="Times New Roman" w:ascii="Times New Roman" w:hAnsi="Times New Roman"/>
          <w:lang w:val="sk-SK"/>
        </w:rPr>
        <w:t>32 000.-Sk.</w:t>
        <w:tab/>
        <w:t>1. cena  10.000.- Sk.  + 6 finančných cien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k-SK"/>
        </w:rPr>
        <w:t>-  cena pre najlepšieho hráča do 18 rokov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ab/>
        <w:t>-  cena pre najlepšieho hráča  bez FIDE ELO</w:t>
      </w:r>
    </w:p>
    <w:p>
      <w:pPr>
        <w:pStyle w:val="Normal"/>
        <w:ind w:left="388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Ceny sa nedelia.</w:t>
      </w:r>
    </w:p>
    <w:p>
      <w:pPr>
        <w:pStyle w:val="Normal"/>
        <w:ind w:left="388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</w:t>
      </w:r>
      <w:r>
        <w:rPr>
          <w:rFonts w:cs="Times New Roman" w:ascii="Times New Roman" w:hAnsi="Times New Roman"/>
          <w:sz w:val="24"/>
          <w:lang w:val="sk-SK"/>
        </w:rPr>
        <w:t>Dr.Vladimír Ressler                                                          MUDr.Marián Marcin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</w:t>
      </w:r>
      <w:r>
        <w:rPr>
          <w:rFonts w:cs="Times New Roman" w:ascii="Times New Roman" w:hAnsi="Times New Roman"/>
          <w:sz w:val="24"/>
          <w:lang w:val="sk-SK"/>
        </w:rPr>
        <w:t>predseda VV ŠK Zemplín</w:t>
        <w:tab/>
        <w:t xml:space="preserve">                                          prezident ŠK Zemplín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</w:t>
      </w: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Michalovce  08.4.2002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2:32:00Z</dcterms:created>
  <dc:creator>Administrator</dc:creator>
  <dc:description/>
  <dc:language>en-US</dc:language>
  <cp:lastModifiedBy>Ressler</cp:lastModifiedBy>
  <cp:lastPrinted>2002-04-20T07:36:00Z</cp:lastPrinted>
  <dcterms:modified xsi:type="dcterms:W3CDTF">2002-04-20T05:36:00Z</dcterms:modified>
  <cp:revision>5</cp:revision>
  <dc:subject/>
  <dc:title>Šachový klub  </dc:title>
</cp:coreProperties>
</file>