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t>Vážení šachoví priatelia,</w:t>
      </w:r>
    </w:p>
    <w:p>
      <w:pPr>
        <w:pStyle w:val="Normal"/>
        <w:rPr>
          <w:b/>
          <w:b/>
          <w:sz w:val="8"/>
        </w:rPr>
      </w:pPr>
      <w:r>
        <w:rPr>
          <w:b/>
          <w:sz w:val="8"/>
        </w:rPr>
      </w:r>
    </w:p>
    <w:p>
      <w:pPr>
        <w:pStyle w:val="Normal"/>
        <w:jc w:val="both"/>
        <w:rPr/>
      </w:pPr>
      <w:r>
        <w:rPr>
          <w:sz w:val="24"/>
        </w:rPr>
        <w:tab/>
        <w:t>nezadržateľne sa blíži začiatok novej šachovej sezóny, ale aj začiatok nového školského roka, ktorý nás šachistov tentoraz zaujíma podstatne viac ako po minulé roky. S týmito udalosťami prichádzajú aj starosti ohľadom tvorby hráčskych kádrov družstiev do jednotlivých súťaží a s tým vybavovanie potrebných náležitostí. Dovoľte, aby sme Vám touto formou podali niekoľko najdôležitejších informácií. Začnime teda tým čo príde skôr, teda novým školským rokom.</w:t>
      </w:r>
    </w:p>
    <w:p>
      <w:pPr>
        <w:pStyle w:val="Normal"/>
        <w:jc w:val="both"/>
        <w:rPr/>
      </w:pPr>
      <w:r>
        <w:rPr>
          <w:sz w:val="24"/>
        </w:rPr>
        <w:tab/>
        <w:t xml:space="preserve">Ako už iste viete, podarilo sa nášmu zväzu to, čo sa mnohým zdalo ako utópia, ale čo môže byť významným medzníkom v rozvoji šachového hnutia na Slovensku. Podarilo sa dostať </w:t>
      </w:r>
      <w:r>
        <w:rPr>
          <w:b/>
          <w:sz w:val="24"/>
        </w:rPr>
        <w:t xml:space="preserve">šach na základné školy </w:t>
      </w:r>
      <w:r>
        <w:rPr>
          <w:sz w:val="24"/>
        </w:rPr>
        <w:t>ako nepovinný voliteľný predmet. Mnohí z nás sa na celý projekt ešte stále pozerajú z nedôverou, ba priam ho odsudzujú na zánik. Niet sa čomu čudovať, keď sa pozrieme na situáciu v akej je naše školstvo a znásobíme ju stavom v akom sa nachádza SŠZ. Jedna vec je však istá, totiž premárnená šanca, akú teraz máme, nás môže veľmi dlho mrzieť a nasledujúce generácie nám to vôbec nemusia odpustiť. Všetko je ale v ľuďoch. Ak budeme čakať, že iniciatívy sa ujmú učitelia, či riaditelia ZŠ, je viac ako isté, že tento nepovinný predmet dlho na školách nevydrží. Ale aj v tomto ohľade nám Ministerstvo školstva vyšlo v ústrety a umožnilo, aby ako externí vyučujúci mohli pôsobiť naši tréneri. Pri trocha snahy veríme, že aj materiálne vybavenie na výučbu sa dá zabezpečiť, veď žiaci si dnes musia sami zabezpečovať veľkú väčšinu učebných pomôcok. Školstvo prvý ťah urobilo, teraz je rad na nás. Potrebujeme, aby sa našlo čo najväčšie množstvo dobrovoľníkov, ktorí sú ochotní pre rozvoj šachu na Slovensku, "položiť" časť svojho života a odovzdať kúsok zo seba mladej generácii. Ako postupovať je celkom jednoduché - urýchlene treba ísť za riaditeľom na vyhliadnutú ZŠ, s platným trénerskym preukazom, a presvedčiť ho o potrebnosti otvorenia triedy s vyučovaním šachu na ich škole. V tejto súvislosti v ďalšom uvádzame výzvu Komisie mládeže SŠZ, ktorej tvorcom je Ing. Ferdinand Biščo, člen VV SŠZ, ktorý úspešne realizoval presadenie uvedeného projektu.</w:t>
      </w:r>
    </w:p>
    <w:p>
      <w:pPr>
        <w:pStyle w:val="Normal"/>
        <w:jc w:val="center"/>
        <w:rPr>
          <w:b/>
          <w:b/>
          <w:sz w:val="24"/>
        </w:rPr>
      </w:pPr>
      <w:r>
        <w:rPr>
          <w:b/>
          <w:sz w:val="24"/>
        </w:rPr>
      </w:r>
    </w:p>
    <w:p>
      <w:pPr>
        <w:pStyle w:val="Normal"/>
        <w:jc w:val="center"/>
        <w:rPr>
          <w:b/>
          <w:b/>
          <w:sz w:val="24"/>
        </w:rPr>
      </w:pPr>
      <w:r>
        <w:rPr>
          <w:b/>
          <w:sz w:val="24"/>
        </w:rPr>
        <w:t>Šach na školách, tréneri prihláste sa!</w:t>
      </w:r>
    </w:p>
    <w:p>
      <w:pPr>
        <w:pStyle w:val="Normal"/>
        <w:jc w:val="center"/>
        <w:rPr/>
      </w:pPr>
      <w:r>
        <w:rPr/>
        <w:t>Ing.Ferdinand Biščo, Komisia mládeže SŠZ</w:t>
      </w:r>
    </w:p>
    <w:p>
      <w:pPr>
        <w:pStyle w:val="Normal"/>
        <w:jc w:val="both"/>
        <w:rPr>
          <w:sz w:val="8"/>
        </w:rPr>
      </w:pPr>
      <w:r>
        <w:rPr>
          <w:sz w:val="8"/>
        </w:rPr>
      </w:r>
    </w:p>
    <w:p>
      <w:pPr>
        <w:pStyle w:val="Normal"/>
        <w:jc w:val="both"/>
        <w:rPr>
          <w:sz w:val="24"/>
        </w:rPr>
      </w:pPr>
      <w:r>
        <w:rPr>
          <w:sz w:val="24"/>
        </w:rPr>
        <w:t>Ministerstvo školstva SR schválilo dňa 11.februára 2002 rozhodnutím číslo 1739/2001 - 41 "Učebné osnovy šachu" pre 1. až 9. ročník základných škôl. Každá škola uvedené osnovy obdržala. Týmto rozhodnutím sa od školského roka 2002/2003 môže šachové hnutie uchádzať v každom meste o vytváranie šachových tried, ako voliteľný nepovinný predmet. Uvedený predmet bude mať týždenne 2 hodiny. Komisia mládeže SŠZ vytvorila uvedené predpoklady na školách s cieľom rozšírenia šachovej základne mládeže pre kluby a oddiely s nádejou podchytenia výrazných talentov.</w:t>
      </w:r>
    </w:p>
    <w:p>
      <w:pPr>
        <w:pStyle w:val="Normal"/>
        <w:jc w:val="both"/>
        <w:rPr>
          <w:sz w:val="24"/>
        </w:rPr>
      </w:pPr>
      <w:r>
        <w:rPr>
          <w:sz w:val="24"/>
        </w:rPr>
        <w:t>K uvedenému zámeru je však potrebné zo strany SŠZ na začiatku školského roku 2002/2003 najlepšie do 3.septembra zájsť na riaditeľstvá škôl v bydliskách a okolitých mestách a prejavením záujmu v rámci Slovenska dať avízo všetkým, že šach na školy patrí a určite prinesie výrazný nárast talentov a za určité nutné obdobie nádejnú reprezentáciu vlasti. Aby sme boli bezproblémovo akceptovaní je potrebný oficiálny preukaz trénera min. III. triedy. Z poznatkov vieme, že na otvorenie triedy (krúžku) je potrebné mať min. 15 záujemcov. Trieda sa otvára spravidla začiatkom októbra. V podstate je možné vo väčších školách takmer v každom ročníku od prvej až po ôsmu triedu osem krúžkov. Taktiež je možné nakumulovať deti z viacerých ročníkov. Závisí to od záujmu, ktorý však musí každý tréner nabudiť. Honorovanie našej práce na školách zrejme nebude bezproblémové z dôvodu transformácie a súčasných finančných možností školstva. Veríme, že to nie je pre náš zámer v tejto chvíli podstatné. Čas iste ukáže, že naša práca má zmysel. Šachový materiál, šachovú literatúru a metodické listy bude nutné priniesť so sebou a postupne naplňovať výučbu v zmysle učebných osnov. Taktiež je potrebné vziať do úvahy, že tréner musí byť výchovným pedagógom, bezúhonný a byť prirodzenou autoritou.</w:t>
      </w:r>
    </w:p>
    <w:p>
      <w:pPr>
        <w:pStyle w:val="Normal"/>
        <w:ind w:firstLine="708"/>
        <w:jc w:val="both"/>
        <w:rPr>
          <w:sz w:val="24"/>
        </w:rPr>
      </w:pPr>
      <w:r>
        <w:rPr>
          <w:sz w:val="24"/>
        </w:rPr>
        <w:t>Výkonný výbor SŠZ rozhodol, že každý člen SŠZ - šachový záujemca o trénersky preukaz sa zatiaľ jednorázovo môže prihlásiť, podľa možností čo najskôr, aby sme boli pripravení na začiatok školského roka. Predseda Trénersko-metodickej komisie Jaromír Bednář (Severná 7/7, 036 01 Martin) preukaz vystaví, potvrdí a zašle. V požiadavke je potrebné uviesť adresu, telefón, číslo registračného preukazu SŠZ, aktuálny koeficient ELO a priložiť 3,5 cm x 4 cm fotografiu. Preukaz môže vlastniť šachista - záujemca, ktorý dovŕši v bežnom kalendárnom roku 16 rokov. Tréneri vlastniaci preukazy so skončenou platnosťou si musia požiadať o jej predĺženie.</w:t>
      </w:r>
    </w:p>
    <w:p>
      <w:pPr>
        <w:pStyle w:val="Normal"/>
        <w:ind w:firstLine="708"/>
        <w:jc w:val="both"/>
        <w:rPr/>
      </w:pPr>
      <w:r>
        <w:rPr>
          <w:sz w:val="24"/>
        </w:rPr>
        <w:t>Teraz k ostatným informáciám. Najaktuálnejšou témou je v súčasnosti predaj členských známok SŠZ. Vzhľadom k situácii, že doterajší spôsob predaja bol nevyhovujúci z niekoľkých dôvodov (napr. presnej identifikácie kto zaplatil, ale i nespoľahlivým štatistickým údajom o počtoch predaných známok) pristúpil SŠZ k opatreniu, že členské známky na rok 2002 bude možné zakúpiť len priamo na SŠZ. Ešte skôr, ako pristúpime k informáciám, ako si predstavujeme realizáciu samotného predaja známok, chceme ubezpečiť všetkých členov SŠZ, že zvesť, ktorá sa začala šíriť v hnutí, že ľudia budú mať zaplatené členské v niektorom roku dvakrát, sa nezakladá na pravde. Tento dojem vznikol tým, že doteraz mala väčšina členov predstavu o platnosti členskej známky približne od septembra do septembra. Čiastočne to je pravda, pretože s členskou známkou zakúpenou (dajme tomu) pre rok 2000 mohol člen SŠZ odohrať sezónu súťaže družstiev 2000/2001 a potrebu zaplatenia členského začal pociťovať až pri začiatku novej sezóny 2001/2002. Ale z hľadiska potreby vykazovania určitých štatistických údajov SŠZ (aj pre iné štátne a spoločenské organizácie) neexistuje iná evidencia členskej základne, ako členstvo v danom kalendárnom roku počnúc 1.januárom a končiac 31.decembrom. Čiže preložené do ľudskej reči to znamená, že ten kto sa stal členom SŠZ 30.12.2000, kedy si zaplatil členskú známku a bol napr. dopísaný do súpisky niektorého ligového družstva, bol považovaný za člena s platnosťou do 31.12.2000. To, že mu bolo umožnené dohrať začatú sezónu je skutočnosť, na ktorej sa nič nemení ani do budúcnosti. Čiže ten kto si zakúpi členskú známku teraz v septembri, spokojne môže dohrať sezónu súťaže družstiev až do konca (čiže v priebehu roku 2003). Zmena sa týka len začiatku predaja a distribúcie členských známok SŠZ pre rok 2003, ktoré bude možné k zakúpiť už koncom roka 2002. Ale pozor, s týmito známkami bude možné opäť pohodlne odohrať celú sezónu 2003/2004. Jedná sa tu len o to, že ten kto bude mať uhradené členské už od začiatku roka 2003 bude dostávať, na adresu ktorú uvedie v informácii o zaplatení členského, časopis SŠZ počnúc 1. číslom daného ročníku. Ten kto si zaplatí členské až v septembri 2003, pretože to predtým nepovažoval za potrebné, dostane časopis od aktuálneho čísla k dátumu zaplatenia.</w:t>
      </w:r>
    </w:p>
    <w:p>
      <w:pPr>
        <w:pStyle w:val="Normal"/>
        <w:ind w:firstLine="708"/>
        <w:jc w:val="both"/>
        <w:rPr>
          <w:sz w:val="24"/>
        </w:rPr>
      </w:pPr>
      <w:r>
        <w:rPr>
          <w:sz w:val="24"/>
        </w:rPr>
        <w:t>Novou formou predaja známok chce SŠZ dosiahnuť aj aktualizáciu databázy členov, v ktorej je v súčasnosti veľa údajov, ktoré už nie sú pravdivé. Je preto nevyhnutné, aby so zakúpením členských známok každý klub zaslal na SŠZ, alebo dodal predávajúcemu aj presný zoznam kto koľko zaplatil a súčasne upresnil všetky osobné údaje (tie ktoré sa vyžadujú pri vydaní členského preukazu) za všetkých platiacich členov. Pre úplnosť uvádzame, ktoré údaje sú potrebné:</w:t>
      </w:r>
    </w:p>
    <w:p>
      <w:pPr>
        <w:pStyle w:val="Normal"/>
        <w:ind w:firstLine="708"/>
        <w:jc w:val="both"/>
        <w:rPr>
          <w:sz w:val="24"/>
        </w:rPr>
      </w:pPr>
      <w:r>
        <w:rPr>
          <w:sz w:val="24"/>
        </w:rPr>
      </w:r>
    </w:p>
    <w:tbl>
      <w:tblPr>
        <w:tblW w:w="10206" w:type="dxa"/>
        <w:jc w:val="left"/>
        <w:tblInd w:w="-5" w:type="dxa"/>
        <w:tblLayout w:type="fixed"/>
        <w:tblCellMar>
          <w:top w:w="0" w:type="dxa"/>
          <w:left w:w="70" w:type="dxa"/>
          <w:bottom w:w="0" w:type="dxa"/>
          <w:right w:w="70" w:type="dxa"/>
        </w:tblCellMar>
      </w:tblPr>
      <w:tblGrid>
        <w:gridCol w:w="851"/>
        <w:gridCol w:w="567"/>
        <w:gridCol w:w="1276"/>
        <w:gridCol w:w="992"/>
        <w:gridCol w:w="709"/>
        <w:gridCol w:w="850"/>
        <w:gridCol w:w="1134"/>
        <w:gridCol w:w="992"/>
        <w:gridCol w:w="1560"/>
        <w:gridCol w:w="127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iezvisko</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gistračné čís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odné číslo</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dresa bydlisk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lef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lubová príslušnosť</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ýška členského</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l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S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sto</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24"/>
        </w:rPr>
      </w:pPr>
      <w:r>
        <w:rPr>
          <w:sz w:val="24"/>
        </w:rPr>
      </w:r>
    </w:p>
    <w:p>
      <w:pPr>
        <w:pStyle w:val="Normal"/>
        <w:ind w:firstLine="708"/>
        <w:jc w:val="both"/>
        <w:rPr>
          <w:sz w:val="24"/>
        </w:rPr>
      </w:pPr>
      <w:r>
        <w:rPr>
          <w:sz w:val="24"/>
        </w:rPr>
        <w:t>Ubezpečujeme všetkých členov, že poskytnuté údaje slúžia výhradne len pre potrebu evidencie členov SŠZ a zväz urobí všetky opatrenia v zmysle zákona o ochrane osobných údajov, tak aby tieto informácie nemohli byť zneužité.</w:t>
      </w:r>
    </w:p>
    <w:p>
      <w:pPr>
        <w:pStyle w:val="Normal"/>
        <w:ind w:firstLine="708"/>
        <w:jc w:val="both"/>
        <w:rPr/>
      </w:pPr>
      <w:r>
        <w:rPr>
          <w:sz w:val="24"/>
        </w:rPr>
        <w:t>Predaj členských známok je v súčasnosti možný realizovať dvomi spôsobmi:</w:t>
      </w:r>
    </w:p>
    <w:p>
      <w:pPr>
        <w:pStyle w:val="Normal"/>
        <w:numPr>
          <w:ilvl w:val="0"/>
          <w:numId w:val="4"/>
        </w:numPr>
        <w:tabs>
          <w:tab w:val="clear" w:pos="708"/>
          <w:tab w:val="left" w:pos="1173" w:leader="none"/>
        </w:tabs>
        <w:ind w:left="1173" w:hanging="465"/>
        <w:jc w:val="both"/>
        <w:rPr>
          <w:sz w:val="24"/>
        </w:rPr>
      </w:pPr>
      <w:r>
        <w:rPr>
          <w:sz w:val="24"/>
        </w:rPr>
        <w:t>platbou v hotovosti do pokladne SŠZ v "Dome športu" v Bratislave na Junáckej 6 (7.poschodie) s predložením zoznamu platiacich členov podľa vyššie uvedeného vzoru.</w:t>
      </w:r>
    </w:p>
    <w:p>
      <w:pPr>
        <w:pStyle w:val="Normal"/>
        <w:numPr>
          <w:ilvl w:val="0"/>
          <w:numId w:val="4"/>
        </w:numPr>
        <w:tabs>
          <w:tab w:val="clear" w:pos="708"/>
          <w:tab w:val="left" w:pos="1173" w:leader="none"/>
        </w:tabs>
        <w:ind w:left="1173" w:hanging="465"/>
        <w:jc w:val="both"/>
        <w:rPr>
          <w:sz w:val="24"/>
        </w:rPr>
      </w:pPr>
      <w:r>
        <w:rPr>
          <w:sz w:val="24"/>
        </w:rPr>
        <w:t>zaslaním tohto zoznamu platiacich členov na adresu - SŠZ, Junácka 6, 832 80 Bratislava spolu s oznámením o uskutočnení platby na niektorý z účtov SŠZ (UniBanka, 1951/1200 resp.ČSOB, 4001-0802210843/7500) a uvedením celkovej výšky poplatku a dátumu zaplatenia (pre identifikáciu platiteľa). V tomto prípade po nabehnutí platby na účet SŠZ budú záujemcom obratom poslané známky doporučenou poštou.</w:t>
      </w:r>
    </w:p>
    <w:p>
      <w:pPr>
        <w:pStyle w:val="Normal"/>
        <w:ind w:firstLine="708"/>
        <w:jc w:val="both"/>
        <w:rPr>
          <w:sz w:val="24"/>
        </w:rPr>
      </w:pPr>
      <w:r>
        <w:rPr>
          <w:sz w:val="24"/>
        </w:rPr>
        <w:t>Ďalšou možnosťou bude predaj známok priamo pri losovaniach súťaží družstiev (napr. v nedeľu 29.9.2002 v Tatranských Zruboch), ktorý budú zabezpečovať buď priamo pracovníci sekretariátu SŠZ, resp. poverení členovia krajských šachových zväzov.</w:t>
      </w:r>
    </w:p>
    <w:p>
      <w:pPr>
        <w:pStyle w:val="Normal"/>
        <w:ind w:firstLine="708"/>
        <w:jc w:val="both"/>
        <w:rPr>
          <w:sz w:val="24"/>
        </w:rPr>
      </w:pPr>
      <w:r>
        <w:rPr>
          <w:sz w:val="24"/>
        </w:rPr>
        <w:t xml:space="preserve">Bližšie informácie získate kontaktom na sekretariáte SŠZ na tel.č. 02/49249205, 02/49249171 resp. E-mail: </w:t>
      </w:r>
      <w:hyperlink r:id="rId2">
        <w:r>
          <w:rPr>
            <w:rStyle w:val="InternetLink"/>
          </w:rPr>
          <w:t>chess@sztk.sk</w:t>
        </w:r>
      </w:hyperlink>
      <w:r>
        <w:rPr>
          <w:sz w:val="24"/>
        </w:rPr>
        <w:t xml:space="preserve">. </w:t>
      </w:r>
    </w:p>
    <w:p>
      <w:pPr>
        <w:pStyle w:val="Normal"/>
        <w:ind w:left="3540" w:hanging="0"/>
        <w:jc w:val="both"/>
        <w:rPr>
          <w:sz w:val="24"/>
        </w:rPr>
      </w:pPr>
      <w:r>
        <w:rPr>
          <w:sz w:val="24"/>
        </w:rPr>
        <w:br/>
        <w:t>Za sekretariát SŠZ</w:t>
      </w:r>
    </w:p>
    <w:p>
      <w:pPr>
        <w:pStyle w:val="Normal"/>
        <w:jc w:val="both"/>
        <w:rPr>
          <w:sz w:val="24"/>
        </w:rPr>
      </w:pPr>
      <w:r>
        <w:rPr>
          <w:sz w:val="24"/>
        </w:rPr>
      </w:r>
    </w:p>
    <w:p>
      <w:pPr>
        <w:pStyle w:val="Normal"/>
        <w:numPr>
          <w:ilvl w:val="0"/>
          <w:numId w:val="0"/>
        </w:numPr>
        <w:ind w:left="0" w:hanging="0"/>
        <w:jc w:val="both"/>
        <w:rPr>
          <w:sz w:val="24"/>
        </w:rPr>
      </w:pPr>
      <w:r>
        <w:rPr>
          <w:sz w:val="24"/>
        </w:rPr>
        <w:tab/>
        <w:tab/>
        <w:tab/>
        <w:tab/>
        <w:tab/>
        <w:tab/>
        <w:t>Karol Pospíchal</w:t>
      </w:r>
    </w:p>
    <w:sectPr>
      <w:footerReference w:type="default" r:id="rId3"/>
      <w:footerReference w:type="first" r:id="rId4"/>
      <w:type w:val="nextPage"/>
      <w:pgSz w:w="11906" w:h="16838"/>
      <w:pgMar w:left="851" w:right="851" w:gutter="0" w:header="0" w:top="56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U-%1/99"/>
      <w:lvlJc w:val="left"/>
      <w:pPr>
        <w:tabs>
          <w:tab w:val="num" w:pos="737"/>
        </w:tabs>
        <w:ind w:left="737" w:hanging="737"/>
      </w:pPr>
      <w:rPr>
        <w:i w:val="false"/>
        <w:b/>
      </w:rPr>
    </w:lvl>
  </w:abstractNum>
  <w:abstractNum w:abstractNumId="4">
    <w:lvl w:ilvl="0">
      <w:start w:val="1"/>
      <w:numFmt w:val="decimal"/>
      <w:lvlText w:val="%1."/>
      <w:lvlJc w:val="left"/>
      <w:pPr>
        <w:tabs>
          <w:tab w:val="num" w:pos="825"/>
        </w:tabs>
        <w:ind w:left="825" w:hanging="46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ind w:left="-284" w:right="567" w:hanging="0"/>
      <w:jc w:val="both"/>
      <w:outlineLvl w:val="0"/>
    </w:pPr>
    <w:rPr>
      <w:sz w:val="24"/>
    </w:rPr>
  </w:style>
  <w:style w:type="character" w:styleId="WW8Num2z0">
    <w:name w:val="WW8Num2z0"/>
    <w:qFormat/>
    <w:rPr>
      <w:b/>
      <w:i w:val="false"/>
    </w:rPr>
  </w:style>
  <w:style w:type="character" w:styleId="WW8Num3z0">
    <w:name w:val="WW8Num3z0"/>
    <w:qFormat/>
    <w:rPr>
      <w:b/>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slovan">
    <w:name w:val="Základný text číslovaný"/>
    <w:basedOn w:val="TextBodyIndent"/>
    <w:qFormat/>
    <w:pPr>
      <w:widowControl w:val="false"/>
      <w:numPr>
        <w:ilvl w:val="0"/>
        <w:numId w:val="2"/>
      </w:numPr>
      <w:spacing w:before="40" w:after="0"/>
      <w:jc w:val="both"/>
    </w:pPr>
    <w:rPr>
      <w:sz w:val="24"/>
      <w:lang w:val="sk-SK"/>
    </w:rPr>
  </w:style>
  <w:style w:type="paragraph" w:styleId="Normlnodsazen">
    <w:name w:val="Normální odsazený"/>
    <w:basedOn w:val="Normal"/>
    <w:qFormat/>
    <w:pPr>
      <w:ind w:left="708" w:hanging="0"/>
    </w:pPr>
    <w:rPr/>
  </w:style>
  <w:style w:type="paragraph" w:styleId="Uznesenia">
    <w:name w:val="Uznesenia"/>
    <w:basedOn w:val="Normlnodsazen"/>
    <w:qFormat/>
    <w:pPr>
      <w:tabs>
        <w:tab w:val="clear" w:pos="708"/>
        <w:tab w:val="left" w:pos="1134" w:leader="none"/>
      </w:tabs>
      <w:ind w:left="1134" w:hanging="1134"/>
      <w:jc w:val="both"/>
    </w:pPr>
    <w:rPr>
      <w:lang w:val="sk-SK"/>
    </w:rPr>
  </w:style>
  <w:style w:type="paragraph" w:styleId="UznesenieVV">
    <w:name w:val="Uznesenie VV"/>
    <w:basedOn w:val="Normal"/>
    <w:qFormat/>
    <w:pPr>
      <w:numPr>
        <w:ilvl w:val="0"/>
        <w:numId w:val="3"/>
      </w:numPr>
      <w:spacing w:before="6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ss@SZTK.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1:11:00Z</dcterms:created>
  <dc:creator>Rückschloss Karol</dc:creator>
  <dc:description/>
  <dc:language>en-US</dc:language>
  <cp:lastModifiedBy>Rückschloss Karol</cp:lastModifiedBy>
  <cp:lastPrinted>1998-12-08T10:22:00Z</cp:lastPrinted>
  <dcterms:modified xsi:type="dcterms:W3CDTF">2002-08-26T11:17:00Z</dcterms:modified>
  <cp:revision>5</cp:revision>
  <dc:subject/>
  <dc:title> </dc:title>
</cp:coreProperties>
</file>