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pid Open Žiar nad Hronom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ý ročník šachového turnaja sa konal 23.4.2006 v priestoroch Základnej školy na Jilemnického ulici v Žiari nad Hronom.</w:t>
      </w:r>
    </w:p>
    <w:p>
      <w:pPr>
        <w:pStyle w:val="Normal"/>
        <w:rPr/>
      </w:pPr>
      <w:r>
        <w:rPr/>
        <w:t>Hralo sa na 9 kôl švajčiarskym spôsobom tempom 15 minút na hráča a partiu a na štarte sa zišlo 51 vyznávačov “kráľovskej“ hry.</w:t>
      </w:r>
    </w:p>
    <w:p>
      <w:pPr>
        <w:pStyle w:val="Normal"/>
        <w:rPr/>
      </w:pPr>
      <w:r>
        <w:rPr/>
        <w:t>V turnaji zvíťazil V. Nováček z KDV Kežmarok so ziskom 8 bodov. Druhé miesto patrí P. Luptákovi z PŠK Banská Bystrica, ktorý získal 7,5 bodu.</w:t>
      </w:r>
    </w:p>
    <w:p>
      <w:pPr>
        <w:pStyle w:val="Normal"/>
        <w:rPr/>
      </w:pPr>
      <w:r>
        <w:rPr/>
        <w:t>Na ďalších miestach sa so ziskom 6,5 bodu umiestnili traja hráči v poradí M. Novotný (Tlmače), D. Turcer (Sklenné) a J. Valuška (TU Zvolen).</w:t>
      </w:r>
    </w:p>
    <w:p>
      <w:pPr>
        <w:pStyle w:val="Normal"/>
        <w:rPr/>
      </w:pPr>
      <w:r>
        <w:rPr/>
        <w:t>Vyhodnotené boli aj kategórie seniori – kde zvíťazil J. Mesároš (Tlmače, celkovo 6. miesto), juniori – Š. Kokles (J. Lehota celkovo 28.), ženy – M. Morvayová (J. Lehota celkovo 42.), hráči do 1900 Elo – M. Mercineri (ŠK Hriňová celkovo 21.), do 1700 Elo T. Molnár (Žiar n/Hr. celkovo 9.) a do 1500 Elo – J. Kolibík (celkovo 31.)</w:t>
      </w:r>
    </w:p>
    <w:p>
      <w:pPr>
        <w:pStyle w:val="Normal"/>
        <w:rPr/>
      </w:pPr>
      <w:r>
        <w:rPr/>
      </w:r>
    </w:p>
    <w:tbl>
      <w:tblPr>
        <w:tblW w:w="89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80"/>
        <w:gridCol w:w="2325"/>
        <w:gridCol w:w="620"/>
        <w:gridCol w:w="621"/>
        <w:gridCol w:w="2980"/>
        <w:gridCol w:w="674"/>
        <w:gridCol w:w="594"/>
      </w:tblGrid>
      <w:tr>
        <w:trPr>
          <w:trHeight w:val="375" w:hRule="atLeast"/>
        </w:trPr>
        <w:tc>
          <w:tcPr>
            <w:tcW w:w="47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apid Open Žiar nad Hronom 200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ecné poradí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ub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če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v Kežmaro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pták Pavo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šk Banská Bystric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lmač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cer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c Sklené Patriots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uška J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ávia Tu Zvolen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esároš J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lmač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egor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ávia Tu Zvolen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buľa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iňová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nár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šk Žiar Nad Hrono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liak Pavo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Prievidz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lko J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j Slávia Tu Zvolen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bolík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Apollo Slovnaft Bratis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et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tk Tatran Žarnovic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ušk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ávia Tu Zvolen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duka Željk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šk Banská Bystric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ml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Mestské Lesy Kremnic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oš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indura Pohorelá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oľovský Vincen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šk Banská Bystric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ml Mar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Mestské Lesy Kremnic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rba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3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šk Žiar Nad Hrono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cineri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iňová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škár J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Veža Cvč Banská Bystri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loši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Vrábl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ákovič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Štart - Šo Bojn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xt J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h Junior Banská Byst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kopp Mari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šk Žiar Nad Hrono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inaj Pet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šk Žiar Nad Hrono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kle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 Tj Mladosť Janova Leh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ľak Ľ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učina Zvolen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á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 Tj Mladosť Janova Leh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ibík J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pták Pet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šk Žiar Nad Hrono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inaj Mari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šk Žiar Nad Hrono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singer Ludví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h Junior Banská Byst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vietok Kaz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Mestské Lesy Kremnic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kles Jura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 Tj Mladosť Janova Leh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auer Ig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ávia Tu Zvolen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ňa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šk Žiar Nad Hrono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eň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učina Zvolen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iško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andlová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áz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Vrábl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vayová Michael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 Tj Mladosť Janova Leh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kles J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 Tj Mladosť Janova Leh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segová Viktóri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 Tj Mladosť Janova Leh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š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 Tj Mladosť Janova Leh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ihoň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 Sliač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sk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Jilemnického Žiar n/H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ist Karo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Jilemnického Žiar n/H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rožný A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Jilemnického Žiar n/H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Jilemnického Žiar n/H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cha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Jilemnického Žiar n/H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8:15:00Z</dcterms:created>
  <dc:creator>Stanyk</dc:creator>
  <dc:description/>
  <cp:keywords/>
  <dc:language>en-US</dc:language>
  <cp:lastModifiedBy>Stanyk</cp:lastModifiedBy>
  <dcterms:modified xsi:type="dcterms:W3CDTF">2006-04-25T18:17:00Z</dcterms:modified>
  <cp:revision>1</cp:revision>
  <dc:subject/>
  <dc:title>Rapid Open Žiar nad Hronom 2006</dc:title>
</cp:coreProperties>
</file>