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Výsledky 3. ročníku Vánočního turnaje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dice</w:t>
      </w:r>
    </w:p>
    <w:p>
      <w:pPr>
        <w:pStyle w:val="Normal"/>
        <w:rPr/>
      </w:pPr>
      <w:r>
        <w:rPr/>
        <w:t>26. – 29.12.200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88"/>
        <w:gridCol w:w="576"/>
        <w:gridCol w:w="2584"/>
        <w:gridCol w:w="1531"/>
        <w:gridCol w:w="153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řadí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tg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u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d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chholz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senbaum Ví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ssová Hele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J Klášterec nad Ohř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ěmec Dav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Klad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ulc Jaromí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Klad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melík Ladisla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achklub města Dobrov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řešňák Luká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raham Kare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Klad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kol Rom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Klad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rický Dav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ilhavý Mirosla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l Tomá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J Lokomotiva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jzr J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achklub města Dobrov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senbaumová Ev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kl Dav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senbaumová An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kl Jose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ŠK Zd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22:00Z</dcterms:created>
  <dc:creator>admin</dc:creator>
  <dc:description/>
  <cp:keywords/>
  <dc:language>en-US</dc:language>
  <cp:lastModifiedBy>Admin</cp:lastModifiedBy>
  <dcterms:modified xsi:type="dcterms:W3CDTF">2010-01-11T20:22:00Z</dcterms:modified>
  <cp:revision>2</cp:revision>
  <dc:subject/>
  <dc:title/>
</cp:coreProperties>
</file>