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  <w:t>Šachový turnaj JUNIOR + SENIOR 2008</w:t>
      </w:r>
    </w:p>
    <w:p>
      <w:pPr>
        <w:pStyle w:val="Prosttext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</w:r>
    </w:p>
    <w:p>
      <w:pPr>
        <w:pStyle w:val="Prost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ráno v Zábřehu dne 1.5.2008 (pořadatel LOKO Zábřeh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ledková tabulk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      Jméno          ELO        oddíl           body  S-Buch Buch   SB   Prog </w:t>
      </w:r>
    </w:p>
    <w:p>
      <w:pPr>
        <w:pStyle w:val="Prosttext"/>
        <w:jc w:val="both"/>
        <w:rPr/>
      </w:pPr>
      <w:r>
        <w:rPr>
          <w:rFonts w:eastAsia="MS Mincho;ＭＳ 明朝"/>
        </w:rPr>
        <w:t>1  Plát Vojtěch_J</w:t>
        <w:tab/>
        <w:t xml:space="preserve">    2294 TJ Sokol Klatovy         9    39.5  51.0  51.00  45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  Frnka René</w:t>
        <w:tab/>
        <w:t xml:space="preserve">    2150 TJ Sokol Velké Losiny    6.5  40.0  53.5  35.75  33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  Kropáč Zdeněk</w:t>
        <w:tab/>
        <w:t xml:space="preserve">    1674 Sokol Štíty</w:t>
        <w:tab/>
        <w:t xml:space="preserve">          6.5  38.5  48.5  33.75  29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4  Petráž Martin_J    2015 TJ LOKO Česká Třebová    6.5  36.0  45.5  31.25  32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5  Zapletal Jiří</w:t>
        <w:tab/>
        <w:t xml:space="preserve">    2139 TJ LOKO Zábřeh</w:t>
        <w:tab/>
        <w:t xml:space="preserve">          6    41.5  54.0  33.50  33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6  Stehlík Jiří</w:t>
        <w:tab/>
        <w:t xml:space="preserve">    2053 Sokol Kolín</w:t>
        <w:tab/>
        <w:t xml:space="preserve">          6    39.5  53.0  31.25  35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7  Urbášek Oleg</w:t>
        <w:tab/>
        <w:t xml:space="preserve">    2030 DDM+TJ Mohelnice</w:t>
        <w:tab/>
        <w:t xml:space="preserve">    6    34.0  46.0  27.25  30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8  Molnár,Jiří</w:t>
        <w:tab/>
        <w:t xml:space="preserve">    1882 TJ Unex ŠK Uničov  </w:t>
        <w:tab/>
        <w:t xml:space="preserve">    6    32.5  42.0  25.00  27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9  Sohr Vladimír</w:t>
        <w:tab/>
        <w:t xml:space="preserve">    2136 ŠK Sokol Šumperk</w:t>
        <w:tab/>
        <w:t xml:space="preserve">    5.5  40.5  49.5  28.25  32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0 Šimek Zdeněk</w:t>
        <w:tab/>
        <w:t xml:space="preserve">    1805 TJ LOKO Česká Třebová    5.5  39.5  50.5  29.25  30.0</w:t>
      </w:r>
    </w:p>
    <w:p>
      <w:pPr>
        <w:pStyle w:val="Prosttext"/>
        <w:jc w:val="both"/>
        <w:rPr/>
      </w:pPr>
      <w:r>
        <w:rPr>
          <w:rFonts w:eastAsia="MS Mincho;ＭＳ 明朝"/>
        </w:rPr>
        <w:t>11 Báča Václav_d</w:t>
        <w:tab/>
        <w:t xml:space="preserve">    1890 Zlín                     5.5  38.0  51.0  26.75  30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2 Vicenec Roman</w:t>
        <w:tab/>
        <w:t xml:space="preserve">    2029 ŠK Sokol Šumperk</w:t>
        <w:tab/>
        <w:t xml:space="preserve">    5.5  37.0  50.0  27.25  30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3 Růžička Milan</w:t>
        <w:tab/>
        <w:t xml:space="preserve">    2100 TJ LOKO Zábřeh</w:t>
        <w:tab/>
        <w:t xml:space="preserve">          5.5  36.5  48.5  25.25  33.0</w:t>
      </w:r>
    </w:p>
    <w:p>
      <w:pPr>
        <w:pStyle w:val="Prosttext"/>
        <w:jc w:val="both"/>
        <w:rPr/>
      </w:pPr>
      <w:r>
        <w:rPr>
          <w:rFonts w:eastAsia="MS Mincho;ＭＳ 明朝"/>
        </w:rPr>
        <w:t>14 Reichl Roman</w:t>
        <w:tab/>
        <w:t xml:space="preserve">    1837 TJ LOKO Zábřeh</w:t>
        <w:tab/>
        <w:t xml:space="preserve">          5.5  34.5  43.5  23.50  27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5 Hrbáček Jaromír_d  1724 TJ Sokol Velké Losiny    5    37.0  49.5  23.75  24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6 Bláha Jiří_d</w:t>
        <w:tab/>
        <w:t xml:space="preserve">    1635 Sigmia Olomouc</w:t>
        <w:tab/>
        <w:t xml:space="preserve">          5    36.5  45.0  22.00  26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7 Koryčánek Jaromír  1887 TJ LOKO Zábřeh</w:t>
        <w:tab/>
        <w:t xml:space="preserve">          5    32.5  45.0  20.25  25.5</w:t>
      </w:r>
    </w:p>
    <w:p>
      <w:pPr>
        <w:pStyle w:val="Prosttext"/>
        <w:jc w:val="both"/>
        <w:rPr/>
      </w:pPr>
      <w:r>
        <w:rPr>
          <w:rFonts w:eastAsia="MS Mincho;ＭＳ 明朝"/>
        </w:rPr>
        <w:t>18 Muller Petr_J</w:t>
        <w:tab/>
        <w:t xml:space="preserve">    1000 ŠK Sokol Šumperk</w:t>
        <w:tab/>
        <w:t xml:space="preserve">    5    30.5  39.5  19.00  22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19 Volek Karel        1882 DDM+TJ Mohelnice</w:t>
        <w:tab/>
        <w:t xml:space="preserve">    5    30.0  37.5  17.50  23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0 Frolek Pavel</w:t>
        <w:tab/>
        <w:t xml:space="preserve">    1830 TJ Sokol Velké Losiny    5    29.5  39.5  19.00  24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1 Ondráček Martin    1745 TJ LOKO Zábřeh</w:t>
        <w:tab/>
        <w:t xml:space="preserve">          4.5  33.0  43.0  18.50  23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2 Pelcl Jiří</w:t>
        <w:tab/>
        <w:t xml:space="preserve">    1000 Zábřeh</w:t>
        <w:tab/>
        <w:t xml:space="preserve">                4.5  33.0  41.0  17.25  25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3 Čižinsky Petr_J    1756 TL LOKO Česká Třebová    4.5  32.0  41.0  16.75  24.5</w:t>
      </w:r>
    </w:p>
    <w:p>
      <w:pPr>
        <w:pStyle w:val="Prosttext"/>
        <w:jc w:val="both"/>
        <w:rPr/>
      </w:pPr>
      <w:r>
        <w:rPr>
          <w:rFonts w:eastAsia="MS Mincho;ＭＳ 明朝"/>
        </w:rPr>
        <w:t>24 Dobeš Jaroslav     1749 TJ Sokol Velké Losiny    4.5  31.0  39.5  17.50  22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5 Veselý Ondřej</w:t>
        <w:tab/>
        <w:t xml:space="preserve">    1686 ŠK Svitavy</w:t>
        <w:tab/>
        <w:t xml:space="preserve">          4.5  30.0  38.0  14.75  22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6 Odstrčil Jan_J     1000 ŠK Loštice</w:t>
        <w:tab/>
        <w:t xml:space="preserve">          4.5  28.5  36.0  17.25  20.0</w:t>
      </w:r>
    </w:p>
    <w:p>
      <w:pPr>
        <w:pStyle w:val="Prosttext"/>
        <w:jc w:val="both"/>
        <w:rPr/>
      </w:pPr>
      <w:r>
        <w:rPr>
          <w:rFonts w:eastAsia="MS Mincho;ＭＳ 明朝"/>
        </w:rPr>
        <w:t>27 Sehlyanyk Ivan_d   1562 TJ Unex ŠK Uničov        4.5  24.5  32.0  13.00  15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8 Klézl František_d  1650 TJ Sokol Velké Losiny    4    34.0  42.0  15.50  22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29 Beneš Leopold_d    1605 ŠK Svitavy</w:t>
        <w:tab/>
        <w:t xml:space="preserve">          4    29.5  37.5  14.00  19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0 Maděra Stanislav   1832 ŠK Svitavy</w:t>
        <w:tab/>
        <w:t xml:space="preserve">          4    28.5  35.5  12.00  19.0</w:t>
      </w:r>
    </w:p>
    <w:p>
      <w:pPr>
        <w:pStyle w:val="Prosttext"/>
        <w:jc w:val="both"/>
        <w:rPr/>
      </w:pPr>
      <w:r>
        <w:rPr>
          <w:rFonts w:eastAsia="MS Mincho;ＭＳ 明朝"/>
        </w:rPr>
        <w:t>31 Zapletal Miroslav  1493 ŠK Loštice</w:t>
        <w:tab/>
        <w:t xml:space="preserve">          4    27.0  34.0  11.50  19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32 Michálek Josef_d   1373 Sigmia Olomouc  </w:t>
        <w:tab/>
        <w:t xml:space="preserve">    4    26.5  34.5   8.00  12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3 Procházka Josef_J  1000 DDM+TJ Mohelnice</w:t>
        <w:tab/>
        <w:t xml:space="preserve">    4    24.5  30. 5  7.50  16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4 Kubíček Martin</w:t>
        <w:tab/>
        <w:t xml:space="preserve">    1515 TJ LOKO Zábřeh     </w:t>
        <w:tab/>
        <w:t xml:space="preserve">    3.5  31.0  40.5  13.50  18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5 Wrzecionko David   1000 Viktorie Bohumín</w:t>
        <w:tab/>
        <w:t xml:space="preserve">    3.5  30.0  37.5   8.25  21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6 Kubelka Pavel_d    1000 ŠK Sokol Šumperk</w:t>
        <w:tab/>
        <w:t xml:space="preserve">    3.5  29.0  37.0  11.50  20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7 Reichl Roman ml.   1555 TJ LOKO Zábřeh</w:t>
        <w:tab/>
        <w:t xml:space="preserve">          3.5  26.0  32.5  11.25  18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8 Lipčák Jiří</w:t>
        <w:tab/>
        <w:t xml:space="preserve">    1352 Sokol Štíty</w:t>
        <w:tab/>
        <w:t xml:space="preserve">          3.5  24.0  31.5   9.00  14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39 Drážný Jaroslav_J  1000 DDM+TJ Mohelnice</w:t>
        <w:tab/>
        <w:t xml:space="preserve">    3    27.5  34.5   4.00  15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40 Horák David</w:t>
        <w:tab/>
        <w:t xml:space="preserve">    1000 TJ LOKO Zábřeh</w:t>
        <w:tab/>
        <w:t xml:space="preserve">          3    26.0  33.5   9.25  14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41 Skřivánek David_J  1000 DDM+TJ Mohelnice</w:t>
        <w:tab/>
        <w:t xml:space="preserve">    3    26.0  33.0  10.75  15.5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42 Milfort Václav_d   1659 TJ LOKO Zábřeh</w:t>
        <w:tab/>
        <w:t xml:space="preserve">          3    26.0  33.0   6.50  10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>43 Malinovský Leo_d   1739 Sigmia Olomouc</w:t>
        <w:tab/>
        <w:t xml:space="preserve">          2.5  27.5  35.0   6.00  12.5</w:t>
      </w:r>
    </w:p>
    <w:p>
      <w:pPr>
        <w:pStyle w:val="Prosttext"/>
        <w:jc w:val="both"/>
        <w:rPr/>
      </w:pPr>
      <w:r>
        <w:rPr>
          <w:rFonts w:eastAsia="MS Mincho;ＭＳ 明朝"/>
        </w:rPr>
        <w:t>44 Jírovec Eduard_d   1100 TJ LOKO Zábřeh</w:t>
        <w:tab/>
        <w:t xml:space="preserve">          2    25.5  33.0   3.00  10.0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_J – JUNIOR   (hráč  do 18 let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_d – důchodce (hráč nad 60 let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28:00Z</dcterms:created>
  <dc:creator>Karel Opravil</dc:creator>
  <dc:description/>
  <dc:language>en-US</dc:language>
  <cp:lastModifiedBy>Karel Opravil</cp:lastModifiedBy>
  <dcterms:modified xsi:type="dcterms:W3CDTF">2008-05-02T10:06:00Z</dcterms:modified>
  <cp:revision>38</cp:revision>
  <dc:subject/>
  <dc:title>1  Plat, Vojtech_J</dc:title>
</cp:coreProperties>
</file>