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ávrh zástupcov VV SŠZ na krajské konferenci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tislava -  Ing. Gustáv Šturc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rnava      -   Vincent Černák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itra</w:t>
        <w:tab/>
        <w:t xml:space="preserve">       -   Ing. Rudolf Divia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enčín     -   Ing. Peter Me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Bystrica - Mgr. Karol Peká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Košice      -   Zdenek Fenď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ešov      -   Ing. Zdenek Grego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Žilina         -   Ing. Matej Vyparin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1:00Z</dcterms:created>
  <dc:creator>LD</dc:creator>
  <dc:description/>
  <dc:language>en-US</dc:language>
  <cp:lastModifiedBy>LD</cp:lastModifiedBy>
  <dcterms:modified xsi:type="dcterms:W3CDTF">2008-11-20T13:55:00Z</dcterms:modified>
  <cp:revision>4</cp:revision>
  <dc:subject/>
  <dc:title>Návrh zástupcov VV SŠZ na Krajské konferencie</dc:title>
</cp:coreProperties>
</file>