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Šachový turnaj o přebor města Vsetína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(29. ročník)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kandidátský turnaj (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ist of Players</w:t>
      </w:r>
    </w:p>
    <w:p>
      <w:pPr>
        <w:pStyle w:val="HTMLPreformatted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No  Name                   Feder Loc  Club                 Born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.  Vojta, Tomáš                 2315 Spartak Vlašim       10-04-197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  Babula, Milan                2289 TŽ Třinec            24-03-195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.  Uhmann, Jan                  2207 UNI Brno             31-12-194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4.  Bzowski, Blažej        POL   2205 Poprad               25-01-197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  Vrátný, Radim                2204 ŠK Svinov            26-05-1964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  Vávra, Pavel                 2180 ŠKZ Vsetín           11-06-194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  Juříček, Stanislav           2165 ŠKZ Vsetín           28-02-195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8.  Straděj, Vlastimil           2151 ŠKZ Vsetín           25-02-195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9.  Hastík, Svatopluk            2105 ŠK Jeseník           08-02-194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0. Zádrapa, Radek               2096 ŠKZ Vsetín           11-05-196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1. Holeksa, Miloš               2092 Baník Havířov        27-01-194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2. Tichý, Miroslav              2087 Slavia Hr. Králové   02-06-195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3. Papán, Cyril                 2082 TJ Nový Jičín        11-03-194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4. Drábek, Miloslav             2070 Sokol Písek          09-07-194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5. Kozák, Pavel                 2069 ŠK Jeseník           20-09-195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6. Parák, Dominik               2065 ŠKZ Vsetín           26-04-197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7. Šnyta, Zdenek                2063 Respekt Frenštát p/R 20-08-196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8. Zajíček, Petr                2063 ŠKZ Vsetín           04-01-197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9. Štverák, Milan               2061 ŠKZ Vsetín           26-04-195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0. Michalčák, Lubomír           2052 Sokol Bystřička      18-04-197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1. Hrabovský, Vladimír          2024 MEZ Brumov           16-04-195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2. Polák, Radim                 2016 TJ Viktoria Bohumín  15-01-197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3. Štach, Jan                   2005 DA Praha             31-03-195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4. Kubín, Petr                  1973 Gumárny Zubří        31-01-197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5. Folta, František             1929 Nový Jičín           23-06-194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6. Kněževič, Ljubomir     SCG        Budva                15-09-1953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7. Vlaovič, Slobodan      SCG        Budva                01-11-197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8. Vukovič, Kristo        SCG        Budva                27-07-196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9. Uhlíř, Jiří                  1887 Sokol Podhr. Lhota   13-04-1954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0. Míčka, Jaroslav              1885 TJ Nový Jičín        20-09-193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1. Hradil, Karel                1876 ŠKZ Vsetín           24-07-195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2. Vlachopulos, Elefteris       1767 TJ Karolinka         29-11-1947</w:t>
        <w:br/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ndings</w:t>
      </w:r>
    </w:p>
    <w:p>
      <w:pPr>
        <w:pStyle w:val="HTMLPreformatted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Place Name                   Loc  Club                 Score M-Buch. Progr. Buch.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 Vojta, Tomáš           2315 Spartak Vlašim       7.5      36.5   35.5  48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   Babula, Milan          2289 TŽ Třinec            7.5      33.5   36.0  44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   Uhmann, Jan            2207 UNI Brno             6.0      36.5   32.0  48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   Juříček, Stanislav     2165 ŠKZ Vsetín           5.5      38.5   29.5  49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   Michalčák, Lubomír     2052 Sokol Bystřička      5.5      33.5   26.5  44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   Drábek, Miloslav       2070 Sokol Písek          5.5      31.5   26.5  39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   Holeksa, Miloš         2092 Baník Havířov        5.0      35.0   29.5  46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   Zádrapa, Radek         2096 ŠKZ Vsetín           5.0      34.5   26.5  42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   Vrátný, Radim          2204 ŠK Svinov            5.0      33.5   24.5  44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 Vávra, Pavel           2180 ŠKZ Vsetín           5.0      32.5   26.0  42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   Hrabovský, Vladimír    2024 MEZ Brumov           5.0      32.5   24.5  42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   Šnyta, Zdenek          2063 Respekt Frenštát p/R 5.0      32.5   23.5  41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   Parák, Dominik         2065 ŠKZ Vsetín           5.0      32.0   26.5  43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   Straděj, Vlastimil     2151 ŠKZ Vsetín           5.0      28.0   21.0  36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   Štverák, Milan         2061 ŠKZ Vsetín           4.5      33.5   23.5  42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   Hastík, Svatopluk      2105 ŠK Jeseník           4.5      32.5   25.0  43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   Vukovič, Kristo             Budva                4.5      32.0   24.0  41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   Kozák, Pavel           2069 ŠK Jeseník           4.0      36.0   26.0  47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   Folta, František       1929 Nový Jičín           4.0      31.5   20.0  39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   Bzowski, Blažej        2205 Poprad               4.0      31.0   21.0  40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   Kubín, Petr            1973 Gumárny Zubří        4.0      31.0   19.5  39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   Míčka, Jaroslav        1885 TJ Nový Jičín        4.0      29.5   20.0  37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   Polák, Radim           2016 TJ Viktoria Bohumín  4.0      29.5   19.0  37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   Zajíček, Petr          2063 ŠKZ Vsetín           4.0      29.0   14.0  38.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   Hradil, Karel          1876 ŠKZ Vsetín           4.0      28.5   19.5  36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   Tichý, Miroslav        2087 Slavia Hr. Králové   4.0      25.5   17.0  31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   Vlachopulos, Elefteris 1767 TJ Karolinka         3.5      30.5   16.5  38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   Papán, Cyril           2082 TJ Nový Jičín        3.5      28.5   19.5  37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   Štach, Jan             2005 DA Praha             3.0      27.5   14.0  34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   Vlaovič, Slobodan           Budva                3.0      27.0   13.0  33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  Uhlíř, Jiří            1887 Sokol Podhr. Lhota   2.5      25.5   12.5  32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   Kněževič, Ljubomir          Budva                1.5      27.5    8.0  35.0</w:t>
        <w:br/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oss Table</w:t>
      </w:r>
    </w:p>
    <w:p>
      <w:pPr>
        <w:pStyle w:val="HTMLPreformatted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No  Name            1     2     3     4     5     6     7     8     9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.  Vojta, T       17:.5 19:1  11:1  15:.5  7:1   2:.5  3:1   5:1  20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.  Babula, M      18:1  15:.5 13:1   7:.5  3:1   1:.5  9:1  11:1  16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.  Uhmann, J      19:.5 21:1  16:1  10:1   2:0  15:1   1:0   4:1   7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4.  Bzowski, B     20:0  23:.5 22:.5 31:.5 24:1  13:1  16:.5  3:0  10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  Vrátný, R      21:.5 17:.5 20:.5 19:0  23:1  28:1  15:1   1:0   6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  Vávra, P       22:.5 24:.5 25:1  28:.5 14:.5 16:.5 10:.5 21:.5  5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  Juříček, S     23:1  20:1  10:.5  2:.5  1:0  19:.5 21:.5 17:1   3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8.  Straděj, V     24:.5 32:.5 28:0  25:.5 30:.5 27:.5 22:1  10:.5 18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9.  Hastík, S      25:0  27:+  24:.5 20:1  28:1  11:.5  2:0  16:0  19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0. Zádrapa, R     26:1  28:1   7:.5  3:0  16:.5 14:0   6:.5  8:.5  4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1. Holeksa, M     27:1  25:1   1:0  17:1  15:.5  9:.5 14:.5  2:0  21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2. Tichý, M       28:0  26:.5 23:.5 32:.5 25:.5 24:0  27:.5 13:1  30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3. Papán, C       29:1  30:.5  2:0  21:.5 19:.5  4:0  28:0  12:0  26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4. Drábek, M      30:0  29:1  31:.5 24:1   6:.5 10:1  11:.5 20:0  28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5. Kozák, P       31:1   2:.5 30:1   1:.5 11:.5  3:0   5:0  28:0  25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6. Parák, D       32:.5 22:1   3:0  30:1  10:.5  6:.5  4:.5  9:1   2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7. Šnyta, Z        1:.5  5:.5 32:1  11:0  20:0  26:1  25:1   7:0  24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8. Zajíček, P      2:0  31:0  21:0  27:0  26:1  30:1  32:1  22:1   8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9. Štverák, M      3:.5  1:0  26:1   5:1  13:.5  7:.5 20:0  25:.5  9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0. Michalčák, L    4:1   7:0   5:.5  9:0  17:1  32:1  19:1  14:1   1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1. Hrabovský, V    5:.5  3:0  18:1  13:.5 31:1  22:.5  7:.5  6:.5 11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2. Polák, R        6:.5 16:0   4:.5 23:.5 29:1  21:.5  8:0  18:0  27:1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3. Štach, J        7:0   4:.5 12:.5 22:.5  5:0  25:0  26:1  24:0  29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4. Kubín, P        8:.5  6:.5  9:.5 14:0   4:0  12:1  31:.5 23:1  17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5. Folta, F        9:1  11:0   6:0   8:.5 12:.5 23:1  17:0  19:.5 15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6. Kněževič, L    10:0  12:.5 19:0  29:.5 18:0  17:0  23:0  27:.5 13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7. Vlaovič, S     11:0   9:-  29:0  18:1  32:.5  8:.5 12:.5 26:.5 22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8. Vukovič, K     12:1  10:0   8:1   6:.5  9:0   5:0  13:1  15:1  14:0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9. Uhlíř, J       13:0  14:0  27:1  26:.5 22:0  31:.5 30:0  32:0  23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0. Míčka, J       14:1  13:.5 15:0  16:0   8:.5 18:0  29:1  31:.5 12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1. Hradil, K      15:0  18:1  14:.5  4:.5 21:0  29:.5 24:.5 30:.5 32:.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2. Vlachopulos, E 16:.5  8:.5 17:0  12:.5 27:.5 20:0  18:0  29:1  31:.5</w:t>
        <w:br/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iring Info</w:t>
      </w:r>
    </w:p>
    <w:p>
      <w:pPr>
        <w:pStyle w:val="HTMLPreformatted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o Opponents                  Colours   Float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 : 17,19,11,15,7,2,3,5,20     BWWBWBWBW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 : 18,15,13,7,3,1,9,11,16     WBWBWWBBW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 : 19,21,16,10,2,15,1,4,7     BWBWBWBWB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 : 23,20,10,2,1,19,21,17,3    BWBWBWBWW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4 : 30,29,31,24,6,10,11,20,28  WBWBBW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0 : 4,7,5,9,17,32,19,14,1      BBWWBWBW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 : 21,17,20,19,23,28,15,1,6   BWBWBWBW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6 : 22,24,25,28,14,16,10,21,5  WBWB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8 : 24,32,28,25,30,27,22,10,18 WBWB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0 : 26,28,7,3,16,14,6,8,4      WBWBWBBW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1 : 27,25,1,17,15,9,14,2,21    BWBWBWBWW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6 : 32,22,3,30,10,6,4,9,2      WBWBBWBW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7 : 1,5,32,11,20,26,25,7,24    WBWB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1 : 5,3,18,13,31,22,7,6,11     WBWBWBWW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9 : 25,27,24,20,28,11,2,16,19  B-WB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9 : 3,1,26,5,13,7,20,25,9      WBWBWBWBB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8 : 12,10,8,6,9,5,13,15,14     BWBWBBWW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4 : 20,23,22,31,24,13,16,3,10  WBWBWBWBW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2 : 28,26,23,32,25,24,27,13,30 WBWB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5 : 31,2,30,1,11,3,5,28,25     BWBWWBWBW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8 : 2,31,21,27,26,30,32,22,8   BWBWWBWB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2 : 6,16,4,23,29,21,8,18,27    BWBWBWBW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4 : 8,6,9,14,4,12,31,23,17     BWBWBWBWB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5 : 9,11,6,8,12,23,17,19,15    WBBWBWBW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30 : 14,13,15,16,8,18,29,31,12  BBWWBWBWB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31 : 15,18,14,4,21,29,24,30,32  WBBWBWWBW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13 : 29,30,2,21,19,4,28,12,26   BWBWBWBWB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32 : 16,8,17,12,27,20,18,29,31  BWBWWBBW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3 : 7,4,12,22,5,25,26,24,29    WWBBWBWBW  u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7 : 11,9,29,18,32,8,12,26,22   W-WBBWBBW   d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9 : 13,14,27,26,22,31,30,32,23 WWBBWBWBB   U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26 : 10,12,19,29,18,17,23,27,13 BWBWBWBWW   U  </w:t>
        <w:br/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atings (Local)</w:t>
      </w:r>
    </w:p>
    <w:p>
      <w:pPr>
        <w:pStyle w:val="HTMLPreformatted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No  Name           Loc Id Loc  Score Exp. Chg*K  Rav Rprfm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.  Vojta, T       526    2315 7.5/9 6.66    12 2134  240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  Babula, M      146    2289 7.5/9 6.39    16 2129  240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.  Uhmann, J      810    2207 6.0/9 5.31    10 2143  226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4.  Bzowski, B     25089  2205 4.0/9 6.48   -37 2041  199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  Vrátný, R      397    2204 4.0/8 5.20   -18 2096  209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  Vávra, P       113    2180 4.5/8 5.44   -13 2047  209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  Juříček, S     194    2165 5.5/9 5.04     7 2124  2204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8.  Straděj, V     851    2151 4.5/7 5.25   -12 1961  2063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9.  Hastík, S      325    2105 2.5/7 3.85   -21 2066  1964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0. Zádrapa, R     596    2096 3.0/7 3.01     0 2149  209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1. Holeksa, M     554    2092 4.0/8 3.84     3 2108  210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2. Tichý, M       953    2087 3.0/6 4.20   -18 1940  194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3. Papán, C       1557   2082 2.5/7 3.71   -18 2063  196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4. Drábek, M      729    2070 4.5/8 4.72    -3 2005  204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5. Kozák, P       792    2069 4.0/8 3.68     4 2100  2100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6. Parák, D       5383   2065 5.0/9 4.23    12 2083  212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7. Šnyta, Z       2855   2063 4.0/8 4.00     0 2062  2062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8. Zajíček, P     573    2063 3.0/7 4.13   -16 2001  195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19. Štverák, M     617    2061 3.5/8 3.20     4 2132  208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0. Michalčák, L   5388   2052 5.5/9 3.78    25 2106  218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1. Hrabovský, V   1153   2024 5.0/9 3.60    21 2098  214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2. Polák, R       3662   2016 3.0/8 3.36    -6 2073  198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3. Štach, J       7299   2005 2.0/8 3.44   -21 2058  1865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4. Kubín, P       9667   1973 4.0/9 3.15    13 2082  2039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5. Folta, F       8520   1929 4.0/9 2.61    21 2090  204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6. Kněževič, L                1.0/8            2043  172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7. Vlaovič, S                 2.5/7            2009  1907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8. Vukovič, K                 4.5/9            2116  211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9. Uhlíř, J       3370   1887 1.0/7 2.80   -27 1957  1648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0. Míčka, J       6663   1885 4.0/9 2.61    21 2039  1996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1. Hradil, K      2258   1876 4.0/9 3.06    13 1994  1951</w:t>
      </w:r>
    </w:p>
    <w:p>
      <w:pPr>
        <w:pStyle w:val="HTMLPreformatted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32. Vlachopulos, E 3059   1767 3.0/8 1.44    24 2031  1944</w:t>
        <w:br/>
        <w:br/>
      </w:r>
    </w:p>
    <w:p>
      <w:pPr>
        <w:pStyle w:val="Heading2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Šachový turnaj o přebor města Vsetína </w:t>
      </w: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>(29. ročník)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lavní turnaj (B)</w:t>
      </w:r>
    </w:p>
    <w:p>
      <w:pPr>
        <w:pStyle w:val="Heading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ist of Players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No  Name                Feder Loc  Club                 Born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.  Matějovský, Ondřej        1946 Spartak Vlašim       09-12-197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.  Peřík, Alois              1940 DP Ostrava           03-11-194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.  Hromada, Petr             1921 Sokol Val. Polanka   21-03-196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.  Bartošek, Ivan            1895 ŠKZ Vsetín           05-07-1948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5.  Filák, Josef              1882 Sokol Francova Lhota 04-11-1962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6.  Parák, František          1881 Sokol Ústí           13-01-194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7.  Procházka, Petr           1857 Spartak Vlašim       29-03-197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8.  Badačová, Irena           1793 Spastic Handicap     10-10-197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9.  Žižka, Petr               1782 ŠKZ Vsetín           24-07-193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0. Koňařík, Alois            1773 Sokol Ústí           28-10-195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1. Holub, Aleš               1772 Otrokovice           08-04-197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2. Galetka, Jaromír          1758 ŠKZ Vsetín           04-06-196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3. Houdek, Daniel            1755 Spartak Vlašim       18-12-197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4. Babula, Kamil             1748 TŽ Třinec            02-12-198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5. Uhmann, Jan               1741 UNI Brno             05-06-198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6. Diviš, Jan                1717 TJ Petřvald          20-12-194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7. Zátopek, Jaroslav         1704 ŠKZ Vsetín           26-04-195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8. Bambušek, Vladislav       1688 TJ Karolinka         20-03-1942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9. Malina, Tomáš             1675 UNIE Hlubina         03-07-193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0. Voráč, Jiří               1669 ŠK Šumperk           13-05-195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1. Liška, Pavel              1655 Sokol Val. Polanka   02-08-195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2. Švagera, Jaroslav         1624 MEZ Vsetín           28-03-194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3. Dosoudil, Pavel           1623 SK Přerov            12-09-194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4. Valenta, Josef            1621 Podhradní Lhota      02-08-197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5. Caletka, Marian           1601 ŠKZ Vsetín           14-07-1972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6. Kalvas, Jaroslav          1569 TJ Karolinka         15-02-194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7. Klimek, David             1543 ŠKZ Vsetín           02-06-197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8. Kollarik, Josef           1525 Otrokovice           05-10-198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9. Náplava, Milan            1500 Otrokovice           05-06-197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0. Pazdera, Jaroslav         1473 Spartak Vlašim       14-09-198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1. Zvoníček, Stanislav       1391 MEZ Brumov           12-10-197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2. Košelová, Zuzanka   SVK   1359 UNI Prešov           19-06-199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3. Burdík, David             1345 ŠKZ Vsetín           30-05-1988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4. Adámek, Emil              1343 Nový Jičín           22-12-1988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5. Folta, František          1250 Nový Jičín           22-10-198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6. Hromada, Jakub            1250 Sokol Val. Polanka   18-09-198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7. Jurek, Robin              1250 Nový Jičín           25-12-198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8. Žůrek, David              1250 ŠKZ Vsetín           28-05-1988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9. Ryšánek, Jakub            1100 Nový Jičín           17-08-198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0. Krátký, Miloš       SVK   1000 Partizánske          26-01-197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1. Uhmann, Martin            1000 UNI Brno             05-06-198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2. Karlík, Ondřej            1000 Sokol Hošťálková     26-01-1995</w:t>
        <w:br/>
        <w:br/>
      </w:r>
    </w:p>
    <w:p>
      <w:pPr>
        <w:pStyle w:val="Heading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ndings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Place Name                Loc  Club                 Score M-Buch. Progr. Buch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 Hromada, Petr       1921 Sokol Val. Polanka   7.0      41.0   38.5  52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   Procházka, Petr     1857 Spartak Vlašim       7.0      35.0   34.0  45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   Filák, Josef        1882 Sokol Francova Lhota 6.5      38.0   34.0  49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   Uhmann, Jan         1741 UNI Brno             6.5      37.0   33.0  47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   Parák, František    1881 Sokol Ústí           6.0      41.0   32.5  51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   Žižka, Petr         1782 ŠKZ Vsetín           6.0      39.5   31.5  51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   Matějovský, Ondřej  1946 Spartak Vlašim       5.5      38.0   30.5  49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   Bambušek, Vladislav 1688 TJ Karolinka         5.5      37.5   30.0  47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   Badačová, Irena     1793 Spastic Handicap     5.5      37.0   30.5  48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 Švagera, Jaroslav   1624 MEZ Vsetín           5.5      36.5   26.0  46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   Galetka, Jaromír    1758 ŠKZ Vsetín           5.5      36.0   28.5  45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   Peřík, Alois        1940 DP Ostrava           5.5      33.0   27.0  41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   Babula, Kamil       1748 TŽ Třinec            5.5      32.5   25.5  42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   Bartošek, Ivan      1895 ŠKZ Vsetín           5.5      32.0   27.5  41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   Houdek, Daniel      1755 Spartak Vlašim       5.0      34.0   26.0  43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   Malina, Tomáš       1675 UNIE Hlubina         5.0      33.5   24.5  42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   Náplava, Milan      1500 Otrokovice           5.0      28.5   21.0  36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   Jurek, Robin        1250 Nový Jičín           5.0      24.5   19.0  32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   Koňařík, Alois      1773 Sokol Ústí           4.5      35.0   26.5  44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   Zátopek, Jaroslav   1704 ŠKZ Vsetín           4.5      34.0   24.0  42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   Valenta, Josef      1621 Podhradní Lhota      4.5      32.5   24.5  40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   Adámek, Emil        1343 Nový Jičín           4.5      31.0   21.0  39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   Pazdera, Jaroslav   1473 Spartak Vlašim       4.5      30.0   21.5  38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   Hromada, Jakub      1250 Sokol Val. Polanka   4.5      28.5   22.5  37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   Voráč, Jiří         1669 ŠK Šumperk           4.0      36.5   26.5  47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   Diviš, Jan          1717 TJ Petřvald          4.0      34.0   24.0  44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   Liška, Pavel        1655 Sokol Val. Polanka   4.0      34.0   23.0  44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   Kollarik, Josef     1525 Otrokovice           4.0      31.5   19.0  40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   Caletka, Marian     1601 ŠKZ Vsetín           4.0      29.5   19.5  39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   Burdík, David       1345 ŠKZ Vsetín           4.0      29.0   19.0  37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  Dosoudil, Pavel     1623 SK Přerov            4.0      27.0   16.5  37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   Krátký, Miloš       1000 Partizánske          4.0      25.0   17.0  32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   Kalvas, Jaroslav    1569 TJ Karolinka         3.0      31.5   17.5  40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   Zvoníček, Stanislav 1391 MEZ Brumov           3.0      26.0   14.5  33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   Folta, František    1250 Nový Jičín           3.0      25.0   11.0  34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   Žůrek, David        1250 ŠKZ Vsetín           3.0      23.5   13.0  31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   Ryšánek, Jakub      1100 Nový Jičín           3.0      23.0   10.5  30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   Klimek, David       1543 ŠKZ Vsetín           3.0      22.0    8.5  31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   Košelová, Zuzanka   1359 UNI Prešov           2.5      26.5    8.0  34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   Uhmann, Martin      1000 UNI Brno             2.5      25.0   15.5  32.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   Karlík, Ondřej      1000 Sokol Hošťálková     2.0      24.0    7.0  31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   Holub, Aleš         1772 Otrokovice           2.0      21.5   11.5  29.5</w:t>
        <w:br/>
      </w:r>
    </w:p>
    <w:p>
      <w:pPr>
        <w:pStyle w:val="Heading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atings (Local)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No  Name          Loc Id Loc   Score Exp. Chg*K  Rav Rprfm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.  Matějovský, O 1852   1946  5.5/9 6.57   -16 1773  185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.  Peřík, A      2620   1940  5.5/9 7.38   -28 1677  175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.  Hromada, P    10050  1921  7.0/9 5.94    16 1803  202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.  Bartošek, I   5419   1895  5.5/9 6.93   -21 1680  1760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5.  Filák, J      9846   1882  6.5/9 6.03     7 1757  192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6.  Parák, F      2696   1881  6.0/9 6.12    -1 1751  187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7.  Procházka, P  5005   1857  7.0/9 5.85    18 1749  196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8.  Badačová, I   5624   1793  5.5/9 4.77    10 1772  1852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9.  Žižka, P      2332   1782  6.0/9 4.77    18 1764  188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0. Koňařík, A    2153   1773  3.5/8 4.72   -18 1711  1668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1. Holub, A      29094  1772  2.0/5 3.90   -28 1556  148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2. Galetka, J    3319   1758  4.5/8 4.64    -1 1702  174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3. Houdek, D     8661   1755  4.0/8 5.12   -16 1654  165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4. Babula, K     12264  1748  5.5/9 5.67    -3 1654  173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5. Uhmann, J     9270   1741  5.5/8 3.44    31 1793  193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6. Diviš, J      8974   1717  3.0/8 3.84   -12 1733  164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7. Zátopek, J    3905   1704  2.5/7 3.71   -18 1683  158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8. Bambušek, V   7492   1688  4.5/8 3.04    22 1779  1822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9. Malina, T     4037   1675  4.0/8 4.08    -1 1665  166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0. Voráč, J      16241  1669  2.5/7 2.03     7 1827  172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1. Liška, P      5407   1655  3.0/7 3.57    -9 1649  159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2. Švagera, J    4735   1624  4.5/8 3.20    19 1694  1737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3. Dosoudil, P   8030   1623  2.0/5 3.15   -18 1531  145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4. Valenta, J    23377  1621  2.0/6 1.44     9 1821  169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5. Caletka, M    10762  1601  2.0/6 1.86     1 1744  161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6. Kalvas, J     11360  1569  0.5/6 2.28   -27 1654  125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7. Klimek, D     13200  1543  1.5/3 1.53     0 1536  153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8. Kollarik, J   13344  1525  1.0/6 1.86   -13 1668  139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9. Náplava, M    12572  1500  2.5/6 1.50    15 1696  163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0. Pazdera, J    12408  1473  4.5/9 2.25    34 1669  166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1. Zvoníček, S   14105  1391  1.5/7 2.10    -9 1541  131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2. Košelová, Z          1359  0.0/4 0.76   -12 1613   61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3. Burdík, D     30399  1345  1.5/6 1.08     6 1607  141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4. Adámek, E     13013  1343  3.5/8 1.52    30 1597  1554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5. Folta, F      14669  1250* 2.0/6            1578  1453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6. Hromada, J    29115  1250* 4.5/9            1615  161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7. Jurek, R      30821  1250* 3.0/7            1601  1551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8. Žůrek, D      30401  1250* 1.5/6            1552  135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9. Ryšánek, J           1100* 1.0/5            1489  124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0. Krátký, M            1000* 2.0/7            1527  1369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1. Uhmann, M            1000* 1.0/6            1589  1316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2. Karlík, O            1000* 0.0/3            1605   606</w:t>
        <w:br/>
      </w:r>
    </w:p>
    <w:p>
      <w:pPr>
        <w:pStyle w:val="Heading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oss Table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No  Name           1     2     3     4     5     6     7     8     9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1.  Matějovský, O 21:1  13:1   9:1   3:0   8:.5 15:0  14:.5 20:1   4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.  Peřík, A      22:0  32:1  16:1  18:.5 20:.5 21:1   9:0  24:1   8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.  Hromada, P    23:1  14:1  12:.5  1:1   5:1   6:.5 15:1   8:1   7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.  Bartošek, I   24:.5 30:1  17:0  25:1  16:1  18:0  20:.5 19:1   1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5.  Filák, J      25:1  15:1  20:.5 12:1   3:0  10:1   6:.5  9:.5 18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6.  Parák, F      26:1  17:.5 19:.5 22:1   7:1   3:.5  5:.5 15:.5  9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7.  Procházka, P  27:1  16:.5 10:1  20:1   6:0   8:.5 18:1  12:1   3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8.  Badačová, I   28:1  19:.5 24:.5 17:1   1:.5  7:.5 13:1   3:0   2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9.  Žižka, P      29:1  18:1   1:0  19:1  15:0  22:1   2:1   5:.5  6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0. Koňařík, A    30:.5 42:1   7:0  24:1  17:1   5:0  16:1  18:0  14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1. Holub, A      31:1  20:0  25:.5 29:.5 24:0  37:0  34:-    :     :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2. Galetka, J    32:1  22:1   3:.5  5:0  18:0  26:1  36:1   7:0  16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3. Houdek, D     33:1   1:0  22:0  41:1  29:1  24:1   8:0  21:1  15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4. Babula, K     34:1   3:0  26:.5 30:.5 28:.5 17:1   1:.5 22:.5 10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5. Uhmann, J     35:1   5:0  28:1  21:1   9:1   1:1   3:0   6:.5 13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6. Diviš, J      36:1   7:.5  2:0  26:1   4:0  30:1  10:0  25:.5 12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7. Zátopek, J    37:1   6:.5  4:1   8:0  10:0  14:0  41:1  34:0  33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8. Bambušek, V   38:1   9:0  34:1   2:.5 12:1   4:1   7:0  10:1   5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9. Malina, T     39:1   8:.5  6:.5  9:0  30:0  31:1  29:1   4:0  25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0. Voráč, J      40:1  11:1   5:.5  7:0   2:.5 36:.5  4:.5  1:0  29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1. Liška, P       1:0  33:1  36:1  15:0  34:1   2:0  30:1  13:0  37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2. Švagera, J     2:1  12:0  13:1   6:0  33:1   9:0  37:1  14:.5 34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3. Dosoudil, P    3:0  34:0  35:1  36:0  38:1  40:0  31:1  30:.5 28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4. Valenta, J     4:.5 41:1   8:.5 10:0  11:1  13:0  40:1   2:0  36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5. Caletka, M     5:0  35:1  11:.5  4:0  36:0  38:1  28:1  16:.5 19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6. Kalvas, J      6:0  37:1  14:.5 16:0  41:1  12:0  33:0  35:.5 30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7. Klimek, D      7:0  36:0  40:0  35:0  39:0  42:1  32:1  31:.5 38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28. Kollarik, J    8:0  39:1  15:0  37:1  14:.5 29:0  25:0  41:1  23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9. Náplava, M     9:0  38:.5 42:1  11:.5 13:0  28:1  19:0  40:1  20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0. Pazdera, J    10:.5  4:0  31:1  14:.5 19:1  16:0  21:0  23:.5 26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1. Zvoníček, S   11:0  40:1  30:0  34:0  32:1  19:0  23:0  27:.5 35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2. Košelová, Z   12:0   2:0  37:0  39:1  31:0  41:0  27:0  38:.5   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3. Burdík, D     13:0  21:0  39:1  40:1  22:0  34:.5 26:1  36:.5 17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4. Adámek, E     14:0  23:1  18:0  31:1  21:0  33:.5 11:+  17:1  22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5. Folta, F      15:0  25:0  23:0  27:1  37:0  39:.5 38:.5 26:.5 31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6. Hromada, J    16:0  27:1  21:0  23:1  25:1  20:.5 12:0  33:.5 24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7. Jurek, R      17:0  26:0  32:1  28:0  35:1  11:1  22:0  39:1  21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8. Žůrek, D      18:0  29:.5 41:0  42:1  23:0  25:0  35:.5 32:.5 27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39. Ryšánek, J    19:0  28:0  33:0  32:0  27:1  35:.5 42:+  37:0  42:.5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40. Krátký, M     20:0  31:0  27:1  33:0  42:1  23:1  24:0  29:0  41:1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41. Uhmann, M     42:.5 24:0  38:1  13:0  26:0  32:1  17:0  28:0  40:0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42. Karlík, O     41:.5 10:0  29:0  38:0  40:0  27:0  39:-    :1  39:.5</w:t>
        <w:br/>
      </w:r>
    </w:p>
    <w:p>
      <w:pPr>
        <w:pStyle w:val="Heading2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iring Info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o Opponents                  Colours   Float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 : 23,14,12,1,5,6,15,8,7      BWBBWWBWB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 : 27,16,10,20,6,8,18,12,3    BWBWBWBWW  U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 : 25,15,20,12,3,10,6,9,18    BW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5 : 35,5,28,21,9,1,3,6,13      BBWWBBWWB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6 : 26,17,19,22,7,3,5,15,9   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9 : 29,18,1,19,15,22,2,5,6     BWWBWBWB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 : 21,13,9,3,8,15,14,20,4     BW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 : 22,32,16,18,20,21,9,24,8   WB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4 : 24,30,17,25,16,18,20,19,1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8 : 28,19,24,17,1,7,13,3,2     WBWBWBWBW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2 : 32,22,3,5,18,26,36,7,16    WBWBWBWBW  u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4 : 34,3,26,30,28,17,1,22,10 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8 : 38,9,34,2,12,4,7,10,5      WBWBBW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2 : 2,12,13,6,33,9,37,14,34    BW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3 : 33,1,22,41,29,24,8,21,15   BBWWBWBWW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9 : 39,8,6,9,30,31,29,4,25     BW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9 : 9,38,42,11,13,28,19,40,20  WBWBWBWB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7 : 17,26,32,28,35,11,22,39,21 WBWBWBWBB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0 : 30,42,7,24,17,5,16,18,14   WBWBWBW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7 : 37,6,4,8,10,14,41,34,33    BWBWBWBWB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4 : 4,41,8,10,11,13,40,2,36    BWBW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0 : 10,4,31,14,19,16,21,23,26  BWBWWBBWW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4 : 14,23,18,31,21,33,11,17,22 BWBWBW-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6 : 16,27,21,23,25,20,12,33,24 BWBWWB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16 : 36,7,2,26,4,30,10,25,12    WBWBBWBWB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0 : 40,11,5,7,2,36,4,1,29      WBWBWWB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1 : 1,33,36,15,34,2,30,13,37 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3 : 3,34,35,36,38,40,31,30,28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5 : 5,35,11,4,36,38,28,16,19   WBWWB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8 : 8,39,15,37,14,29,25,41,23  BWBWBW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3 : 13,21,39,40,22,34,26,36,17 WWBBWBWBW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40 : 20,31,27,33,42,23,24,29,41 BWBWBWBWB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6 : 6,37,14,16,41,12,33,35,30  BWBWBWBWB  U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27 : 7,36,40,35,39,42,32,31,38  WBWBWBWBW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1 : 11,40,30,34,32,19,23,27,35 WBWBWBBWB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5 : 15,25,23,27,37,39,38,26,31 WWBWBBWBW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8 : 18,29,41,42,23,25,35,32,27 BWBWBWBWB   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9 : 19,28,33,32,27,35,42,37,42 WBWBBW-WB  u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32 : 12,2,37,39,31,41,27,38,-   BWBWBWBB-  uD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41 : 42,24,38,13,26,32,17,28,40 WBWBWBWBW   U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 xml:space="preserve">42 : 41,10,29,38,40,27,39,-,39  BWBBWW--W  Ud  </w:t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7:45:00Z</dcterms:created>
  <dc:creator>Petr Votava</dc:creator>
  <dc:description/>
  <dc:language>en-US</dc:language>
  <cp:lastModifiedBy>Peter Mego</cp:lastModifiedBy>
  <dcterms:modified xsi:type="dcterms:W3CDTF">2004-08-29T17:45:00Z</dcterms:modified>
  <cp:revision>2</cp:revision>
  <dc:subject/>
  <dc:title>Přebor Vsetína 2004 "A" kandidátský turnaj</dc:title>
</cp:coreProperties>
</file>