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</w:tabs>
        <w:outlineLvl w:val="0"/>
        <w:rPr>
          <w:rFonts w:ascii="Georgia" w:hAnsi="Georgia" w:cs="Georgia"/>
          <w:b/>
          <w:b/>
          <w:lang w:val="sk-SK"/>
        </w:rPr>
      </w:pPr>
      <w:r>
        <w:rPr>
          <w:rFonts w:cs="Georgia" w:ascii="Georgia" w:hAnsi="Georgia"/>
          <w:b/>
          <w:lang w:val="sk-SK"/>
        </w:rPr>
        <w:t xml:space="preserve">Výsledky </w:t>
      </w:r>
      <w:r>
        <w:rPr>
          <w:rFonts w:cs="Georgia" w:ascii="Georgia" w:hAnsi="Georgia"/>
          <w:b/>
        </w:rPr>
        <w:t>4. ročníka medzinárodného šachového turnaja „ Senior „</w:t>
      </w:r>
    </w:p>
    <w:p>
      <w:pPr>
        <w:pStyle w:val="Normal"/>
        <w:tabs>
          <w:tab w:val="clear" w:pos="708"/>
          <w:tab w:val="center" w:pos="4320" w:leader="none"/>
        </w:tabs>
        <w:rPr>
          <w:rFonts w:ascii="Georgia" w:hAnsi="Georgia" w:cs="Arial"/>
          <w:b/>
          <w:b/>
        </w:rPr>
      </w:pPr>
      <w:r>
        <w:rPr>
          <w:rFonts w:cs="Georgia" w:ascii="Georgia" w:hAnsi="Georgia"/>
          <w:b/>
        </w:rPr>
        <w:t>vo Ve</w:t>
      </w:r>
      <w:r>
        <w:rPr>
          <w:rFonts w:cs="Arial" w:ascii="Georgia" w:hAnsi="Georgia"/>
          <w:b/>
        </w:rPr>
        <w:t xml:space="preserve">ľkom Mederi   Dátum : </w:t>
      </w:r>
      <w:r>
        <w:rPr>
          <w:rFonts w:cs="Georgia" w:ascii="Georgia" w:hAnsi="Georgia"/>
          <w:b/>
        </w:rPr>
        <w:t xml:space="preserve"> 24.07. 2010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u w:val="dotted"/>
        </w:rPr>
        <w:t>Place  Name                Feder   ELo      klub            body      Buch. Berg. M-Buch.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  <w:tab w:val="left" w:pos="5642" w:leader="none"/>
          <w:tab w:val="left" w:pos="6369" w:leader="none"/>
          <w:tab w:val="left" w:pos="7020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1   Veselský Jozef,      SR     </w:t>
        <w:tab/>
        <w:t xml:space="preserve">2118 </w:t>
        <w:tab/>
        <w:t xml:space="preserve">Hlohovec        </w:t>
        <w:tab/>
        <w:t xml:space="preserve">6      </w:t>
        <w:tab/>
        <w:t xml:space="preserve">32.0 </w:t>
        <w:tab/>
        <w:t>26.50     23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2   Száraz Vojtech,      SR     1974 </w:t>
        <w:tab/>
        <w:t xml:space="preserve">Šurany        </w:t>
        <w:tab/>
        <w:t xml:space="preserve">5.5    </w:t>
        <w:tab/>
        <w:t xml:space="preserve">32.0 </w:t>
        <w:tab/>
        <w:t>23.25    24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  <w:b/>
        </w:rPr>
        <w:t xml:space="preserve">  </w:t>
      </w:r>
      <w:r>
        <w:rPr>
          <w:rFonts w:cs="Trebuchet MS" w:ascii="Trebuchet MS" w:hAnsi="Trebuchet MS"/>
        </w:rPr>
        <w:t xml:space="preserve">3   Cséfalvay Štefan,   SR     </w:t>
        <w:tab/>
        <w:t xml:space="preserve">1918 </w:t>
        <w:tab/>
        <w:t xml:space="preserve">V.Meder       </w:t>
        <w:tab/>
        <w:t xml:space="preserve">5.5    </w:t>
        <w:tab/>
        <w:t xml:space="preserve">30.5 </w:t>
        <w:tab/>
        <w:t>22.75    22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4   Iván Imrich,           SR     </w:t>
        <w:tab/>
        <w:t xml:space="preserve">1840 </w:t>
        <w:tab/>
        <w:t xml:space="preserve">V.Meder      </w:t>
        <w:tab/>
        <w:t xml:space="preserve">5.5    </w:t>
        <w:tab/>
        <w:t xml:space="preserve">26.5 </w:t>
        <w:tab/>
        <w:t>19.25    19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472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5   Lesný Štefan,         SR     </w:t>
        <w:tab/>
        <w:t xml:space="preserve">2100 </w:t>
        <w:tab/>
        <w:t xml:space="preserve">Dun.Streda    </w:t>
        <w:tab/>
        <w:t xml:space="preserve">5      </w:t>
        <w:tab/>
        <w:t xml:space="preserve">29.5 </w:t>
        <w:tab/>
        <w:t>19.00    21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6   Zárecký Eduard,     SR     </w:t>
        <w:tab/>
        <w:t xml:space="preserve">1968 </w:t>
        <w:tab/>
        <w:t xml:space="preserve">Modranka      </w:t>
        <w:tab/>
        <w:t xml:space="preserve">5      </w:t>
        <w:tab/>
        <w:t xml:space="preserve">26.0 </w:t>
        <w:tab/>
        <w:t>16.50    17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7   Ábrahám Ján,        </w:t>
        <w:tab/>
        <w:t xml:space="preserve">SR     </w:t>
        <w:tab/>
        <w:t xml:space="preserve">1956 </w:t>
        <w:tab/>
        <w:t xml:space="preserve">Komárno       </w:t>
        <w:tab/>
        <w:t xml:space="preserve">4.5    </w:t>
        <w:tab/>
        <w:t xml:space="preserve">28.0 </w:t>
        <w:tab/>
        <w:t>15.25    20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8   Šipkovský Ladislav, SR     </w:t>
        <w:tab/>
        <w:t xml:space="preserve">1885 </w:t>
        <w:tab/>
        <w:t xml:space="preserve">Sereď        </w:t>
        <w:tab/>
        <w:t xml:space="preserve">4.5    </w:t>
        <w:tab/>
        <w:t xml:space="preserve">26.5 </w:t>
        <w:tab/>
        <w:t>15.25    18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 xml:space="preserve">9   Bende Ede,            </w:t>
        <w:tab/>
        <w:t xml:space="preserve">HU    </w:t>
        <w:tab/>
        <w:t xml:space="preserve">2157 </w:t>
        <w:tab/>
        <w:t xml:space="preserve">Győr         </w:t>
        <w:tab/>
        <w:t xml:space="preserve">4      </w:t>
        <w:tab/>
        <w:t xml:space="preserve">31.5 </w:t>
        <w:tab/>
        <w:t>15.00    22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0   Lukáč Dušan,         SR     </w:t>
        <w:tab/>
        <w:t xml:space="preserve">1825 </w:t>
        <w:tab/>
        <w:t xml:space="preserve">Veľký Kýr     </w:t>
        <w:tab/>
        <w:t xml:space="preserve">4      </w:t>
        <w:tab/>
        <w:t xml:space="preserve">28.5 </w:t>
        <w:tab/>
        <w:t>13.50    20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1   Kozinka Ján,         </w:t>
        <w:tab/>
        <w:t xml:space="preserve">SR     </w:t>
        <w:tab/>
        <w:t xml:space="preserve">1920 </w:t>
        <w:tab/>
        <w:t xml:space="preserve">Modranka      </w:t>
        <w:tab/>
        <w:t xml:space="preserve">4      </w:t>
        <w:tab/>
        <w:t xml:space="preserve">28.5 </w:t>
        <w:tab/>
        <w:t>13.50    19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2   Pusztai János,       </w:t>
        <w:tab/>
        <w:t xml:space="preserve">HU     1813 </w:t>
        <w:tab/>
        <w:t xml:space="preserve">Almásfüzítő   </w:t>
        <w:tab/>
        <w:t xml:space="preserve">4      </w:t>
        <w:tab/>
        <w:t xml:space="preserve">27.5 </w:t>
        <w:tab/>
        <w:t>12.00    20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3   Puobiš Jozef,        </w:t>
        <w:tab/>
        <w:t xml:space="preserve">SR     </w:t>
        <w:tab/>
        <w:t xml:space="preserve">1955 </w:t>
        <w:tab/>
        <w:t xml:space="preserve">Dun.Streda    </w:t>
        <w:tab/>
        <w:t xml:space="preserve">4      </w:t>
        <w:tab/>
        <w:t xml:space="preserve">24.0 </w:t>
        <w:tab/>
        <w:t>10.50    17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4   Székely Štefan,     </w:t>
        <w:tab/>
        <w:t xml:space="preserve">SR     </w:t>
        <w:tab/>
        <w:t xml:space="preserve">1966 </w:t>
        <w:tab/>
        <w:t xml:space="preserve">Horná Potôň   </w:t>
        <w:tab/>
        <w:t xml:space="preserve">3.5    </w:t>
        <w:tab/>
        <w:t xml:space="preserve">29.5 </w:t>
        <w:tab/>
        <w:t>13.75    20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5   Csjernyik Ján,    </w:t>
        <w:tab/>
        <w:t xml:space="preserve">SR     </w:t>
        <w:tab/>
        <w:t xml:space="preserve">1600 </w:t>
        <w:tab/>
        <w:t xml:space="preserve">Komárno       </w:t>
        <w:tab/>
        <w:t xml:space="preserve">3.5    </w:t>
        <w:tab/>
        <w:t xml:space="preserve">26.0  </w:t>
        <w:tab/>
        <w:t>9.75     18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6   Várkonyi Miklós,    HU     1744 </w:t>
        <w:tab/>
        <w:t xml:space="preserve">Győr          </w:t>
        <w:tab/>
        <w:t xml:space="preserve">3.5    </w:t>
        <w:tab/>
        <w:t xml:space="preserve">25.0 </w:t>
        <w:tab/>
        <w:t>10.75    18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7   Both Béla,            </w:t>
        <w:tab/>
        <w:t xml:space="preserve">SR     </w:t>
        <w:tab/>
        <w:t xml:space="preserve">1000 </w:t>
        <w:tab/>
        <w:t xml:space="preserve">V.Meder       </w:t>
        <w:tab/>
        <w:t xml:space="preserve">3.5    </w:t>
        <w:tab/>
        <w:t xml:space="preserve">21.5  </w:t>
        <w:tab/>
        <w:t>7.25     15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8   Bódis Gyula,          SR     </w:t>
        <w:tab/>
        <w:t xml:space="preserve">1000 </w:t>
        <w:tab/>
        <w:t xml:space="preserve">Horná Potôň   </w:t>
        <w:tab/>
        <w:t xml:space="preserve">3.5    </w:t>
        <w:tab/>
        <w:t xml:space="preserve">17.5  </w:t>
        <w:tab/>
        <w:t>6.25     12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9   Czajlik Tibor,        </w:t>
        <w:tab/>
        <w:t xml:space="preserve">SR     </w:t>
        <w:tab/>
        <w:t xml:space="preserve">1577 </w:t>
        <w:tab/>
        <w:t>Topo</w:t>
      </w:r>
      <w:r>
        <w:rPr>
          <w:rFonts w:cs="Trebuchet MS" w:ascii="Trebuchet MS" w:hAnsi="Trebuchet MS"/>
          <w:lang w:val="sk-SK"/>
        </w:rPr>
        <w:t>ľ</w:t>
      </w:r>
      <w:r>
        <w:rPr>
          <w:rFonts w:cs="Trebuchet MS" w:ascii="Trebuchet MS" w:hAnsi="Trebuchet MS"/>
        </w:rPr>
        <w:t xml:space="preserve">níky     </w:t>
        <w:tab/>
        <w:t xml:space="preserve">3      </w:t>
        <w:tab/>
        <w:t xml:space="preserve">24.5  </w:t>
        <w:tab/>
        <w:t>7.50     17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0   Várday Nándor,     </w:t>
        <w:tab/>
        <w:t xml:space="preserve">HU     1651 </w:t>
        <w:tab/>
        <w:t xml:space="preserve">Győr          </w:t>
        <w:tab/>
        <w:t xml:space="preserve">3      </w:t>
        <w:tab/>
        <w:t xml:space="preserve">23.5  </w:t>
        <w:tab/>
        <w:t>8.00     16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1   Horváth Gejza,      SR     </w:t>
        <w:tab/>
        <w:t xml:space="preserve">1000 </w:t>
        <w:tab/>
        <w:t xml:space="preserve">Komárno       </w:t>
        <w:tab/>
        <w:t xml:space="preserve">3      </w:t>
        <w:tab/>
        <w:t xml:space="preserve">23.0  </w:t>
        <w:tab/>
        <w:t>7.50     17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2   Rigó János,           </w:t>
        <w:tab/>
        <w:t xml:space="preserve">SR     </w:t>
        <w:tab/>
        <w:t xml:space="preserve">1000 </w:t>
        <w:tab/>
        <w:t xml:space="preserve">Šamorín       </w:t>
        <w:tab/>
        <w:t xml:space="preserve">3      </w:t>
        <w:tab/>
        <w:t xml:space="preserve">21.5  </w:t>
        <w:tab/>
        <w:t>6.50     16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3   Matus Ferencz,      SR     </w:t>
        <w:tab/>
        <w:t xml:space="preserve">1000 </w:t>
        <w:tab/>
        <w:t xml:space="preserve">Dun.Streda    </w:t>
        <w:tab/>
        <w:t xml:space="preserve">3      </w:t>
        <w:tab/>
        <w:t xml:space="preserve">20.5  </w:t>
        <w:tab/>
        <w:t>5.00     14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4   Szendi László,       </w:t>
        <w:tab/>
        <w:t xml:space="preserve">SR     </w:t>
        <w:tab/>
        <w:t xml:space="preserve">1000 </w:t>
        <w:tab/>
        <w:t>Okoli</w:t>
      </w:r>
      <w:r>
        <w:rPr>
          <w:rFonts w:cs="Trebuchet MS" w:ascii="Trebuchet MS" w:hAnsi="Trebuchet MS"/>
          <w:lang w:val="sk-SK"/>
        </w:rPr>
        <w:t>č</w:t>
      </w:r>
      <w:r>
        <w:rPr>
          <w:rFonts w:cs="Trebuchet MS" w:ascii="Trebuchet MS" w:hAnsi="Trebuchet MS"/>
        </w:rPr>
        <w:t xml:space="preserve">ná na/O </w:t>
        <w:tab/>
        <w:t xml:space="preserve">3      </w:t>
        <w:tab/>
        <w:t xml:space="preserve">20.5  </w:t>
        <w:tab/>
        <w:t>5.00     14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5   Vörös Ján,         </w:t>
        <w:tab/>
        <w:t xml:space="preserve">SR     </w:t>
        <w:tab/>
        <w:t xml:space="preserve">1843 </w:t>
        <w:tab/>
        <w:t xml:space="preserve">Komárno       </w:t>
        <w:tab/>
        <w:t xml:space="preserve">2.5    </w:t>
        <w:tab/>
        <w:t xml:space="preserve">26.5  </w:t>
        <w:tab/>
        <w:t>6.75     19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6   Cucz Koloman,      SR     </w:t>
        <w:tab/>
        <w:t xml:space="preserve">1000 </w:t>
        <w:tab/>
        <w:t xml:space="preserve">Dolný Štál    </w:t>
        <w:tab/>
        <w:t xml:space="preserve">2.5    </w:t>
        <w:tab/>
        <w:t xml:space="preserve">17.5  </w:t>
        <w:tab/>
        <w:t>5.00     12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7   Nagy Eduard,        SR     </w:t>
        <w:tab/>
        <w:t xml:space="preserve">1000 </w:t>
        <w:tab/>
        <w:t xml:space="preserve">V.Meder       </w:t>
        <w:tab/>
        <w:t xml:space="preserve">2.5    </w:t>
        <w:tab/>
        <w:t xml:space="preserve">14.5  </w:t>
        <w:tab/>
        <w:t>3.75     10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8   Soóky Ladislav,     SR     </w:t>
        <w:tab/>
        <w:t xml:space="preserve">1520 </w:t>
        <w:tab/>
        <w:t xml:space="preserve">V.Meder       </w:t>
        <w:tab/>
        <w:t xml:space="preserve">2      </w:t>
        <w:tab/>
        <w:t xml:space="preserve">20.5  </w:t>
        <w:tab/>
        <w:t>5.00     14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29   Benkovszky Lajos, </w:t>
        <w:tab/>
        <w:t xml:space="preserve">SR     </w:t>
        <w:tab/>
        <w:t xml:space="preserve">1000 </w:t>
        <w:tab/>
        <w:t xml:space="preserve">Dun.Streda    </w:t>
        <w:tab/>
        <w:t xml:space="preserve">2      </w:t>
        <w:tab/>
        <w:t xml:space="preserve">19.5  </w:t>
        <w:tab/>
        <w:t>3.25     14.0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30   Szabó Ladislav,     </w:t>
        <w:tab/>
        <w:t xml:space="preserve">SR    </w:t>
        <w:tab/>
        <w:t xml:space="preserve">1000 </w:t>
        <w:tab/>
        <w:t xml:space="preserve">V.Meder       </w:t>
        <w:tab/>
        <w:t xml:space="preserve">1.5    </w:t>
        <w:tab/>
        <w:t xml:space="preserve">19.5  </w:t>
        <w:tab/>
        <w:t>3.00     14.5</w:t>
      </w:r>
    </w:p>
    <w:p>
      <w:pPr>
        <w:pStyle w:val="Normal"/>
        <w:tabs>
          <w:tab w:val="clear" w:pos="708"/>
          <w:tab w:val="left" w:pos="2590" w:leader="none"/>
          <w:tab w:val="left" w:pos="3248" w:leader="none"/>
          <w:tab w:val="left" w:pos="3962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31   Bagoly Alexander, SR     </w:t>
        <w:tab/>
        <w:t xml:space="preserve">1000 </w:t>
        <w:tab/>
        <w:t xml:space="preserve">V.Meder       </w:t>
        <w:tab/>
        <w:t xml:space="preserve">1      </w:t>
        <w:tab/>
        <w:t xml:space="preserve">23.5  </w:t>
        <w:tab/>
        <w:t>2.50     15.5</w:t>
      </w:r>
    </w:p>
    <w:p>
      <w:pPr>
        <w:pStyle w:val="Normal"/>
        <w:tabs>
          <w:tab w:val="clear" w:pos="708"/>
          <w:tab w:val="left" w:pos="2562" w:leader="none"/>
          <w:tab w:val="left" w:pos="2590" w:leader="none"/>
          <w:tab w:val="left" w:pos="3248" w:leader="none"/>
          <w:tab w:val="left" w:pos="3962" w:leader="none"/>
          <w:tab w:val="left" w:pos="5683" w:leader="none"/>
          <w:tab w:val="left" w:pos="6355" w:leader="none"/>
          <w:tab w:val="left" w:pos="7920" w:leader="non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32   Šnirc Viliam,         SR     </w:t>
        <w:tab/>
        <w:t xml:space="preserve">1000 </w:t>
        <w:tab/>
        <w:t xml:space="preserve">V.Meder       </w:t>
        <w:tab/>
        <w:t xml:space="preserve">1      </w:t>
        <w:tab/>
        <w:t xml:space="preserve">18.5  1.75      </w:t>
        <w:tab/>
        <w:t>13.0</w:t>
      </w:r>
    </w:p>
    <w:sectPr>
      <w:type w:val="nextPage"/>
      <w:pgSz w:w="11906" w:h="16838"/>
      <w:pgMar w:left="1418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7:27:00Z</dcterms:created>
  <dc:creator>PC</dc:creator>
  <dc:description/>
  <dc:language>en-US</dc:language>
  <cp:lastModifiedBy>PC</cp:lastModifiedBy>
  <dcterms:modified xsi:type="dcterms:W3CDTF">2010-07-25T07:54:00Z</dcterms:modified>
  <cp:revision>8</cp:revision>
  <dc:subject/>
  <dc:title>Place Name                 Feder Rtg Loc  Club          Score Buch</dc:title>
</cp:coreProperties>
</file>