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b/>
          <w:b/>
        </w:rPr>
      </w:pPr>
      <w:r>
        <w:rPr>
          <w:b/>
        </w:rPr>
        <w:t xml:space="preserve">22. ročník Vánočního turnaje (2.ročník Mem. Josefa Oharka) - Vlčnov 26.12.2009  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/>
        <w:t>Poř.</w:t>
        <w:tab/>
        <w:t xml:space="preserve">Jméno                  </w:t>
        <w:tab/>
        <w:t xml:space="preserve">ELO </w:t>
        <w:tab/>
        <w:t xml:space="preserve">Oddíl          </w:t>
        <w:tab/>
        <w:t>Body</w:t>
        <w:tab/>
        <w:t xml:space="preserve">   SBuch</w:t>
        <w:tab/>
        <w:t xml:space="preserve"> Buch.  Progr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</w:t>
        <w:tab/>
        <w:t xml:space="preserve">Vrana, Frantisek       </w:t>
        <w:tab/>
        <w:t>2294</w:t>
        <w:tab/>
        <w:t xml:space="preserve">Stare Mesto   </w:t>
        <w:tab/>
        <w:t xml:space="preserve">7.5  </w:t>
        <w:tab/>
        <w:t xml:space="preserve">   41.0</w:t>
        <w:tab/>
        <w:t xml:space="preserve"> 53.0</w:t>
        <w:tab/>
        <w:t xml:space="preserve">  41.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</w:t>
        <w:tab/>
        <w:t xml:space="preserve">Jurasek, Miroslav      </w:t>
        <w:tab/>
        <w:t>2298</w:t>
        <w:tab/>
        <w:t>Lysa Nad Labem</w:t>
        <w:tab/>
        <w:t xml:space="preserve">7.5  </w:t>
        <w:tab/>
        <w:t xml:space="preserve">   39.0</w:t>
        <w:tab/>
        <w:t xml:space="preserve"> 51.0</w:t>
        <w:tab/>
        <w:t xml:space="preserve">  37.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</w:t>
        <w:tab/>
        <w:t xml:space="preserve">Buran, Jaroslav        </w:t>
        <w:tab/>
        <w:t>2050</w:t>
        <w:tab/>
        <w:t xml:space="preserve">Stare Mesto   </w:t>
        <w:tab/>
        <w:t xml:space="preserve">7    </w:t>
        <w:tab/>
        <w:t xml:space="preserve">   38.5</w:t>
        <w:tab/>
        <w:t xml:space="preserve"> 49.0</w:t>
        <w:tab/>
        <w:t xml:space="preserve">  35.5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</w:t>
        <w:tab/>
        <w:t xml:space="preserve">Plsek, Miroslav        </w:t>
        <w:tab/>
        <w:t>2120</w:t>
        <w:tab/>
        <w:t xml:space="preserve">Napajedla     </w:t>
        <w:tab/>
        <w:t xml:space="preserve">6.5  </w:t>
        <w:tab/>
        <w:t xml:space="preserve">   35.5</w:t>
        <w:tab/>
        <w:t xml:space="preserve"> 46.5</w:t>
        <w:tab/>
        <w:t xml:space="preserve">  30.5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</w:t>
        <w:tab/>
        <w:t xml:space="preserve">Vykydal, Frantisek     </w:t>
        <w:tab/>
        <w:t>2169</w:t>
        <w:tab/>
        <w:t xml:space="preserve">LOKO Brno     </w:t>
        <w:tab/>
        <w:t xml:space="preserve">6    </w:t>
        <w:tab/>
        <w:t xml:space="preserve">   41.0</w:t>
        <w:tab/>
        <w:t xml:space="preserve"> 52.0</w:t>
        <w:tab/>
        <w:t xml:space="preserve">  34.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</w:t>
        <w:tab/>
        <w:t xml:space="preserve">Krca, Milan            </w:t>
        <w:tab/>
        <w:t>2080</w:t>
        <w:tab/>
        <w:t xml:space="preserve">Stare Mesto   </w:t>
        <w:tab/>
        <w:t xml:space="preserve">6    </w:t>
        <w:tab/>
        <w:t xml:space="preserve">   39.5</w:t>
        <w:tab/>
        <w:t xml:space="preserve"> 51.5</w:t>
        <w:tab/>
        <w:t xml:space="preserve">  33.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</w:t>
        <w:tab/>
        <w:t xml:space="preserve">Dvoulety, Pavel        </w:t>
        <w:tab/>
        <w:t>2074</w:t>
        <w:tab/>
        <w:t xml:space="preserve">Stare Mesto   </w:t>
        <w:tab/>
        <w:t xml:space="preserve">6    </w:t>
        <w:tab/>
        <w:t xml:space="preserve">   38.5</w:t>
        <w:tab/>
        <w:t xml:space="preserve"> 49.5</w:t>
        <w:tab/>
        <w:t xml:space="preserve">  33.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</w:t>
        <w:tab/>
        <w:t xml:space="preserve">Vavra, Antonin         </w:t>
        <w:tab/>
        <w:t>1989</w:t>
        <w:tab/>
        <w:t xml:space="preserve">Stare Mesto   </w:t>
        <w:tab/>
        <w:t xml:space="preserve">6    </w:t>
        <w:tab/>
        <w:t xml:space="preserve">   38.5</w:t>
        <w:tab/>
        <w:t xml:space="preserve"> 49.0</w:t>
        <w:tab/>
        <w:t xml:space="preserve">  32.5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9  </w:t>
        <w:tab/>
        <w:t xml:space="preserve">Omelka, Roman          </w:t>
        <w:tab/>
        <w:t>2100</w:t>
        <w:tab/>
        <w:t xml:space="preserve">Stare Mesto   </w:t>
        <w:tab/>
        <w:t xml:space="preserve">6    </w:t>
        <w:tab/>
        <w:t xml:space="preserve">   38.0</w:t>
        <w:tab/>
        <w:t xml:space="preserve"> 50.0</w:t>
        <w:tab/>
        <w:t xml:space="preserve">  31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0  </w:t>
        <w:tab/>
        <w:t xml:space="preserve">Galuska, Josef         </w:t>
        <w:tab/>
        <w:t>2000</w:t>
        <w:tab/>
        <w:t>Uhersky Ostroh</w:t>
        <w:tab/>
        <w:t xml:space="preserve">6    </w:t>
        <w:tab/>
        <w:t xml:space="preserve">   36.5</w:t>
        <w:tab/>
        <w:t xml:space="preserve"> 46.0</w:t>
        <w:tab/>
        <w:t xml:space="preserve">  3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1  </w:t>
        <w:tab/>
        <w:t xml:space="preserve">Chury, Petr            </w:t>
        <w:tab/>
        <w:t>1792</w:t>
        <w:tab/>
        <w:t xml:space="preserve">Osvetimany    </w:t>
        <w:tab/>
        <w:t xml:space="preserve">6    </w:t>
        <w:tab/>
        <w:t xml:space="preserve">   34.5</w:t>
        <w:tab/>
        <w:t xml:space="preserve"> 43.0</w:t>
        <w:tab/>
        <w:t xml:space="preserve">  27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2  </w:t>
        <w:tab/>
        <w:t xml:space="preserve">Sanak, Frantisek       </w:t>
        <w:tab/>
        <w:t>1932</w:t>
        <w:tab/>
        <w:t xml:space="preserve">Borsice       </w:t>
        <w:tab/>
        <w:t xml:space="preserve">6    </w:t>
        <w:tab/>
        <w:t xml:space="preserve">   32.0</w:t>
        <w:tab/>
        <w:t xml:space="preserve"> 42.0</w:t>
        <w:tab/>
        <w:t xml:space="preserve">  3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3  </w:t>
        <w:tab/>
        <w:t xml:space="preserve">Knotek, Josef          </w:t>
        <w:tab/>
        <w:t>2008</w:t>
        <w:tab/>
        <w:t xml:space="preserve">Stare Mesto   </w:t>
        <w:tab/>
        <w:t xml:space="preserve">6    </w:t>
        <w:tab/>
        <w:t xml:space="preserve">   32.0</w:t>
        <w:tab/>
        <w:t xml:space="preserve"> 41.5</w:t>
        <w:tab/>
        <w:t xml:space="preserve">  29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4  </w:t>
        <w:tab/>
        <w:t xml:space="preserve">Z: Stana, Marek        </w:t>
        <w:tab/>
        <w:t>1948</w:t>
        <w:tab/>
        <w:t xml:space="preserve">Stare Mesto   </w:t>
        <w:tab/>
        <w:t xml:space="preserve">5.5  </w:t>
        <w:tab/>
        <w:t xml:space="preserve">   41.0</w:t>
        <w:tab/>
        <w:t xml:space="preserve"> 52.0</w:t>
        <w:tab/>
        <w:t xml:space="preserve">  35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5  </w:t>
        <w:tab/>
        <w:t xml:space="preserve">Krejcirik, Radim       </w:t>
        <w:tab/>
        <w:t>1877</w:t>
        <w:tab/>
        <w:t xml:space="preserve">Napajedla     </w:t>
        <w:tab/>
        <w:t xml:space="preserve">5.5  </w:t>
        <w:tab/>
        <w:t xml:space="preserve">   37.0</w:t>
        <w:tab/>
        <w:t xml:space="preserve"> 46.0</w:t>
        <w:tab/>
        <w:t xml:space="preserve">  3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6  </w:t>
        <w:tab/>
        <w:t xml:space="preserve">Pise, Jan              </w:t>
        <w:tab/>
        <w:t>2087</w:t>
        <w:tab/>
        <w:t xml:space="preserve">LOKO Brno     </w:t>
        <w:tab/>
        <w:t xml:space="preserve">5.5  </w:t>
        <w:tab/>
        <w:t xml:space="preserve">   35.0</w:t>
        <w:tab/>
        <w:t xml:space="preserve"> 45.0</w:t>
        <w:tab/>
        <w:t xml:space="preserve">  27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7  </w:t>
        <w:tab/>
        <w:t xml:space="preserve">Rucka, Pavel           </w:t>
        <w:tab/>
        <w:t>1617</w:t>
        <w:tab/>
        <w:t xml:space="preserve">Kunovice      </w:t>
        <w:tab/>
        <w:t xml:space="preserve">5.5  </w:t>
        <w:tab/>
        <w:t xml:space="preserve">   31.0</w:t>
        <w:tab/>
        <w:t xml:space="preserve"> 39.5</w:t>
        <w:tab/>
        <w:t xml:space="preserve">  2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8  </w:t>
        <w:tab/>
        <w:t xml:space="preserve">Esterka, Jan           </w:t>
        <w:tab/>
        <w:t>1861</w:t>
        <w:tab/>
        <w:t xml:space="preserve">Vlcnov        </w:t>
        <w:tab/>
        <w:t xml:space="preserve">5.5  </w:t>
        <w:tab/>
        <w:t xml:space="preserve">   29.0</w:t>
        <w:tab/>
        <w:t xml:space="preserve"> 38.0</w:t>
        <w:tab/>
        <w:t xml:space="preserve">  24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9  </w:t>
        <w:tab/>
        <w:t xml:space="preserve">Z: Dobes, Vojtech      </w:t>
        <w:tab/>
        <w:t>1874</w:t>
        <w:tab/>
        <w:t xml:space="preserve">Stare Mesto   </w:t>
        <w:tab/>
        <w:t xml:space="preserve">5    </w:t>
        <w:tab/>
        <w:t xml:space="preserve">   37.5</w:t>
        <w:tab/>
        <w:t xml:space="preserve"> 48.0</w:t>
        <w:tab/>
        <w:t xml:space="preserve">  2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20  </w:t>
        <w:tab/>
        <w:t xml:space="preserve">Kunc, Miroslav         </w:t>
        <w:tab/>
        <w:t>2090</w:t>
        <w:tab/>
        <w:t xml:space="preserve">Napajedla     </w:t>
        <w:tab/>
        <w:t xml:space="preserve">5    </w:t>
        <w:tab/>
        <w:t xml:space="preserve">   37.0</w:t>
        <w:tab/>
        <w:t xml:space="preserve"> 49.0</w:t>
        <w:tab/>
        <w:t xml:space="preserve">  3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21  </w:t>
        <w:tab/>
        <w:t xml:space="preserve">Vanhara, Petr          </w:t>
        <w:tab/>
        <w:t>1740</w:t>
        <w:tab/>
        <w:t xml:space="preserve">Bojkovice     </w:t>
        <w:tab/>
        <w:t xml:space="preserve">5    </w:t>
        <w:tab/>
        <w:t xml:space="preserve">   30.5</w:t>
        <w:tab/>
        <w:t xml:space="preserve"> 41.0</w:t>
        <w:tab/>
        <w:t xml:space="preserve">  2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22  </w:t>
        <w:tab/>
        <w:t xml:space="preserve">Plasek, Radim          </w:t>
        <w:tab/>
        <w:t>1918</w:t>
        <w:tab/>
        <w:t xml:space="preserve">Bojkovice     </w:t>
        <w:tab/>
        <w:t xml:space="preserve">5    </w:t>
        <w:tab/>
        <w:t xml:space="preserve">   30.5</w:t>
        <w:tab/>
        <w:t xml:space="preserve"> 39.0</w:t>
        <w:tab/>
        <w:t xml:space="preserve">  2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23  </w:t>
        <w:tab/>
        <w:t xml:space="preserve">Mikulcik, Josef        </w:t>
        <w:tab/>
        <w:t>1838</w:t>
        <w:tab/>
        <w:t xml:space="preserve">Uhersky Brod  </w:t>
        <w:tab/>
        <w:t xml:space="preserve">5    </w:t>
        <w:tab/>
        <w:t xml:space="preserve">   30.0</w:t>
        <w:tab/>
        <w:t xml:space="preserve"> 39.5</w:t>
        <w:tab/>
        <w:t xml:space="preserve">  2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24  </w:t>
        <w:tab/>
        <w:t xml:space="preserve">Javor, Jan             </w:t>
        <w:tab/>
        <w:t>1780</w:t>
        <w:tab/>
        <w:t xml:space="preserve">Vlcnov        </w:t>
        <w:tab/>
        <w:t xml:space="preserve">5    </w:t>
        <w:tab/>
        <w:t xml:space="preserve">   28.5</w:t>
        <w:tab/>
        <w:t xml:space="preserve"> 36.0</w:t>
        <w:tab/>
        <w:t xml:space="preserve">  2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25  </w:t>
        <w:tab/>
        <w:t xml:space="preserve">Ondrusek, Jan          </w:t>
        <w:tab/>
        <w:t>1752</w:t>
        <w:tab/>
        <w:t xml:space="preserve">Vlcnov        </w:t>
        <w:tab/>
        <w:t xml:space="preserve">4.5  </w:t>
        <w:tab/>
        <w:t xml:space="preserve">   37.0</w:t>
        <w:tab/>
        <w:t xml:space="preserve"> 47.5</w:t>
        <w:tab/>
        <w:t xml:space="preserve">  27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26  </w:t>
        <w:tab/>
        <w:t xml:space="preserve">Sacha, Milan           </w:t>
        <w:tab/>
        <w:t>1750</w:t>
        <w:tab/>
        <w:t xml:space="preserve">Kunovice      </w:t>
        <w:tab/>
        <w:t xml:space="preserve">4.5  </w:t>
        <w:tab/>
        <w:t xml:space="preserve">   36.0</w:t>
        <w:tab/>
        <w:t xml:space="preserve"> 45.0</w:t>
        <w:tab/>
        <w:t xml:space="preserve">  2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27  </w:t>
        <w:tab/>
        <w:t xml:space="preserve">Kolouch, Jiri          </w:t>
        <w:tab/>
        <w:t>1862</w:t>
        <w:tab/>
        <w:t xml:space="preserve">Bojkovice     </w:t>
        <w:tab/>
        <w:t xml:space="preserve">4.5  </w:t>
        <w:tab/>
        <w:t xml:space="preserve">   33.5</w:t>
        <w:tab/>
        <w:t xml:space="preserve"> 43.5</w:t>
        <w:tab/>
        <w:t xml:space="preserve">  26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28  </w:t>
        <w:tab/>
        <w:t xml:space="preserve">Z: Zpevakova, Jana     </w:t>
        <w:tab/>
        <w:t>1632</w:t>
        <w:tab/>
        <w:t xml:space="preserve">Stare Mesto   </w:t>
        <w:tab/>
        <w:t xml:space="preserve">4.5  </w:t>
        <w:tab/>
        <w:t xml:space="preserve">   33.5</w:t>
        <w:tab/>
        <w:t xml:space="preserve"> 43.0</w:t>
        <w:tab/>
        <w:t xml:space="preserve">  21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29  </w:t>
        <w:tab/>
        <w:t xml:space="preserve">Vanhara, Jiri          </w:t>
        <w:tab/>
        <w:t>1700</w:t>
        <w:tab/>
        <w:t xml:space="preserve">Bojkovice     </w:t>
        <w:tab/>
        <w:t xml:space="preserve">4.5  </w:t>
        <w:tab/>
        <w:t xml:space="preserve">   31.5</w:t>
        <w:tab/>
        <w:t xml:space="preserve"> 40.5</w:t>
        <w:tab/>
        <w:t xml:space="preserve">  20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30  </w:t>
        <w:tab/>
        <w:t xml:space="preserve">Plevak, Pavel          </w:t>
        <w:tab/>
        <w:t>1720</w:t>
        <w:tab/>
        <w:t xml:space="preserve">Velehrad      </w:t>
        <w:tab/>
        <w:t xml:space="preserve">4.5  </w:t>
        <w:tab/>
        <w:t xml:space="preserve">   30.5</w:t>
        <w:tab/>
        <w:t xml:space="preserve"> 40.5</w:t>
        <w:tab/>
        <w:t xml:space="preserve">  21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31  </w:t>
        <w:tab/>
        <w:t xml:space="preserve">Simcik, Jan            </w:t>
        <w:tab/>
        <w:t>1800</w:t>
        <w:tab/>
        <w:t xml:space="preserve">Vlcnov        </w:t>
        <w:tab/>
        <w:t xml:space="preserve">4.5  </w:t>
        <w:tab/>
        <w:t xml:space="preserve">   30.5</w:t>
        <w:tab/>
        <w:t xml:space="preserve"> 38.0</w:t>
        <w:tab/>
        <w:t xml:space="preserve">  22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32  </w:t>
        <w:tab/>
        <w:t xml:space="preserve">Hala, Jaroslav         </w:t>
        <w:tab/>
        <w:t>1600</w:t>
        <w:tab/>
        <w:t xml:space="preserve">Hluk          </w:t>
        <w:tab/>
        <w:t xml:space="preserve">4.5  </w:t>
        <w:tab/>
        <w:t xml:space="preserve">   30.0</w:t>
        <w:tab/>
        <w:t xml:space="preserve"> 38.5</w:t>
        <w:tab/>
        <w:t xml:space="preserve">  2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33  </w:t>
        <w:tab/>
        <w:t xml:space="preserve">Marek, Jiri            </w:t>
        <w:tab/>
        <w:t>1813</w:t>
        <w:tab/>
        <w:t xml:space="preserve">Stare Mesto   </w:t>
        <w:tab/>
        <w:t xml:space="preserve">4.5  </w:t>
        <w:tab/>
        <w:t xml:space="preserve">   29.5</w:t>
        <w:tab/>
        <w:t xml:space="preserve"> 38.5</w:t>
        <w:tab/>
        <w:t xml:space="preserve">  23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34  </w:t>
        <w:tab/>
        <w:t xml:space="preserve">Dicer, Frantisek       </w:t>
        <w:tab/>
        <w:t>1650</w:t>
        <w:tab/>
        <w:t xml:space="preserve">Hluk          </w:t>
        <w:tab/>
        <w:t xml:space="preserve">4.5  </w:t>
        <w:tab/>
        <w:t xml:space="preserve">   29.0</w:t>
        <w:tab/>
        <w:t xml:space="preserve"> 35.5</w:t>
        <w:tab/>
        <w:t xml:space="preserve">  2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35  </w:t>
        <w:tab/>
        <w:t xml:space="preserve">Z: Plevak, Petr        </w:t>
        <w:tab/>
        <w:t>1650</w:t>
        <w:tab/>
        <w:t xml:space="preserve">Velehrad      </w:t>
        <w:tab/>
        <w:t xml:space="preserve">4.5  </w:t>
        <w:tab/>
        <w:t xml:space="preserve">   28.5</w:t>
        <w:tab/>
        <w:t xml:space="preserve"> 36.0</w:t>
        <w:tab/>
        <w:t xml:space="preserve">  18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36  </w:t>
        <w:tab/>
        <w:t xml:space="preserve">Z: Mostek (SM), Jan    </w:t>
        <w:tab/>
        <w:t>1250</w:t>
        <w:tab/>
        <w:t xml:space="preserve">Stare Mesto   </w:t>
        <w:tab/>
        <w:t xml:space="preserve">4.5  </w:t>
        <w:tab/>
        <w:t xml:space="preserve">   28.0</w:t>
        <w:tab/>
        <w:t xml:space="preserve"> 35.0</w:t>
        <w:tab/>
        <w:t xml:space="preserve">  17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37  </w:t>
        <w:tab/>
        <w:t xml:space="preserve">Z: Podskubka, Ondrej   </w:t>
        <w:tab/>
        <w:t>1250</w:t>
        <w:tab/>
        <w:t xml:space="preserve">Vlcnov        </w:t>
        <w:tab/>
        <w:t xml:space="preserve">4    </w:t>
        <w:tab/>
        <w:t xml:space="preserve">   34.0</w:t>
        <w:tab/>
        <w:t xml:space="preserve"> 44.5</w:t>
        <w:tab/>
        <w:t xml:space="preserve">  2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38  </w:t>
        <w:tab/>
        <w:t xml:space="preserve">Oharek, Vlastimil      </w:t>
        <w:tab/>
        <w:t>1781</w:t>
        <w:tab/>
        <w:t xml:space="preserve">Vlcnov        </w:t>
        <w:tab/>
        <w:t xml:space="preserve">4    </w:t>
        <w:tab/>
        <w:t xml:space="preserve">   33.0</w:t>
        <w:tab/>
        <w:t xml:space="preserve"> 42.5</w:t>
        <w:tab/>
        <w:t xml:space="preserve">  2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39  </w:t>
        <w:tab/>
        <w:t xml:space="preserve">Palka, Bronislav       </w:t>
        <w:tab/>
        <w:t>1479</w:t>
        <w:tab/>
        <w:t xml:space="preserve">Uhersky Brod  </w:t>
        <w:tab/>
        <w:t xml:space="preserve">4    </w:t>
        <w:tab/>
        <w:t xml:space="preserve">   30.0</w:t>
        <w:tab/>
        <w:t xml:space="preserve"> 39.0</w:t>
        <w:tab/>
        <w:t xml:space="preserve">  1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40  </w:t>
        <w:tab/>
        <w:t xml:space="preserve">Bahulik, Martin        </w:t>
        <w:tab/>
        <w:t>1480</w:t>
        <w:tab/>
        <w:t xml:space="preserve">Hluk          </w:t>
        <w:tab/>
        <w:t xml:space="preserve">4    </w:t>
        <w:tab/>
        <w:t xml:space="preserve">   30.0</w:t>
        <w:tab/>
        <w:t xml:space="preserve"> 36.0</w:t>
        <w:tab/>
        <w:t xml:space="preserve">  1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41  </w:t>
        <w:tab/>
        <w:t xml:space="preserve">Dornica, Miroslav      </w:t>
        <w:tab/>
        <w:t>1250</w:t>
        <w:tab/>
        <w:t xml:space="preserve">Velehrad      </w:t>
        <w:tab/>
        <w:t xml:space="preserve">4    </w:t>
        <w:tab/>
        <w:t xml:space="preserve">   29.5</w:t>
        <w:tab/>
        <w:t xml:space="preserve"> 39.0</w:t>
        <w:tab/>
        <w:t xml:space="preserve">  18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42  </w:t>
        <w:tab/>
        <w:t xml:space="preserve">Z: Slavik, Tomas       </w:t>
        <w:tab/>
        <w:t>1250</w:t>
        <w:tab/>
        <w:t xml:space="preserve">Hluk          </w:t>
        <w:tab/>
        <w:t xml:space="preserve">4    </w:t>
        <w:tab/>
        <w:t xml:space="preserve">   23.5</w:t>
        <w:tab/>
        <w:t xml:space="preserve"> 28.5</w:t>
        <w:tab/>
        <w:t xml:space="preserve">  14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43  </w:t>
        <w:tab/>
        <w:t xml:space="preserve">Naplava, Milan         </w:t>
        <w:tab/>
        <w:t>1555</w:t>
        <w:tab/>
        <w:t xml:space="preserve">Otrokovice    </w:t>
        <w:tab/>
        <w:t xml:space="preserve">3.5  </w:t>
        <w:tab/>
        <w:t xml:space="preserve">   35.0</w:t>
        <w:tab/>
        <w:t xml:space="preserve"> 41.5</w:t>
        <w:tab/>
        <w:t xml:space="preserve">  2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44  </w:t>
        <w:tab/>
        <w:t xml:space="preserve">Mostek, Frantisek      </w:t>
        <w:tab/>
        <w:t>1250</w:t>
        <w:tab/>
        <w:t xml:space="preserve">Stare Mesto   </w:t>
        <w:tab/>
        <w:t xml:space="preserve">3.5  </w:t>
        <w:tab/>
        <w:t xml:space="preserve">   31.5</w:t>
        <w:tab/>
        <w:t xml:space="preserve"> 40.5</w:t>
        <w:tab/>
        <w:t xml:space="preserve">  1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45  </w:t>
        <w:tab/>
        <w:t xml:space="preserve">Barina, Vit            </w:t>
        <w:tab/>
        <w:t>1650</w:t>
        <w:tab/>
        <w:t xml:space="preserve">Vlcnov        </w:t>
        <w:tab/>
        <w:t xml:space="preserve">3.5  </w:t>
        <w:tab/>
        <w:t xml:space="preserve">   31.0</w:t>
        <w:tab/>
        <w:t xml:space="preserve"> 39.0</w:t>
        <w:tab/>
        <w:t xml:space="preserve">  17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46  </w:t>
        <w:tab/>
        <w:t xml:space="preserve">Psotka, Tomas          </w:t>
        <w:tab/>
        <w:t>1250</w:t>
        <w:tab/>
        <w:t xml:space="preserve">Velehrad      </w:t>
        <w:tab/>
        <w:t xml:space="preserve">3.5  </w:t>
        <w:tab/>
        <w:t xml:space="preserve">   30.0</w:t>
        <w:tab/>
        <w:t xml:space="preserve"> 38.5</w:t>
        <w:tab/>
        <w:t xml:space="preserve">  17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47  </w:t>
        <w:tab/>
        <w:t xml:space="preserve">Z: Mostek, Jan         </w:t>
        <w:tab/>
        <w:t>1475</w:t>
        <w:tab/>
        <w:t xml:space="preserve">Vlcnov        </w:t>
        <w:tab/>
        <w:t xml:space="preserve">3.5  </w:t>
        <w:tab/>
        <w:t xml:space="preserve">   30.0</w:t>
        <w:tab/>
        <w:t xml:space="preserve"> 37.5</w:t>
        <w:tab/>
        <w:t xml:space="preserve">  15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48  </w:t>
        <w:tab/>
        <w:t xml:space="preserve">Svetinsky, Antonin     </w:t>
        <w:tab/>
        <w:t>1560</w:t>
        <w:tab/>
        <w:t xml:space="preserve">Dolni Nemci   </w:t>
        <w:tab/>
        <w:t xml:space="preserve">3.5  </w:t>
        <w:tab/>
        <w:t xml:space="preserve">   28.5</w:t>
        <w:tab/>
        <w:t xml:space="preserve"> 36.5</w:t>
        <w:tab/>
        <w:t xml:space="preserve">  17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49  </w:t>
        <w:tab/>
        <w:t xml:space="preserve">Z: Chura, Petra        </w:t>
        <w:tab/>
        <w:t>1540</w:t>
        <w:tab/>
        <w:t xml:space="preserve">Osvetimany    </w:t>
        <w:tab/>
        <w:t xml:space="preserve">3.5  </w:t>
        <w:tab/>
        <w:t xml:space="preserve">   27.0</w:t>
        <w:tab/>
        <w:t xml:space="preserve"> 34.0</w:t>
        <w:tab/>
        <w:t xml:space="preserve">  13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50  </w:t>
        <w:tab/>
        <w:t xml:space="preserve">Vavra, Petr            </w:t>
        <w:tab/>
        <w:t>1500</w:t>
        <w:tab/>
        <w:t xml:space="preserve">Vlcnov        </w:t>
        <w:tab/>
        <w:t xml:space="preserve">3.5  </w:t>
        <w:tab/>
        <w:t xml:space="preserve">   27.0</w:t>
        <w:tab/>
        <w:t xml:space="preserve"> 33.5</w:t>
        <w:tab/>
        <w:t xml:space="preserve">   9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51  </w:t>
        <w:tab/>
        <w:t xml:space="preserve">Vranova, Jarmila       </w:t>
        <w:tab/>
        <w:t>1815</w:t>
        <w:tab/>
        <w:t xml:space="preserve">Stare Mesto   </w:t>
        <w:tab/>
        <w:t xml:space="preserve">3.5  </w:t>
        <w:tab/>
        <w:t xml:space="preserve">   24.0</w:t>
        <w:tab/>
        <w:t xml:space="preserve"> 32.5</w:t>
        <w:tab/>
        <w:t xml:space="preserve">  16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52  </w:t>
        <w:tab/>
        <w:t xml:space="preserve">Vychorec, Miroslav     </w:t>
        <w:tab/>
        <w:t>1570</w:t>
        <w:tab/>
        <w:t xml:space="preserve">Hluk          </w:t>
        <w:tab/>
        <w:t xml:space="preserve">3    </w:t>
        <w:tab/>
        <w:t xml:space="preserve">   31.5</w:t>
        <w:tab/>
        <w:t xml:space="preserve"> 40.5</w:t>
        <w:tab/>
        <w:t xml:space="preserve">  1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53  </w:t>
        <w:tab/>
        <w:t xml:space="preserve">Rusek, Jaroslav        </w:t>
        <w:tab/>
        <w:t>1548</w:t>
        <w:tab/>
        <w:t xml:space="preserve">Hluk          </w:t>
        <w:tab/>
        <w:t xml:space="preserve">3    </w:t>
        <w:tab/>
        <w:t xml:space="preserve">   30.0</w:t>
        <w:tab/>
        <w:t xml:space="preserve"> 37.5</w:t>
        <w:tab/>
        <w:t xml:space="preserve">  1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54  </w:t>
        <w:tab/>
        <w:t xml:space="preserve">Buranova, Svatava      </w:t>
        <w:tab/>
        <w:t>1250</w:t>
        <w:tab/>
        <w:t xml:space="preserve">Vlcnov        </w:t>
        <w:tab/>
        <w:t xml:space="preserve">3    </w:t>
        <w:tab/>
        <w:t xml:space="preserve">   27.0</w:t>
        <w:tab/>
        <w:t xml:space="preserve"> 33.0</w:t>
        <w:tab/>
        <w:t xml:space="preserve">  1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55  </w:t>
        <w:tab/>
        <w:t>Z: Tichopadek, Miroslav</w:t>
        <w:tab/>
        <w:t>1250</w:t>
        <w:tab/>
        <w:t xml:space="preserve">Hluk          </w:t>
        <w:tab/>
        <w:t xml:space="preserve">3    </w:t>
        <w:tab/>
        <w:t xml:space="preserve">   24.0</w:t>
        <w:tab/>
        <w:t xml:space="preserve"> 30.0</w:t>
        <w:tab/>
        <w:t xml:space="preserve">  13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56  </w:t>
        <w:tab/>
        <w:t xml:space="preserve">Nemec, Jakub           </w:t>
        <w:tab/>
        <w:t>1250</w:t>
        <w:tab/>
        <w:t xml:space="preserve">Otrokovice    </w:t>
        <w:tab/>
        <w:t xml:space="preserve">3    </w:t>
        <w:tab/>
        <w:t xml:space="preserve">   23.5</w:t>
        <w:tab/>
        <w:t xml:space="preserve"> 28.5</w:t>
        <w:tab/>
        <w:t xml:space="preserve">  1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57  </w:t>
        <w:tab/>
        <w:t xml:space="preserve">Z: Mostek, Petr        </w:t>
        <w:tab/>
        <w:t>1250</w:t>
        <w:tab/>
        <w:t xml:space="preserve">Vlcnov        </w:t>
        <w:tab/>
        <w:t xml:space="preserve">2.5  </w:t>
        <w:tab/>
        <w:t xml:space="preserve">   23.5</w:t>
        <w:tab/>
        <w:t xml:space="preserve"> 32.0</w:t>
        <w:tab/>
        <w:t xml:space="preserve">  10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58  </w:t>
        <w:tab/>
        <w:t xml:space="preserve">Z: Kadlcik, Frantisek  </w:t>
        <w:tab/>
        <w:t>1250</w:t>
        <w:tab/>
        <w:t xml:space="preserve">Hluk          </w:t>
        <w:tab/>
        <w:t xml:space="preserve">2    </w:t>
        <w:tab/>
        <w:t xml:space="preserve">   25.0</w:t>
        <w:tab/>
        <w:t xml:space="preserve"> 32.0</w:t>
        <w:tab/>
        <w:t xml:space="preserve">   8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59  </w:t>
        <w:tab/>
        <w:t xml:space="preserve">Z: Pesl, Adam          </w:t>
        <w:tab/>
        <w:t>1250</w:t>
        <w:tab/>
        <w:t xml:space="preserve">Vlcnov        </w:t>
        <w:tab/>
        <w:t xml:space="preserve">1    </w:t>
        <w:tab/>
        <w:t xml:space="preserve">   26.0</w:t>
        <w:tab/>
        <w:t xml:space="preserve"> 33.5</w:t>
        <w:tab/>
        <w:t xml:space="preserve">   7.0</w:t>
      </w:r>
    </w:p>
    <w:sectPr>
      <w:type w:val="nextPage"/>
      <w:pgSz w:w="11906" w:h="16838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3:55:00Z</dcterms:created>
  <dc:creator>user</dc:creator>
  <dc:description/>
  <cp:keywords/>
  <dc:language>en-US</dc:language>
  <cp:lastModifiedBy>Admin</cp:lastModifiedBy>
  <dcterms:modified xsi:type="dcterms:W3CDTF">2009-12-30T13:55:00Z</dcterms:modified>
  <cp:revision>2</cp:revision>
  <dc:subject/>
  <dc:title>22</dc:title>
</cp:coreProperties>
</file>