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4.ročník VISUS OPEN – 2004             25.9. – 3.10.04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Vážení šachové přátelé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elice se Vám omlouváme za přeložení letošního ročníku z tradičního popardubického data.  Vyšehradští funkcionáři se rozhodli ve stejnou dobu a ve stejných prostorách pořádat jiný turnaj a proto jsme se rozhodli konat dle poučky „moudřejší ustoupí“. </w:t>
      </w:r>
    </w:p>
    <w:p>
      <w:pPr>
        <w:pStyle w:val="Normal"/>
        <w:jc w:val="both"/>
        <w:rPr/>
      </w:pPr>
      <w:r>
        <w:rPr/>
        <w:t xml:space="preserve">Doufáme, že i termín posledního volnějšího týdne vysokých škol bude vhodný. Má i další výhody. Pro nás starší – už není takové horko. Pro ženaté s dětmi – nenarušuje dovolené během prázdnin. Pro ženaté bez dětí – zůstaly volné, krásné letní noci. Pro svobodné – volno než studentky zmizí ve školních lavicích. Pro všechny – zvyknem si na Prahu před nadcházející dobou podzimních plískanic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O filosofii turnaje: </w:t>
      </w:r>
    </w:p>
    <w:p>
      <w:pPr>
        <w:pStyle w:val="TextBody"/>
        <w:rPr/>
      </w:pPr>
      <w:r>
        <w:rPr/>
        <w:t xml:space="preserve">Vůbec se nesnažíme konkurovat obřím turnajům ve stylu Pardubice. Máme zájem o komornější, pohodový turnaj, kam se za většími cenami snažíme přilákat co nejsilnější hráče a s nimi fandy, kteří budou mít radost z možnosti zahrát si s velmistry a mistry. Aby tato možnost byla reálná, je třeba ohlídat poměr mezi profesionály a amatéry.  Od té doby, co Féničané vynalezli peníze, je to jednodušší a proto se výše startovného odvíjí od FIDE ELO listiny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nad  2450 :</w:t>
        <w:tab/>
        <w:tab/>
        <w:t xml:space="preserve">       0   </w:t>
      </w:r>
    </w:p>
    <w:p>
      <w:pPr>
        <w:pStyle w:val="Normal"/>
        <w:ind w:firstLine="708"/>
        <w:rPr/>
      </w:pPr>
      <w:r>
        <w:rPr/>
        <w:t>2300 - 2449 :</w:t>
        <w:tab/>
        <w:tab/>
        <w:t xml:space="preserve">   500,-Kč </w:t>
      </w:r>
    </w:p>
    <w:p>
      <w:pPr>
        <w:pStyle w:val="Normal"/>
        <w:ind w:firstLine="708"/>
        <w:rPr/>
      </w:pPr>
      <w:r>
        <w:rPr/>
        <w:t>2150 - 2299 :</w:t>
        <w:tab/>
        <w:tab/>
        <w:t>1 000,- Kč</w:t>
      </w:r>
    </w:p>
    <w:p>
      <w:pPr>
        <w:pStyle w:val="Normal"/>
        <w:ind w:firstLine="708"/>
        <w:rPr/>
      </w:pPr>
      <w:r>
        <w:rPr/>
        <w:t>2000 - 2149 :</w:t>
        <w:tab/>
        <w:tab/>
        <w:t>1 500,- Kč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0 – 1999 :</w:t>
        <w:tab/>
        <w:tab/>
        <w:t>2 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Kdo bude letos hvězdou turnaje?</w:t>
      </w:r>
      <w:r>
        <w:rPr/>
        <w:t xml:space="preserve">  Účast přislíbili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jvětší promrhaný talent českého šachu GM </w:t>
      </w:r>
      <w:r>
        <w:rPr>
          <w:b/>
          <w:bCs/>
        </w:rPr>
        <w:t>Eduard Medun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júspěšnější hráč uplynulého ročníku extraligy (performa nad 2700)  GM </w:t>
      </w:r>
      <w:r>
        <w:rPr>
          <w:b/>
          <w:bCs/>
        </w:rPr>
        <w:t>Jura Zezulkin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jpevnější obranář v Čechách GM </w:t>
      </w:r>
      <w:r>
        <w:rPr>
          <w:b/>
          <w:bCs/>
        </w:rPr>
        <w:t>Leon Vološ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jsympatičtější cizinec extraligy GM </w:t>
      </w:r>
      <w:r>
        <w:rPr>
          <w:b/>
          <w:bCs/>
        </w:rPr>
        <w:t>Alexei Maximenko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jkolísavější formou typický (2350-2525) GM </w:t>
      </w:r>
      <w:r>
        <w:rPr>
          <w:b/>
          <w:bCs/>
        </w:rPr>
        <w:t>Lubomir Mikhalet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jčtivější šachový publicista v Čechách IM </w:t>
      </w:r>
      <w:r>
        <w:rPr>
          <w:b/>
          <w:bCs/>
        </w:rPr>
        <w:t>Ivan Hausn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mnoho dalších silných šachových mistrů : </w:t>
      </w:r>
    </w:p>
    <w:p>
      <w:pPr>
        <w:pStyle w:val="Normal"/>
        <w:ind w:firstLine="708"/>
        <w:rPr/>
      </w:pPr>
      <w:r>
        <w:rPr>
          <w:b/>
          <w:bCs/>
        </w:rPr>
        <w:t>Radek Kalod</w:t>
      </w:r>
      <w:r>
        <w:rPr/>
        <w:t xml:space="preserve">, </w:t>
      </w:r>
      <w:r>
        <w:rPr>
          <w:b/>
          <w:bCs/>
        </w:rPr>
        <w:t>David Gross</w:t>
      </w:r>
      <w:r>
        <w:rPr/>
        <w:t xml:space="preserve">, </w:t>
      </w:r>
      <w:r>
        <w:rPr>
          <w:b/>
          <w:bCs/>
        </w:rPr>
        <w:t>Pavel Čech</w:t>
      </w:r>
      <w:r>
        <w:rPr/>
        <w:t xml:space="preserve">, </w:t>
      </w:r>
    </w:p>
    <w:p>
      <w:pPr>
        <w:pStyle w:val="Normal"/>
        <w:ind w:firstLine="708"/>
        <w:rPr/>
      </w:pPr>
      <w:r>
        <w:rPr>
          <w:b/>
          <w:bCs/>
        </w:rPr>
        <w:t>Josef Přibyl</w:t>
      </w:r>
      <w:r>
        <w:rPr/>
        <w:t xml:space="preserve">, </w:t>
      </w:r>
      <w:r>
        <w:rPr>
          <w:b/>
          <w:bCs/>
        </w:rPr>
        <w:t>Miloš Možný</w:t>
      </w:r>
      <w:r>
        <w:rPr/>
        <w:t xml:space="preserve">, </w:t>
      </w:r>
      <w:r>
        <w:rPr>
          <w:b/>
          <w:bCs/>
        </w:rPr>
        <w:t>Pavel Vávra</w:t>
      </w:r>
      <w:r>
        <w:rPr/>
        <w:t xml:space="preserve">,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mpo hry</w:t>
      </w:r>
      <w:r>
        <w:rPr/>
        <w:t xml:space="preserve"> 2 hod na 40 tahů + 1 hodina do konce part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Ubytování </w:t>
      </w:r>
      <w:r>
        <w:rPr/>
        <w:t>zajištěno v penzionu Bohemians, Modřanská 51, Praha 4 - vyšší kategorie v přijatelných cenách 1290,-Kč za dvoulůžkový pokoj se s snídaní ( tzn. 645,-Kč za den pro jednoho), dále priváty od 550,-Kč</w:t>
      </w:r>
    </w:p>
    <w:p>
      <w:pPr>
        <w:pStyle w:val="Normal"/>
        <w:rPr/>
      </w:pPr>
      <w:r>
        <w:rPr/>
        <w:t xml:space="preserve">nebo na ubytovně do 300,-Kč za 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!! Máme omezený počet tří a čtyřlůžkových pokojů v ceně 125.-Kč na lůžko a d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Informace: </w:t>
      </w:r>
      <w:hyperlink r:id="rId2">
        <w:r>
          <w:rPr>
            <w:rStyle w:val="InternetLink"/>
            <w:sz w:val="32"/>
          </w:rPr>
          <w:t>http://sweb.cz/visus_chess/</w:t>
        </w:r>
      </w:hyperlink>
    </w:p>
    <w:sectPr>
      <w:type w:val="nextPage"/>
      <w:pgSz w:w="11906" w:h="16838"/>
      <w:pgMar w:left="1304" w:right="1304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eb.cz/visus_che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8:05:00Z</dcterms:created>
  <dc:creator>R</dc:creator>
  <dc:description/>
  <dc:language>en-US</dc:language>
  <cp:lastModifiedBy>R</cp:lastModifiedBy>
  <dcterms:modified xsi:type="dcterms:W3CDTF">2004-09-13T14:59:00Z</dcterms:modified>
  <cp:revision>5</cp:revision>
  <dc:subject/>
  <dc:title>4</dc:title>
</cp:coreProperties>
</file>