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ajstrovstvá EÚ mládeže v šach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ureck 2007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práva vedúceho výpravy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dňoch 31.7. – 9.8.2007 sa v rakúskom mestečku Mureck uskutočnili 5. Majstrovstvá Európskej únie v šachu mládeže. Tohto podujatia sa zúčastnila aj slovenská výprava v zložení:</w:t>
      </w:r>
    </w:p>
    <w:p>
      <w:pPr>
        <w:pStyle w:val="Normal"/>
        <w:jc w:val="both"/>
        <w:rPr/>
      </w:pPr>
      <w:r>
        <w:rPr/>
        <w:t>Eva Poláková a Matej Šošovička v kategórii do 10 rokov</w:t>
      </w:r>
    </w:p>
    <w:p>
      <w:pPr>
        <w:pStyle w:val="Normal"/>
        <w:jc w:val="both"/>
        <w:rPr/>
      </w:pPr>
      <w:r>
        <w:rPr/>
        <w:t>Zuzana Košelová v kategórii do 12 rokov</w:t>
      </w:r>
    </w:p>
    <w:p>
      <w:pPr>
        <w:pStyle w:val="Normal"/>
        <w:jc w:val="both"/>
        <w:rPr/>
      </w:pPr>
      <w:r>
        <w:rPr/>
        <w:t>a Réka Kántor, Zsófia Édes a Juraj Šošovička v kategórii do 14 rokov.</w:t>
      </w:r>
    </w:p>
    <w:p>
      <w:pPr>
        <w:pStyle w:val="Normal"/>
        <w:jc w:val="both"/>
        <w:rPr/>
      </w:pPr>
      <w:r>
        <w:rPr/>
        <w:t xml:space="preserve">Trénerom reprezentácie bol p. Imre Kukel a súčasťou výpravy bol aj p. Polák, p. Košelová a kompletná rodina Šošovičková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 EÚ sa považujú za tretí najvýznamnejší mládežnícky turnaj (po MS a ME). Ich sila postupne rastie – napr. v tomto roku pribudli v štartovom poli reprezentácie ďalších silných federácií – Rumunska a Bulharska. Počtom účastníkov (tento rok 127 hráčov a hráčok z 20 šachových federácií) sa síce nemôžu porovnávať s MS a ME, kvalita v štartovom poli ale nechýbala (pre ilustráciu, 1. nasadený v kategórii do 14 rokov mal ELO 2281). Naši sa v konkurencii nestratili, pred posledným kolom sme bojovali o dve medaily.</w:t>
      </w:r>
    </w:p>
    <w:p>
      <w:pPr>
        <w:pStyle w:val="Normal"/>
        <w:ind w:firstLine="708"/>
        <w:jc w:val="both"/>
        <w:rPr/>
      </w:pPr>
      <w:r>
        <w:rPr/>
        <w:t>Hodnotenie výpravy po šachovej stránke prenechám trénerskej správe p. Kukela. V tejto správe sa chcem zamerať hlavne na nešachové vec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Dejiskom podujatia je malebné rakúske mestečko Mureck, ležiace na hranici so Slovinskom. Cestovali sme dvoma autami z Bratislavy bez problémov (vodičom som bol ja a p. Kukel). Mesto Mureck žilo atmosférou podujatia. Naša výprava bývala v penzióne neďaleko hracej miestnosti a ubytovanie aj strava boli na výbornej úrovni. Aj organizátori turnaja boli veľmi ochotní a príjemní, výsledky a párovanie dvojíc bolo k dispozícii niekoľko minút po skončení kola a partie z predchádzajúceho kola boli v tlačenej alebo elektronickej podobe k dispozícii bezplatne. Špecifikom tohto podujatia je, že dievčatá hrajú spolu s chlapcami (hoci sú vyhodnocované zvlášť), čo na ne kladie vyššie náro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ša výprava bola dobrou partiou. Snažili sme sa kombinovať mimošachové aktivity s náročnou šachovou prípravou. Voľný čas sme trávili aj s so 4-člennou českou výpravou na čele s Pavlom Benčom. Už pravidlom sa stali naše medzištátne futbalové zápasy, kde naše dievčatá nezaostávali za chlapcami – zápas mimochodom začínal o štvrť na osem ráno a podarilo sa nám vytiahnuť z postele prakticky všetkých, vrátane Réky Kántor; zápasy v minigolfe a návšteva miestneho kúpaliska. Okolie penziónu poskytovalo možnosť na prechádzky v krásnom prostredí pri rieke Mur. Chcel by som vyzdvihnúť prácu trénera Imreho Kukela – začal rozbormi partií po kole, potom hľadal optimálne šachové bojové prostriedky proti súperom do neskorej noci a doobeda sa ich snažil dostať do hláv šachistov. To mu pri šiestich reprezentantoch zabralo prakticky celý čas a popri tom ešte stihol deti povzbudiť a byť aj dobrým spoločníkom. Podobne stmeľujúco pôsobili aj ostatní detskí aj dospelí členovia výpravy, takže sme nemuseli riešiť žiaden osobný ani iný konfli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dimír Šošovička</w:t>
      </w:r>
    </w:p>
    <w:p>
      <w:pPr>
        <w:pStyle w:val="Normal"/>
        <w:jc w:val="both"/>
        <w:rPr/>
      </w:pPr>
      <w:r>
        <w:rPr/>
        <w:t>Bratislava 12.8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7:36:00Z</dcterms:created>
  <dc:creator>Vlado</dc:creator>
  <dc:description/>
  <cp:keywords/>
  <dc:language>en-US</dc:language>
  <cp:lastModifiedBy>Vlado</cp:lastModifiedBy>
  <dcterms:modified xsi:type="dcterms:W3CDTF">2007-08-12T08:44:00Z</dcterms:modified>
  <cp:revision>17</cp:revision>
  <dc:subject/>
  <dc:title>Majstrovstvá EÚ mládeže v šachu</dc:title>
</cp:coreProperties>
</file>