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ýsledky 29. Veľkej ceny Banskej Bystrice žiackych družstiev v šachu (A.Geffer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V sobotu, 21.3.2009, sa v Banskej Bystrici uskutočnila už 29. Veľká cena B.Bystrice žiackych družstiev v šachu, na ktorú si tentoraz našlo cestu 33 družstiev (z pôvodne  prihlásených 38). Okrem 30 družstiev zo Slovenska sa VC zúčastnili aj 3 družstvá z Barcze Gedeon Budapest. Šachové podujatie organizované v spolupráci s Mestom Banská Bystrica na štandardne dobrej úrovni zabezpečili členovia ŠK Veža CVČ Banská Bystrica spoločne     s pracovníkmi CVČ Banská Bystrica.</w:t>
      </w:r>
    </w:p>
    <w:p>
      <w:pPr>
        <w:pStyle w:val="Normal"/>
        <w:rPr/>
      </w:pPr>
      <w:r>
        <w:rPr>
          <w:color w:val="000000"/>
        </w:rPr>
        <w:t>V 7-kolovom turnaji sa po tuhom boji celkovým víťazom stalo so ziskom 22 bodov družstvo KŠC Komarno, na 2.mieste skončilo s 21,5 bodmi družstvo Barcza Budapest A a na 3. mieste družstvo Sparty Považská Bystrica s 21 bodmi. Celkové poradie družstiev a jednotlivcov              po jednotlivých šachovniciach je uvedené v nasledujúcich tabuľká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920"/>
        <w:gridCol w:w="620"/>
        <w:gridCol w:w="440"/>
        <w:gridCol w:w="440"/>
        <w:gridCol w:w="440"/>
        <w:gridCol w:w="640"/>
        <w:gridCol w:w="8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H.  B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ŠC Komá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rta Považská Bystri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ŠŠ Liptovský Mikul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Ružombero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ŠC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B.Bystric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Trsten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oľanie Det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lová Pohorel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Domino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issa Čad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Havranské B.Bystric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K Kremni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ža CVČ Banská Bystric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Radvaň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588"/>
        <w:gridCol w:w="580"/>
        <w:gridCol w:w="2815"/>
        <w:gridCol w:w="585"/>
        <w:gridCol w:w="675"/>
        <w:gridCol w:w="254"/>
      </w:tblGrid>
      <w:tr>
        <w:trPr>
          <w:trHeight w:val="31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ch. 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des Zsóf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ŠC Komárn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ipi Már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hlík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ng Vikt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B.Bystric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áž Jakub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Radvaň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čík Samu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ka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Havranské B.Bystric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col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Domino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dasdi Bé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oš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rlová Pohorel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ka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zdík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Ružombero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aj Patr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rta Považ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oš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Liptovský Mikulá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oltýs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rbák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 Ľub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ŠC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mus Mikul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žitný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Trsten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canga Mat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áš Pavo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ntek Anto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issa Čad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iak Samu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ža CVČ Ban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hný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ragi Bálin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acza Budapest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vasna Marc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oľanie Detv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vancová Marti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ky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zenga Már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cián Bori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hőš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K Kremn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embus Dá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fanovie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ch. 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amčia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Liptovský Mikulá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 Dani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kučka Mat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rta Považ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čor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Trsten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ťko Pavo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oľanie Detv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lajová Marti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Ružombero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imm György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boštoková Vladimí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na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ŠC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ágiová Mar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lová Pohorel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stek Radk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číková Svetl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íž Pavo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átory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Domino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jerský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K Kremn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ogh Pé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ŠC Komárn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licherčík Joz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enčík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amčík Jura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issa Čad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rald Pé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eť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Havranské B.Bystric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váč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róner Dani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ntek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ešíni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B.Bystric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Ďurkovská Katar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Ľalíková J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čah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o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ža CVČ Ban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ovič Tobi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ešík Matú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úth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ťanský Matú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Radvaň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ch. 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s Á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cháč Jergu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rabáková Katar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rta Považ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ľová Klaud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ŠC Komárn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číková Katar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cko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Trsten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selovský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Liptovský Mikulá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rald Tam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rgat Patr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 Mari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ŠC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gáč Mat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damica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lajová Beát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nd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man Mat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ža CVČ Ban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viška Ondr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Ružombero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ntek Samu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issa Čad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očová Annamá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lová Pohorel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ng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grapan Br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oľanie Detv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jerský Richar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K Kremn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tinský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š Pete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űcs Le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chala Patri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B.Bystric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kec Rad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ivková Adri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Domino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opko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Havranské B.Bystric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án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náčová Jú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ťanský Ondr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Radvaň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ban Jura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ch. 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čková Len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šiak Jura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rta Považ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nár Ernő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ŠC Komárno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olcai Anet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zorová Má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Ősz Ver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cza Budapest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banová Barbo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B.Bystric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kyová Mari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nisová M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osť Žilin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li Noém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cza Budapest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jš Richar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Ružombero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čeková Ver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issa Čad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mulová Rom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jskalová Charlott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oľanie Detv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edamicová Ale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banová Ter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avcová Ver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esová Domi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vá Má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ŠC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váč Róber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kromná ZŠ Čelovce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dínska Ver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ior CVČ Havranské B.Bystric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ková Iv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ža CVČ Banská Bystr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charová Krist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K Kremnic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chalová Dom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A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ágiová Deni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lová Pohorel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áriková Krist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Spektrum Žilin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átoryová Miri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Domino Martin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ová Vero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ŠŠ Liptovský Mikulá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čorová Kristí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Trstená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incová Domini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CVČ Detv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ová Vane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Radvaň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čeková Tati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VČ Nesluša 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ráti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Slovenská Ľupča C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1:10:00Z</dcterms:created>
  <dc:creator>PC</dc:creator>
  <dc:description/>
  <cp:keywords/>
  <dc:language>en-US</dc:language>
  <cp:lastModifiedBy>PC</cp:lastModifiedBy>
  <dcterms:modified xsi:type="dcterms:W3CDTF">2009-03-22T12:01:00Z</dcterms:modified>
  <cp:revision>1</cp:revision>
  <dc:subject/>
  <dc:title>Výsledky 29</dc:title>
</cp:coreProperties>
</file>