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30. Veľkej ceny Banskej Bystrice žiackych družstiev v ša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A.Geffert)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V sobotu, 21.11.2009, sa v Dome slovenského misijného hnutia v Banskej Bystrici uskutočnila jubilejná 30. Veľká cena Banskej Bystrice žiackych družstiev v šachu, na ktorú si tentoraz našlo cestu 22 družstiev (z pôvodne  prihlásených 26). Okrem 18 družstiev zo Slovenska sa VC zúčastnili aj 4 družstvá z Barcze BEAC Gedeon Budapest. Šachové podujatie organizované v spolupráci s Mestom Banská Bystrica na štandardne dobrej úrovni zabezpečili členovia ŠK Veža CVČ Banská Bystrica spoločne s pracovníkmi CVČ na Havranskom 9 v Banskej Bystrici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V 7-kolovom turnaji sa po tuhom boji celkovým víťazom stalo so ziskom 23,5 bodov kvalitné družstvo Barcza BEAC Budapest A. Potešujúce je, že s ním až do samého konca držalo krok a s 21,5 bodmi úplne zaslúžene obsadilo 2.miesto družstvo z banskobystrického regiónu - ŠK Garde CVČ Detva A. 3.miesto s 18 bodmi obsadilo družstvo Turčianskeho šachového centra. 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Celkové poradie družstiev a jednotlivcov po jednotlivých šachovniciach je uvedené     v nasledujúcich tabuľká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6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335"/>
        <w:gridCol w:w="654"/>
        <w:gridCol w:w="440"/>
        <w:gridCol w:w="440"/>
        <w:gridCol w:w="440"/>
        <w:gridCol w:w="740"/>
        <w:gridCol w:w="920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užstvo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  B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čianske šachové centrum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oprastav Bratislava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Hurbanova Marti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odpoľani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astav Bratislav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unior Banská Bystrica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ŠK Dolný Kubí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Orlová Pohorel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Domino Vrútk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Radvaň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3" w:leader="none"/>
          <w:tab w:val="left" w:pos="3813" w:leader="none"/>
          <w:tab w:val="left" w:pos="6753" w:leader="none"/>
          <w:tab w:val="left" w:pos="7493" w:leader="none"/>
        </w:tabs>
        <w:ind w:left="55" w:hanging="0"/>
        <w:rPr/>
      </w:pPr>
      <w:r>
        <w:rPr>
          <w:rFonts w:cs="Arial" w:ascii="Arial" w:hAnsi="Arial"/>
          <w:color w:val="000000"/>
          <w:sz w:val="20"/>
          <w:szCs w:val="20"/>
        </w:rPr>
        <w:t>1. šachovnica</w:t>
        <w:tab/>
      </w:r>
      <w:r>
        <w:rPr/>
        <w:tab/>
        <w:tab/>
        <w:tab/>
      </w:r>
    </w:p>
    <w:tbl>
      <w:tblPr>
        <w:tblW w:w="74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504"/>
        <w:gridCol w:w="680"/>
        <w:gridCol w:w="2940"/>
        <w:gridCol w:w="74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užstv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lík Já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áč Mat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š Pet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Orlová Pohorel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ešíni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sipi Alex Már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s Mare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astav Bratisla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aperek Štef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Dolný Kubí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ťko Pavo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odpoľan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ehradný Pet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Domino Vrútk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ka Já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unior Banská Bystric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na Luká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čianske šachové centru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vková Adri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Hurbanova Marti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úšková Iv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zer Joze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astav Bratisla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š Pet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se Dávi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za Zoltá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róner Dani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ender Richar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vič Tobiá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loveský Matú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tinský Ada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29" w:leader="none"/>
          <w:tab w:val="left" w:pos="3133" w:leader="none"/>
          <w:tab w:val="left" w:pos="3813" w:leader="none"/>
          <w:tab w:val="left" w:pos="6753" w:leader="none"/>
          <w:tab w:val="left" w:pos="7493" w:leader="none"/>
        </w:tabs>
        <w:ind w:left="5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133" w:leader="none"/>
          <w:tab w:val="left" w:pos="3813" w:leader="none"/>
          <w:tab w:val="left" w:pos="6753" w:leader="none"/>
          <w:tab w:val="left" w:pos="7493" w:leader="none"/>
        </w:tabs>
        <w:ind w:left="55" w:hanging="0"/>
        <w:rPr/>
      </w:pPr>
      <w:r>
        <w:rPr>
          <w:rFonts w:cs="Arial" w:ascii="Arial" w:hAnsi="Arial"/>
          <w:color w:val="000000"/>
          <w:sz w:val="20"/>
          <w:szCs w:val="20"/>
        </w:rPr>
        <w:t>2. šachovnica</w:t>
        <w:tab/>
      </w:r>
      <w:r>
        <w:rPr/>
        <w:tab/>
        <w:tab/>
        <w:tab/>
      </w:r>
    </w:p>
    <w:tbl>
      <w:tblPr>
        <w:tblW w:w="74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504"/>
        <w:gridCol w:w="680"/>
        <w:gridCol w:w="2940"/>
        <w:gridCol w:w="74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užstv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imm Dáni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ald Pét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o Mari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čianske šachové centru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ara Mirosla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g Joze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astav Bratisla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Debór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os Patr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asna Marc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odpoľan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olka Jaku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Dolný Kubí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oňová Karolí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Domino Vrútk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licherčík Joze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ncová Domi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Ľalíková J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rol Mil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Hurbanova Marti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ošin Timo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eť Já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Samu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ková Marti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astav Bratisla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ágiová Mar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Orlová Pohorel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úth Jaku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ích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eň Dani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29" w:leader="none"/>
          <w:tab w:val="left" w:pos="3133" w:leader="none"/>
          <w:tab w:val="left" w:pos="3813" w:leader="none"/>
          <w:tab w:val="left" w:pos="6753" w:leader="none"/>
          <w:tab w:val="left" w:pos="7493" w:leader="none"/>
        </w:tabs>
        <w:ind w:left="5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133" w:leader="none"/>
          <w:tab w:val="left" w:pos="3813" w:leader="none"/>
          <w:tab w:val="left" w:pos="6753" w:leader="none"/>
          <w:tab w:val="left" w:pos="7493" w:leader="none"/>
        </w:tabs>
        <w:ind w:left="55" w:hanging="0"/>
        <w:rPr/>
      </w:pPr>
      <w:r>
        <w:rPr>
          <w:rFonts w:cs="Arial" w:ascii="Arial" w:hAnsi="Arial"/>
          <w:color w:val="000000"/>
          <w:sz w:val="20"/>
          <w:szCs w:val="20"/>
        </w:rPr>
        <w:t>3. šachovnica</w:t>
        <w:tab/>
      </w:r>
      <w:r>
        <w:rPr/>
        <w:tab/>
        <w:tab/>
        <w:tab/>
      </w:r>
    </w:p>
    <w:tbl>
      <w:tblPr>
        <w:tblW w:w="74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504"/>
        <w:gridCol w:w="680"/>
        <w:gridCol w:w="2940"/>
        <w:gridCol w:w="74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užstv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nka Tomá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nt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astav Bratisla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imm György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gat Patr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ndi Márto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očová Annamá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Orlová Pohorel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ing Fili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koľová Nikol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čianske šachové centru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čovič Jaku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astav Bratisla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esová Domi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rich Jaku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Hurbanova Marti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Timot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aloudek Tomá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ald Tamá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grapan Branisla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odpoľan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rdík Maťk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nár Jaku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Dolný Kubí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lčík Já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k Andrá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ígerová Marti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Domino Vrútk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ová Nicolett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úth Mich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29" w:leader="none"/>
          <w:tab w:val="left" w:pos="3133" w:leader="none"/>
          <w:tab w:val="left" w:pos="3813" w:leader="none"/>
          <w:tab w:val="left" w:pos="6753" w:leader="none"/>
          <w:tab w:val="left" w:pos="7493" w:leader="none"/>
        </w:tabs>
        <w:ind w:left="5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133" w:leader="none"/>
          <w:tab w:val="left" w:pos="3813" w:leader="none"/>
          <w:tab w:val="left" w:pos="6753" w:leader="none"/>
          <w:tab w:val="left" w:pos="7493" w:leader="none"/>
        </w:tabs>
        <w:ind w:left="55" w:hanging="0"/>
        <w:rPr/>
      </w:pPr>
      <w:r>
        <w:rPr>
          <w:rFonts w:cs="Arial" w:ascii="Arial" w:hAnsi="Arial"/>
          <w:color w:val="000000"/>
          <w:sz w:val="20"/>
          <w:szCs w:val="20"/>
        </w:rPr>
        <w:t>4. šachovnica</w:t>
        <w:tab/>
      </w:r>
      <w:r>
        <w:rPr/>
        <w:tab/>
        <w:tab/>
        <w:tab/>
      </w:r>
    </w:p>
    <w:tbl>
      <w:tblPr>
        <w:tblW w:w="74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504"/>
        <w:gridCol w:w="680"/>
        <w:gridCol w:w="2940"/>
        <w:gridCol w:w="74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užstv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llo Jaku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Hurbanova Marti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lyusz Domi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ovský Domin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astav Bratisla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lyusz Attil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řáková Vanes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ová Má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čianske šachové centru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ínska Vero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banová Barbor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man Mat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Domino Vrútk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lajová Beát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banová Teréz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novičová Er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Dolný Kubí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náčová Júl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szló Dalm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cza BEAC Budapest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liková Júl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odpoľani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ulová Rom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CVČ Det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ágiová Denis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Orlová Pohorel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aloudková Simo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iaková Renát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astav Bratisla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ášová Zuz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tolný Richar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Ľupč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4:37:00Z</dcterms:created>
  <dc:creator>PC</dc:creator>
  <dc:description/>
  <cp:keywords/>
  <dc:language>en-US</dc:language>
  <cp:lastModifiedBy>PC</cp:lastModifiedBy>
  <dcterms:modified xsi:type="dcterms:W3CDTF">2009-11-22T14:37:00Z</dcterms:modified>
  <cp:revision>2</cp:revision>
  <dc:subject/>
  <dc:title>Výsledky 29</dc:title>
</cp:coreProperties>
</file>