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jstrovstvá SR v šachu družstiev starších žiakov</w:t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Banská Bystrica – 13.4.200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/>
      </w:pPr>
      <w:r>
        <w:rPr/>
        <w:t>Dňa 13.4.2002 sa uskutočnil v Banskej Bystrici turnaj Veľkej ceny SR, ktorý bol zároveň otvorenými Majstrovstvami SR družstiev starších žiakov. Akciu organizačne zabezpečovalo CVČ Banská Bystrica a ŠK Veža CVČ Banská Bystrica. Bezproblémový priebeh turnaja (v poradí už 16. turnaj VC v Banskej Bystrici) vo výbornej a športovej atmosfére zabezpečil skúsený organizačný štáb okolo hlavného rozhodcu doc. Ing. Antona Gefferta, CSc.</w:t>
      </w:r>
    </w:p>
    <w:p>
      <w:pPr>
        <w:pStyle w:val="Normal"/>
        <w:ind w:firstLine="708"/>
        <w:jc w:val="both"/>
        <w:rPr/>
      </w:pPr>
      <w:r>
        <w:rPr/>
        <w:t xml:space="preserve">Turnaja hraného švajčiarskym systémom na 7 kôl sa zúčastnilo 48 (z pôvodne prihlásených 50) 4-členných družstiev, z toho 2 družstvá z Maďarska. </w:t>
      </w:r>
    </w:p>
    <w:p>
      <w:pPr>
        <w:pStyle w:val="Normal"/>
        <w:ind w:firstLine="708"/>
        <w:jc w:val="both"/>
        <w:rPr/>
      </w:pPr>
      <w:r>
        <w:rPr/>
        <w:t>Zastúpenie družstiev zo Slovenska po krajoch: 11 z banskobystrického kraja, 19 zo žilinského kraja, 6 z prešovského kraja, 1 z košického kraja, 2 z trenčianskeho kraja, 4 z trnavského kraja a 3 z nitrianskeho kraja. Bratislavský kraj na M SR zastúpenie nemal?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íťazom veľmi vyrovnaného a do posledného kola napínavého turnaja a zároveň Majstrom SR pre r. 2002 sa stalo prvé družstvo Bátorových Kosíh (20,5 b.) pred Mladosťou Žilina A a Kúpele Piešťany A (po 19,5 b.). Rovnako 19,5 b. získalo aj družstvo BEAC Budapest A na 4. mieste. 5. miesto obsadilo so ziskom 19,0 b. družstvo CVČ Čadca 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/>
        <w:t>Kompletné výsledky družstiev a jednotlivcov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byajntext"/>
        <w:rPr>
          <w:u w:val="single"/>
        </w:rPr>
      </w:pPr>
      <w:r>
        <w:rPr>
          <w:u w:val="single"/>
        </w:rPr>
        <w:t>Por. Los Družstvo          Body   Prog   Buch</w:t>
        <w:tab/>
        <w:t>koef.</w:t>
        <w:tab/>
        <w:t xml:space="preserve">%    body VC  </w:t>
      </w:r>
    </w:p>
    <w:p>
      <w:pPr>
        <w:pStyle w:val="Obyajntext"/>
        <w:rPr>
          <w:b/>
          <w:b/>
          <w:i/>
          <w:i/>
        </w:rPr>
      </w:pPr>
      <w:r>
        <w:rPr>
          <w:rFonts w:eastAsia="Courier New"/>
          <w:b/>
          <w:i/>
        </w:rPr>
        <w:t xml:space="preserve">  </w:t>
      </w:r>
      <w:r>
        <w:rPr>
          <w:b/>
          <w:i/>
        </w:rPr>
        <w:t>I.   1 Bát. Kosihy A      20.5   86.0  119.5</w:t>
        <w:tab/>
        <w:t xml:space="preserve">  -</w:t>
        <w:tab/>
        <w:t>73,2</w:t>
        <w:tab/>
        <w:t xml:space="preserve">127   </w:t>
      </w:r>
    </w:p>
    <w:p>
      <w:pPr>
        <w:pStyle w:val="Obyajntext"/>
        <w:rPr>
          <w:b/>
          <w:b/>
          <w:i/>
          <w:i/>
        </w:rPr>
      </w:pPr>
      <w:r>
        <w:rPr>
          <w:rFonts w:eastAsia="Courier New"/>
          <w:b/>
          <w:i/>
        </w:rPr>
        <w:t xml:space="preserve"> </w:t>
      </w:r>
      <w:r>
        <w:rPr>
          <w:b/>
          <w:i/>
        </w:rPr>
        <w:t>II.   4 Mladosť Žilina A   19.5   84.5  119.5   5</w:t>
        <w:tab/>
        <w:t>69,6</w:t>
        <w:tab/>
        <w:t>120</w:t>
        <w:tab/>
        <w:t xml:space="preserve"> </w:t>
      </w:r>
    </w:p>
    <w:p>
      <w:pPr>
        <w:pStyle w:val="Obyajntext"/>
        <w:rPr>
          <w:b/>
          <w:b/>
          <w:i/>
          <w:i/>
        </w:rPr>
      </w:pPr>
      <w:r>
        <w:rPr>
          <w:b/>
          <w:i/>
        </w:rPr>
        <w:t>III.   2 Kúp. Piešťany A    19.5   83.0  119.0   4</w:t>
        <w:tab/>
        <w:t>69,6</w:t>
        <w:tab/>
        <w:t xml:space="preserve">120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4.   5 BEAC Budapest A    19.5   76.5  112.5   5</w:t>
        <w:tab/>
        <w:t>69,6</w:t>
        <w:tab/>
        <w:t xml:space="preserve">120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5.   3 CVČ Čadca A        19.0   85.0  120.0   4</w:t>
        <w:tab/>
        <w:t>67,9</w:t>
        <w:tab/>
        <w:t xml:space="preserve">117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6.  14 ŠK Radosť K.N.M.   17.5   82.5  120.5   3</w:t>
        <w:tab/>
        <w:t>62,5</w:t>
        <w:tab/>
        <w:t>108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7.  10 Kúp. Piešťany B    17.5   71.0  105.0   2</w:t>
        <w:tab/>
        <w:t>62,5</w:t>
        <w:tab/>
        <w:t>108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8.  16 CVČ ZŠ M.n.Prešov  17.5   68.5  106.5   4</w:t>
        <w:tab/>
        <w:t>62,5</w:t>
        <w:tab/>
        <w:t>108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9.   7 Tatran Prešov      17.0   76.5  114.5   5</w:t>
        <w:tab/>
        <w:t>60,7</w:t>
        <w:tab/>
        <w:t>105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0.   9 Sl.gymn.Kežmarok   16.5   76.0  115.0   5</w:t>
        <w:tab/>
        <w:t>58,9</w:t>
        <w:tab/>
        <w:t>102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1.  11 ŠK Veža CVČ BB A   16.5   75.5  111.5   3</w:t>
        <w:tab/>
        <w:t>58,9</w:t>
        <w:tab/>
        <w:t>102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2.  13 Kriváň LM-Ondr.A   16.5   66.0  105.5   3</w:t>
        <w:tab/>
        <w:t>58,9</w:t>
        <w:tab/>
        <w:t>102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3.  15 ŠK Ml. Nesluša A   16.5   63.5  103.5   2</w:t>
        <w:tab/>
        <w:t>58,9</w:t>
        <w:tab/>
        <w:t>102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4.  12 MŠK Sp. Nová Ves   16.0   71.5  112.5   3</w:t>
        <w:tab/>
        <w:t>57,1</w:t>
        <w:tab/>
        <w:t xml:space="preserve"> 99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5.   6 KŠC Komárno        16.0   69.5  116.0   -</w:t>
        <w:tab/>
        <w:t>57,1</w:t>
        <w:tab/>
        <w:t xml:space="preserve"> 99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6.   8 ŠK Dunaj. Streda   16.0   67.0  109.5   4</w:t>
        <w:tab/>
        <w:t>57,1</w:t>
        <w:tab/>
        <w:t xml:space="preserve"> 99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7.  24 Stará Bystrica     16.0   64.5  105.0   1</w:t>
        <w:tab/>
        <w:t>57,1</w:t>
        <w:tab/>
        <w:t xml:space="preserve"> 99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8.  21 TH Junior BB A     15.5   73.0  110.5   3</w:t>
        <w:tab/>
        <w:t>55,4</w:t>
        <w:tab/>
        <w:t xml:space="preserve"> 96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9.  19 ŠK Ružomberok A    15.0   57.0   87.0   -</w:t>
        <w:tab/>
        <w:t>53,6</w:t>
        <w:tab/>
        <w:t xml:space="preserve"> 93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0.  33 ŠK Veža CVČ BB B   15.0   56.0   93.5   -</w:t>
        <w:tab/>
        <w:t>53,6</w:t>
        <w:tab/>
        <w:t xml:space="preserve"> 93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1.  22 8-r.gymn.Košice    14.5   65.0  108.5   3</w:t>
        <w:tab/>
        <w:t>51,8</w:t>
        <w:tab/>
        <w:t xml:space="preserve"> 9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2.  17 Ban. Prievidza A   14.5   56.5   95.0   -</w:t>
        <w:tab/>
        <w:t>51,8</w:t>
        <w:tab/>
        <w:t xml:space="preserve"> 9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3.  18 CVČ Detva A        14.0   63.0  100.5   1</w:t>
        <w:tab/>
        <w:t>50,0</w:t>
        <w:tab/>
        <w:t xml:space="preserve"> 87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4.  32 ŠK Višňové         14.0   56.0   98.5   2</w:t>
        <w:tab/>
        <w:t>50,0</w:t>
        <w:tab/>
        <w:t xml:space="preserve"> 87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5.  30 ŠK Janova Lehota   14.0   49.5   91.0   -</w:t>
        <w:tab/>
        <w:t>50,0</w:t>
        <w:tab/>
        <w:t xml:space="preserve"> 87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6.  23 Mladosť Žilina B   13.5   56.0   92.0   2</w:t>
        <w:tab/>
        <w:t>48,2</w:t>
        <w:tab/>
        <w:t xml:space="preserve"> 83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7.  26 Kúp. Piešťany C    13.5   52.5  101.5   1</w:t>
        <w:tab/>
        <w:t>48,2</w:t>
        <w:tab/>
        <w:t xml:space="preserve"> 83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8.  20 Gindura Pohorelá   13.0   58.5   98.5   -</w:t>
        <w:tab/>
        <w:t>46,4</w:t>
        <w:tab/>
        <w:t xml:space="preserve"> 8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9.  35 Bát. Kosihy B      13.0   54.0   93.0   -</w:t>
        <w:tab/>
        <w:t>46,4</w:t>
        <w:tab/>
        <w:t xml:space="preserve"> 80</w:t>
        <w:tab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0.  31 ŠK Ml. Nesluša B   13.0   49.0   95.0   1</w:t>
        <w:tab/>
        <w:t>46,4</w:t>
        <w:tab/>
        <w:t xml:space="preserve"> 8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1.  29 ŠK Bijacovce       13.0   46.0   97.5   -</w:t>
        <w:tab/>
        <w:t>46,4</w:t>
        <w:tab/>
        <w:t xml:space="preserve"> 8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2.  28 Kriváň LM-Ondr.B   13.0   45.0   93.0   2</w:t>
        <w:tab/>
        <w:t>46,4</w:t>
        <w:tab/>
        <w:t xml:space="preserve"> 8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3.  25 TH Junior BB B     12.0   47.0  102.0   1</w:t>
        <w:tab/>
        <w:t>42,9</w:t>
        <w:tab/>
        <w:t xml:space="preserve"> 74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4.  34 OŠK Lisková        12.0   41.0   87.5   -</w:t>
        <w:tab/>
        <w:t>42,9</w:t>
        <w:tab/>
        <w:t xml:space="preserve"> 74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5.  40 CVČ Detva B        12.0   35.0   80.0   -</w:t>
        <w:tab/>
        <w:t>42,9</w:t>
        <w:tab/>
        <w:t xml:space="preserve"> 74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6.  46 ŠK Ružomberok B    11.5   49.5   95.0   -</w:t>
        <w:tab/>
        <w:t>41,1</w:t>
        <w:tab/>
        <w:t xml:space="preserve"> 71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7.  44 Kriváň LM-Ondr.C   11.5   45.0   85.5   -</w:t>
        <w:tab/>
        <w:t>41,1</w:t>
        <w:tab/>
        <w:t xml:space="preserve"> 71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8.  38 CVČ Čadca B        11.5   43.5   88.0   1</w:t>
        <w:tab/>
        <w:t>41,1</w:t>
        <w:tab/>
        <w:t xml:space="preserve"> 71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9.  36 BEAC Budapest B    11.5   39.5   86.5   1</w:t>
        <w:tab/>
        <w:t>41,1</w:t>
        <w:tab/>
        <w:t xml:space="preserve"> 71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0.  27 Mladosť Žilina C   11.5   37.5   79.5   -</w:t>
        <w:tab/>
        <w:t>41,1</w:t>
        <w:tab/>
        <w:t xml:space="preserve"> 71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1.  39 CVČ Čadca C        11.0   37.5   80.0   -</w:t>
        <w:tab/>
        <w:t>39,3</w:t>
        <w:tab/>
        <w:t xml:space="preserve"> 68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2.  42 CVČ Martin         11.0   36.0   76.0   -</w:t>
        <w:tab/>
        <w:t>39,3</w:t>
        <w:tab/>
        <w:t xml:space="preserve"> 68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3.  45 ŠK Junior Poprad   10.5   41.5   91.5   2</w:t>
        <w:tab/>
        <w:t>37,5</w:t>
        <w:tab/>
        <w:t xml:space="preserve"> 65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4.  37 Ban. Prievidza B   10.5   34.5   79.0   -</w:t>
        <w:tab/>
        <w:t>37,5</w:t>
        <w:tab/>
        <w:t xml:space="preserve"> 65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5.  48 ZŠ Pohorela        10.0   33.0   77.5   -</w:t>
        <w:tab/>
        <w:t>35,7</w:t>
        <w:tab/>
        <w:t xml:space="preserve"> 62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6.  41 CVČ Detva C         8.5   25.0   69.0   -</w:t>
        <w:tab/>
        <w:t>30,4</w:t>
        <w:tab/>
        <w:t xml:space="preserve"> 53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7.  47 TH Junior BB C      6.5   23.0   72.5   -</w:t>
        <w:tab/>
        <w:t>23,2</w:t>
        <w:tab/>
        <w:t xml:space="preserve"> 4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8.  43 CVČ Žilina          3.5   10.5   77.0</w:t>
        <w:tab/>
        <w:t xml:space="preserve"> -</w:t>
        <w:tab/>
        <w:t>12,5</w:t>
        <w:tab/>
        <w:t xml:space="preserve"> 22</w:t>
      </w:r>
    </w:p>
    <w:p>
      <w:pPr>
        <w:pStyle w:val="Obyajntext"/>
        <w:rPr/>
      </w:pPr>
      <w:r>
        <w:rPr/>
        <w:t>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(súčet koef. =  73)   </w:t>
      </w:r>
    </w:p>
    <w:p>
      <w:pPr>
        <w:pStyle w:val="Obyajntext"/>
        <w:rPr/>
      </w:pPr>
      <w:r>
        <w:rPr/>
        <w:tab/>
        <w:t xml:space="preserve">                          (koef.tur.   =1,73) 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byajntext"/>
        <w:rPr>
          <w:i/>
          <w:i/>
          <w:sz w:val="18"/>
          <w:u w:val="single"/>
        </w:rPr>
      </w:pPr>
      <w:r>
        <w:rPr>
          <w:i/>
          <w:sz w:val="18"/>
          <w:u w:val="single"/>
        </w:rPr>
        <w:t xml:space="preserve">Los Družstvo            1       2      3      4       5      6      7    Suma </w:t>
      </w:r>
    </w:p>
    <w:p>
      <w:pPr>
        <w:pStyle w:val="Obyajntext"/>
        <w:rPr>
          <w:sz w:val="18"/>
        </w:rPr>
      </w:pPr>
      <w:r>
        <w:rPr>
          <w:sz w:val="18"/>
        </w:rPr>
        <w:t>1  Bát. Kosihy A      25B 4   15C 4   3B 2   4B 2%  14C 2   5C 2  21B 4  20.5</w:t>
      </w:r>
    </w:p>
    <w:p>
      <w:pPr>
        <w:pStyle w:val="Obyajntext"/>
        <w:rPr>
          <w:sz w:val="18"/>
        </w:rPr>
      </w:pPr>
      <w:r>
        <w:rPr>
          <w:sz w:val="18"/>
        </w:rPr>
        <w:t>2  Kúp. Piešťany A    26C 4   16B 4   4C 2   3C 1%   6B 2   8C 3  14B 3  19.5</w:t>
      </w:r>
    </w:p>
    <w:p>
      <w:pPr>
        <w:pStyle w:val="Obyajntext"/>
        <w:rPr>
          <w:sz w:val="18"/>
        </w:rPr>
      </w:pPr>
      <w:r>
        <w:rPr>
          <w:sz w:val="18"/>
        </w:rPr>
        <w:t>3  CVČ Čadca A        27B 4   17C 4   1C 2   2B 2%   7C 2  14B 2%  4B 2  19.0</w:t>
      </w:r>
    </w:p>
    <w:p>
      <w:pPr>
        <w:pStyle w:val="Obyajntext"/>
        <w:rPr>
          <w:sz w:val="18"/>
        </w:rPr>
      </w:pPr>
      <w:r>
        <w:rPr>
          <w:sz w:val="18"/>
        </w:rPr>
        <w:t>4  Mladosť Žilina A   28C 4   18B 4   2B 2   1C 1%  11B 2%  7B 3%  3C 2  19.5</w:t>
      </w:r>
    </w:p>
    <w:p>
      <w:pPr>
        <w:pStyle w:val="Obyajntext"/>
        <w:rPr>
          <w:sz w:val="18"/>
        </w:rPr>
      </w:pPr>
      <w:r>
        <w:rPr>
          <w:sz w:val="18"/>
        </w:rPr>
        <w:t>5  BEAC Budapest A    29B 3   21C 1% 24C 3% 13B 2%  22C 4   1B 2   9C 3  19.5</w:t>
      </w:r>
    </w:p>
    <w:p>
      <w:pPr>
        <w:pStyle w:val="Obyajntext"/>
        <w:rPr>
          <w:sz w:val="18"/>
        </w:rPr>
      </w:pPr>
      <w:r>
        <w:rPr>
          <w:sz w:val="18"/>
        </w:rPr>
        <w:t>6  KŠC Komárno        30C 3%  12B 1   8C 2% 15B 4    2C 2   9B 1% 16C 1% 16.0</w:t>
      </w:r>
    </w:p>
    <w:p>
      <w:pPr>
        <w:pStyle w:val="Obyajntext"/>
        <w:rPr/>
      </w:pPr>
      <w:r>
        <w:rPr>
          <w:sz w:val="18"/>
        </w:rPr>
        <w:t>7  Tatran Prešov      31B 3%  13C 3  12C 2% 22B 3    3B 2   4C %   8B 2% 17.0</w:t>
      </w:r>
    </w:p>
    <w:p>
      <w:pPr>
        <w:pStyle w:val="Obyajntext"/>
        <w:rPr>
          <w:sz w:val="18"/>
        </w:rPr>
      </w:pPr>
      <w:r>
        <w:rPr>
          <w:sz w:val="18"/>
        </w:rPr>
        <w:t>8  ŠK Dunaj. Streda   32C 3   22B 1%  6B 1% 25C 3%  13C 4   2B 1   7C 1% 16.0</w:t>
      </w:r>
    </w:p>
    <w:p>
      <w:pPr>
        <w:pStyle w:val="Obyajntext"/>
        <w:rPr>
          <w:sz w:val="18"/>
        </w:rPr>
      </w:pPr>
      <w:r>
        <w:rPr>
          <w:sz w:val="18"/>
        </w:rPr>
        <w:t>9  Sl.gymn.Kežmarok   33B 4   19C 3  11B 2% 14B 1   21C 2%  6C 2%  5B 1  16.5</w:t>
      </w:r>
    </w:p>
    <w:p>
      <w:pPr>
        <w:pStyle w:val="Obyajntext"/>
        <w:rPr>
          <w:sz w:val="18"/>
        </w:rPr>
      </w:pPr>
      <w:r>
        <w:rPr>
          <w:sz w:val="18"/>
        </w:rPr>
        <w:t>10 Kúp. Piešťany B    34C 4   20B 2% 14C %  12B 2   32C 3  24B 3  11C 2% 17.5</w:t>
      </w:r>
    </w:p>
    <w:p>
      <w:pPr>
        <w:pStyle w:val="Obyajntext"/>
        <w:rPr>
          <w:sz w:val="18"/>
        </w:rPr>
      </w:pPr>
      <w:r>
        <w:rPr>
          <w:sz w:val="18"/>
        </w:rPr>
        <w:t>11 ŠK Veža CVČ BB A   35B 4   23C 3%  9C 1% 21B 2    4C 1% 12B 2% 10B 1% 16.5</w:t>
      </w:r>
    </w:p>
    <w:p>
      <w:pPr>
        <w:pStyle w:val="Obyajntext"/>
        <w:rPr>
          <w:sz w:val="18"/>
        </w:rPr>
      </w:pPr>
      <w:r>
        <w:rPr>
          <w:sz w:val="18"/>
        </w:rPr>
        <w:t>12 MŠK Sp. Nová Ves   36C 3%   6C 3   7B 1% 10C 2   16B 3  11C 1% 15B 1% 16.0</w:t>
      </w:r>
    </w:p>
    <w:p>
      <w:pPr>
        <w:pStyle w:val="Obyajntext"/>
        <w:rPr>
          <w:sz w:val="18"/>
        </w:rPr>
      </w:pPr>
      <w:r>
        <w:rPr>
          <w:sz w:val="18"/>
        </w:rPr>
        <w:t>13 Kriváň LM-Ondr.A   37B 3%   7B 1  30C 4   5C 1%   8B 0  22C 3  18B 3% 16.5</w:t>
      </w:r>
    </w:p>
    <w:p>
      <w:pPr>
        <w:pStyle w:val="Obyajntext"/>
        <w:rPr>
          <w:sz w:val="18"/>
        </w:rPr>
      </w:pPr>
      <w:r>
        <w:rPr>
          <w:sz w:val="18"/>
        </w:rPr>
        <w:t>14 ŠK Radosť K.N.M.   38C 4   24B 2% 10B 3%  9C 3    1B 2   3C 1%  2C 1  17.5</w:t>
      </w:r>
    </w:p>
    <w:p>
      <w:pPr>
        <w:pStyle w:val="Obyajntext"/>
        <w:rPr>
          <w:sz w:val="18"/>
        </w:rPr>
      </w:pPr>
      <w:r>
        <w:rPr>
          <w:sz w:val="18"/>
        </w:rPr>
        <w:t>15 ŠK Ml. Nesluša A   39B 4    1B 0  33C 3   6C 0   25B 4  35C 3  12C 2% 16.5</w:t>
      </w:r>
    </w:p>
    <w:p>
      <w:pPr>
        <w:pStyle w:val="Obyajntext"/>
        <w:rPr>
          <w:sz w:val="18"/>
        </w:rPr>
      </w:pPr>
      <w:r>
        <w:rPr>
          <w:sz w:val="18"/>
        </w:rPr>
        <w:t>16 CVČ ZŠ M.n.Prešov  40C 4    2C 0  23B 3  17B 3   12C 1  33B 4   6B 2% 17.5</w:t>
      </w:r>
    </w:p>
    <w:p>
      <w:pPr>
        <w:pStyle w:val="Obyajntext"/>
        <w:rPr>
          <w:sz w:val="18"/>
        </w:rPr>
      </w:pPr>
      <w:r>
        <w:rPr>
          <w:sz w:val="18"/>
        </w:rPr>
        <w:t>17 Ban. Prievidza A   41B 4    3B 0  35C 2% 16C 1   46B 2  19B 1  45C 4  14.5</w:t>
      </w:r>
    </w:p>
    <w:p>
      <w:pPr>
        <w:pStyle w:val="Obyajntext"/>
        <w:rPr>
          <w:sz w:val="18"/>
        </w:rPr>
      </w:pPr>
      <w:r>
        <w:rPr>
          <w:sz w:val="18"/>
        </w:rPr>
        <w:t>18 CVČ Detva A        42C 4    4C 0  26B 2% 20B 2   44C 4  21B 1  13C %  14.0</w:t>
      </w:r>
    </w:p>
    <w:p>
      <w:pPr>
        <w:pStyle w:val="Obyajntext"/>
        <w:rPr>
          <w:sz w:val="18"/>
        </w:rPr>
      </w:pPr>
      <w:r>
        <w:rPr>
          <w:sz w:val="18"/>
        </w:rPr>
        <w:t>19 ŠK Ružomberok A    43B 4    9B 1  22C 0  46C 2   29B 2  17C 3  23C 3  15.0</w:t>
      </w:r>
    </w:p>
    <w:p>
      <w:pPr>
        <w:pStyle w:val="Obyajntext"/>
        <w:rPr/>
      </w:pPr>
      <w:r>
        <w:rPr>
          <w:sz w:val="18"/>
        </w:rPr>
        <w:t>20 Gindura Pohorelá   44C 4   10C 1% 21B 1  18C 2   35B 1% 32B 1  29C 2  13.0</w:t>
      </w:r>
    </w:p>
    <w:p>
      <w:pPr>
        <w:pStyle w:val="Obyajntext"/>
        <w:rPr>
          <w:sz w:val="18"/>
        </w:rPr>
      </w:pPr>
      <w:r>
        <w:rPr>
          <w:sz w:val="18"/>
        </w:rPr>
        <w:t>21 TH Junior BB A     45B 3%   5B 2% 20C 3  11C 2    9B 1% 18C 3   1C 0  15.5</w:t>
      </w:r>
    </w:p>
    <w:p>
      <w:pPr>
        <w:pStyle w:val="Obyajntext"/>
        <w:rPr>
          <w:sz w:val="18"/>
        </w:rPr>
      </w:pPr>
      <w:r>
        <w:rPr>
          <w:sz w:val="18"/>
        </w:rPr>
        <w:t>22 8-r.gymn.Košice    46C 3    8C 2% 19B 4   7C 1    5B 0  13B 1  35C 3  14.5</w:t>
      </w:r>
    </w:p>
    <w:p>
      <w:pPr>
        <w:pStyle w:val="Obyajntext"/>
        <w:rPr>
          <w:sz w:val="18"/>
        </w:rPr>
      </w:pPr>
      <w:r>
        <w:rPr>
          <w:sz w:val="18"/>
        </w:rPr>
        <w:t>23 Mladosť Žilina B   47B 4   11B %  16C 1  26B 1   38C 3  46C 3  19B 1  13.5</w:t>
      </w:r>
    </w:p>
    <w:p>
      <w:pPr>
        <w:pStyle w:val="Obyajntext"/>
        <w:rPr>
          <w:sz w:val="18"/>
        </w:rPr>
      </w:pPr>
      <w:r>
        <w:rPr>
          <w:sz w:val="18"/>
        </w:rPr>
        <w:t>24 Stará Bystrica     48C 4   14C 1%  5B %  31B 2   26C 4  10C 1  32B 3  16.0</w:t>
      </w:r>
    </w:p>
    <w:p>
      <w:pPr>
        <w:pStyle w:val="Obyajntext"/>
        <w:rPr>
          <w:sz w:val="18"/>
        </w:rPr>
      </w:pPr>
      <w:r>
        <w:rPr>
          <w:sz w:val="18"/>
        </w:rPr>
        <w:t>25 TH Junior BB B      1C 0   39C 3% 32B 3   8B %   15C 0  48B 4  30B 1  12.0</w:t>
      </w:r>
    </w:p>
    <w:p>
      <w:pPr>
        <w:pStyle w:val="Obyajntext"/>
        <w:rPr>
          <w:sz w:val="18"/>
        </w:rPr>
      </w:pPr>
      <w:r>
        <w:rPr>
          <w:sz w:val="18"/>
        </w:rPr>
        <w:t>26 Kúp. Piešťany C     2B 0   40B 4  18C 1% 23C 3   24B 0  44B 4  33C 1  13.5</w:t>
      </w:r>
    </w:p>
    <w:p>
      <w:pPr>
        <w:pStyle w:val="Obyajntext"/>
        <w:rPr>
          <w:sz w:val="18"/>
        </w:rPr>
      </w:pPr>
      <w:r>
        <w:rPr>
          <w:sz w:val="18"/>
        </w:rPr>
        <w:t>27 Mladosť Žilina C    3C 0   41C 3  38B 1% 44B %   45C 1  40B 1% 47B 4  11.5</w:t>
      </w:r>
    </w:p>
    <w:p>
      <w:pPr>
        <w:pStyle w:val="Obyajntext"/>
        <w:rPr>
          <w:sz w:val="18"/>
        </w:rPr>
      </w:pPr>
      <w:r>
        <w:rPr>
          <w:sz w:val="18"/>
        </w:rPr>
        <w:t>28 Kriváň LM-Ondr.B    4B 0   42B 3  44C 2  33C 1   36B 2  31C 2  46B 3  13.0</w:t>
      </w:r>
    </w:p>
    <w:p>
      <w:pPr>
        <w:pStyle w:val="Obyajntext"/>
        <w:rPr>
          <w:sz w:val="18"/>
        </w:rPr>
      </w:pPr>
      <w:r>
        <w:rPr>
          <w:sz w:val="18"/>
        </w:rPr>
        <w:t>29 ŠK Bijacovce        5C 1   32B 1  36B 2  30C 2%  19C 2  45B 2% 20B 2  13.0</w:t>
      </w:r>
    </w:p>
    <w:p>
      <w:pPr>
        <w:pStyle w:val="Obyajntext"/>
        <w:rPr/>
      </w:pPr>
      <w:r>
        <w:rPr>
          <w:sz w:val="18"/>
        </w:rPr>
        <w:t>30 ŠK Janova Lehota    6B %   37C 4  13B 0  29B 1%  39C 3  34B 2  25C 3  14.0</w:t>
      </w:r>
    </w:p>
    <w:p>
      <w:pPr>
        <w:pStyle w:val="Obyajntext"/>
        <w:rPr>
          <w:sz w:val="18"/>
        </w:rPr>
      </w:pPr>
      <w:r>
        <w:rPr>
          <w:sz w:val="18"/>
        </w:rPr>
        <w:t>31 ŠK Ml. Nesluša B    7C %   45C 3  46B 2% 24C 2   33B 0  28B 2  34C 3  13.0</w:t>
      </w:r>
    </w:p>
    <w:p>
      <w:pPr>
        <w:pStyle w:val="Obyajntext"/>
        <w:rPr>
          <w:sz w:val="18"/>
        </w:rPr>
      </w:pPr>
      <w:r>
        <w:rPr>
          <w:sz w:val="18"/>
        </w:rPr>
        <w:t>32 ŠK Višňové          8B 1   29C 3  25C 1  42B 4   10B 1  20C 3  24C 1  14.0</w:t>
      </w:r>
    </w:p>
    <w:p>
      <w:pPr>
        <w:pStyle w:val="Obyajntext"/>
        <w:rPr>
          <w:sz w:val="18"/>
        </w:rPr>
      </w:pPr>
      <w:r>
        <w:rPr>
          <w:sz w:val="18"/>
        </w:rPr>
        <w:t>33 ŠK Veža CVČ BB B    9C 0   43C 4  15B 1  28B 3   31C 4  16C 0  26B 3  15.0</w:t>
      </w:r>
    </w:p>
    <w:p>
      <w:pPr>
        <w:pStyle w:val="Obyajntext"/>
        <w:rPr>
          <w:sz w:val="18"/>
        </w:rPr>
      </w:pPr>
      <w:r>
        <w:rPr>
          <w:sz w:val="18"/>
        </w:rPr>
        <w:t>34 OŠK Lisková        10B 0   44B 1  45C 2  48B 2   42C 4  30C 2  31B 1  12.0</w:t>
      </w:r>
    </w:p>
    <w:p>
      <w:pPr>
        <w:pStyle w:val="Obyajntext"/>
        <w:rPr>
          <w:sz w:val="18"/>
        </w:rPr>
      </w:pPr>
      <w:r>
        <w:rPr>
          <w:sz w:val="18"/>
        </w:rPr>
        <w:t>35 Bát. Kosihy B      11C 0   47C 4  17B 1% 38B 3   20C 2% 15B 1  22B 1  13.0</w:t>
      </w:r>
    </w:p>
    <w:p>
      <w:pPr>
        <w:pStyle w:val="Obyajntext"/>
        <w:rPr>
          <w:sz w:val="18"/>
        </w:rPr>
      </w:pPr>
      <w:r>
        <w:rPr>
          <w:sz w:val="18"/>
        </w:rPr>
        <w:t>36 BEAC Budapest B    12B %   46B 1  29C 2  39B 2   28C 2  37C 2  38B 2  11.5</w:t>
      </w:r>
    </w:p>
    <w:p>
      <w:pPr>
        <w:pStyle w:val="Obyajntext"/>
        <w:rPr/>
      </w:pPr>
      <w:r>
        <w:rPr>
          <w:sz w:val="18"/>
        </w:rPr>
        <w:t>37 Ban. Prievidza B   13C %   30B 0  48C 1  41C 3   47B 3  36B 2  40C 1  10.5</w:t>
      </w:r>
    </w:p>
    <w:p>
      <w:pPr>
        <w:pStyle w:val="Obyajntext"/>
        <w:rPr>
          <w:sz w:val="18"/>
        </w:rPr>
      </w:pPr>
      <w:r>
        <w:rPr>
          <w:sz w:val="18"/>
        </w:rPr>
        <w:t>38 CVČ Čadca B        14B 0   48B 3  27C 2% 35C 1   23B 1  39B 2  36C 2  11.5</w:t>
      </w:r>
    </w:p>
    <w:p>
      <w:pPr>
        <w:pStyle w:val="Obyajntext"/>
        <w:rPr>
          <w:sz w:val="18"/>
        </w:rPr>
      </w:pPr>
      <w:r>
        <w:rPr>
          <w:sz w:val="18"/>
        </w:rPr>
        <w:t>39 CVČ Čadca C        15C 0   25B %  43B 3% 36C 2   30B 1  38C 2  42C 2  11.0</w:t>
      </w:r>
    </w:p>
    <w:p>
      <w:pPr>
        <w:pStyle w:val="Obyajntext"/>
        <w:rPr>
          <w:sz w:val="18"/>
        </w:rPr>
      </w:pPr>
      <w:r>
        <w:rPr>
          <w:sz w:val="18"/>
        </w:rPr>
        <w:t>40 CVČ Detva B        16B 0   26C 0  47B 3  45B 1%  48C 2  27C 2% 37B 3  12.0</w:t>
      </w:r>
    </w:p>
    <w:p>
      <w:pPr>
        <w:pStyle w:val="Obyajntext"/>
        <w:rPr>
          <w:sz w:val="18"/>
        </w:rPr>
      </w:pPr>
      <w:r>
        <w:rPr>
          <w:sz w:val="18"/>
        </w:rPr>
        <w:t>41 CVČ Detva C        17C 0   27B 1  42C 0  37B 1   43C 3  47C 2% 44B 1   8.5</w:t>
      </w:r>
    </w:p>
    <w:p>
      <w:pPr>
        <w:pStyle w:val="Obyajntext"/>
        <w:rPr>
          <w:sz w:val="18"/>
        </w:rPr>
      </w:pPr>
      <w:r>
        <w:rPr>
          <w:sz w:val="18"/>
        </w:rPr>
        <w:t>42 CVČ Martin         18B 0   28C 1  41B 4  32C 0   34B 0  43C 4  39B 2  11.0</w:t>
      </w:r>
    </w:p>
    <w:p>
      <w:pPr>
        <w:pStyle w:val="Obyajntext"/>
        <w:rPr>
          <w:sz w:val="18"/>
        </w:rPr>
      </w:pPr>
      <w:r>
        <w:rPr>
          <w:sz w:val="18"/>
        </w:rPr>
        <w:t>43 CVČ Žilina         19C 0   33B 0  39C %  47C 1   41B 1  42B 0  48C 1   3.5</w:t>
      </w:r>
    </w:p>
    <w:p>
      <w:pPr>
        <w:pStyle w:val="Obyajntext"/>
        <w:rPr>
          <w:sz w:val="18"/>
        </w:rPr>
      </w:pPr>
      <w:r>
        <w:rPr>
          <w:sz w:val="18"/>
        </w:rPr>
        <w:t>44 Kriváň LM-Ondr.C   20B 0   34C 3  28B 2  27C 3%  18B 0  26C 0  41C 3  11.5</w:t>
      </w:r>
    </w:p>
    <w:p>
      <w:pPr>
        <w:pStyle w:val="Obyajntext"/>
        <w:rPr>
          <w:sz w:val="18"/>
        </w:rPr>
      </w:pPr>
      <w:r>
        <w:rPr>
          <w:sz w:val="18"/>
        </w:rPr>
        <w:t>45 ŠK Junior Poprad   21C %   31B 1  34B 2  40C 2%  27B 3  29C 1% 17B 0  10.5</w:t>
      </w:r>
    </w:p>
    <w:p>
      <w:pPr>
        <w:pStyle w:val="Obyajntext"/>
        <w:rPr>
          <w:sz w:val="18"/>
        </w:rPr>
      </w:pPr>
      <w:r>
        <w:rPr>
          <w:sz w:val="18"/>
        </w:rPr>
        <w:t>46 ŠK Ružomberok B    22B 1   36C 3  31C 1% 19B 2   17C 2  23B 1  28C 1  11.5</w:t>
      </w:r>
    </w:p>
    <w:p>
      <w:pPr>
        <w:pStyle w:val="Obyajntext"/>
        <w:rPr/>
      </w:pPr>
      <w:r>
        <w:rPr>
          <w:sz w:val="18"/>
        </w:rPr>
        <w:t>47 TH Junior BB C     23C 0   35B 0  40C 1  43B 3   37C 1  41B 1% 27C 0   6.5</w:t>
      </w:r>
    </w:p>
    <w:p>
      <w:pPr>
        <w:pStyle w:val="Obyajntext"/>
        <w:rPr>
          <w:sz w:val="18"/>
        </w:rPr>
      </w:pPr>
      <w:r>
        <w:rPr>
          <w:sz w:val="18"/>
        </w:rPr>
        <w:t>48 ZŠ Pohorelá        24B 0   38C 1  37B 2  34C 2   40B 2  25C 0  43B 3  10.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byajntext"/>
        <w:rPr/>
      </w:pPr>
      <w:r>
        <w:rPr/>
        <w:t>1. šachovnica po 7. kole</w:t>
      </w:r>
    </w:p>
    <w:p>
      <w:pPr>
        <w:pStyle w:val="Obyajntext"/>
        <w:rPr>
          <w:u w:val="single"/>
        </w:rPr>
      </w:pPr>
      <w:r>
        <w:rPr>
          <w:u w:val="single"/>
        </w:rPr>
        <w:t>Por.  Lós Meno              Družstvo          Body  Poradie dr.</w:t>
      </w:r>
    </w:p>
    <w:p>
      <w:pPr>
        <w:pStyle w:val="Obyajntext"/>
        <w:rPr/>
      </w:pPr>
      <w:r>
        <w:rPr>
          <w:rFonts w:eastAsia="Courier New"/>
          <w:b/>
          <w:i/>
        </w:rPr>
        <w:t xml:space="preserve">  </w:t>
      </w:r>
      <w:r>
        <w:rPr>
          <w:b/>
          <w:i/>
        </w:rPr>
        <w:t xml:space="preserve">I.   6 Zuzana Borošová   KŠC Komárno        7.0    15 </w:t>
      </w:r>
    </w:p>
    <w:p>
      <w:pPr>
        <w:pStyle w:val="Obyajntext"/>
        <w:rPr>
          <w:b/>
          <w:b/>
          <w:i/>
          <w:i/>
        </w:rPr>
      </w:pPr>
      <w:r>
        <w:rPr>
          <w:rFonts w:eastAsia="Courier New"/>
          <w:b/>
          <w:i/>
        </w:rPr>
        <w:t xml:space="preserve"> </w:t>
      </w:r>
      <w:r>
        <w:rPr>
          <w:b/>
          <w:i/>
        </w:rPr>
        <w:t xml:space="preserve">II.   5 Róbert Torma      BEAC Budapest A    6.5     4 </w:t>
      </w:r>
    </w:p>
    <w:p>
      <w:pPr>
        <w:pStyle w:val="Obyajntext"/>
        <w:rPr>
          <w:b/>
          <w:b/>
          <w:i/>
          <w:i/>
        </w:rPr>
      </w:pPr>
      <w:r>
        <w:rPr>
          <w:b/>
          <w:i/>
        </w:rPr>
        <w:t xml:space="preserve">III.   3 Marián Jurčík     CVČ Čadca A        6.0     5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4.  19 Matej Hrabuša     ŠK Ružomberok A    6.0    19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5.  20 Ján Ambros        Gindura Pohorelá   6.0    28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6.  12 Bruno Schwabik    MŠK Sp. Nová Ves   5.5    14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7.  24 Michal Korenčík   Stará Bystrica     5.5    17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8.   4 Martin Zvarík     Mladosť Žilina A   5.0     2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9.  21 Miro Sorkovský    TH Junior BB A     5.0    1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0.  17 Matej Sýkora      Ban. Prievidza A   5.0    2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1.   1 Tibor Barczi      Bát. Kosihy A      4.5     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2.  22 Tomáš Kolár       8-r.gymn.Košice    4.5    2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3.  32 Jakub Valíček     ŠK Višňové         4.5    2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4.  28 Martin Žižka      Kriváň LM-Ondr.B   4.5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5.  38 Boris Gulčik      CVČ Čadca B        4.5    3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6.   2 Andrej Seitler    Kúp. Piešťany A    4.0     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7.  11 Lukáš Lafférs     ŠK Veža CVČ BB A   4.0    1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8.  13 Andrej Vrbenský   Kriváň LM-Ondr.A   4.0    1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9.  15 Michal Štefanka   ŠK Ml. Nesluša A   4.0    1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0.  26 Filip Bašovský    Kúp. Piešťany C    4.0    2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1.  34 Matej Liskovec    OŠK Lisková        4.0    3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2.  27 Alex. Zvaríková   Mladosť Žilina C   4.0    4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3.  45 Bohuslav Šašura   ŠK Junior Poprad   4.0    4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4.  37 Marek Dedič       Ban. Prievidza B   4.0    4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5.  14 Peter Švaňa       ŠK Radosť K.N.M.   3.5     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6.  33 Radim Pánis       ŠK Veža CVČ BB B   3.5    2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7.  44 Jozef Knaperek    Kriváň LM-Ondr.C   3.5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8.  10 Dominik Lesay     Kúp. Piešťany B    3.0     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9.  16 Miroslav Čech     CVČ ZŠ M.n.Prešov  3.0     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0.   7 Karol Marton      Tatran Prešov      3.0     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1.   8 Tamás Petényi     ŠK Dunaj. Streda   3.0    1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2.  30 Štefan Kokles     ŠK Janova Lehota   3.0    2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3.  29 Tatiana Meľuchová ŠK Bijacovce       3.0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4.  42 Lenka Pavelcová   CVČ Martin         3.0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5.  48 Braňo Skyba       ZŠ Pohorelá        3.0    4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6.  39 Jozef Straka      CVČ Čadca C        2.5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7.  18 Mária Klimová     CVČ Detva A        2.0    2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8.  23 Juraj Sadloň      Mladosť Žilina B   2.0    2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9.  35 Attila Nagy       Bát. Kosihy B      2.0    2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0.  25 Samuel Adamčík    TH Junior BB B     2.0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1.  41 Dmitrij Solanič   CVČ Detva C        1.5    4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2.   9 Adela Pitoňáková  Sl.gymn.Kežmarok   1.0    1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3.  31 Matej Plevko      ŠK Ml. Nesluša B   1.0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4.  40 Andrej Krokoš     CVČ Detva B        1.0    3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5.  46 Michal Môcik      ŠK Ružomberok B    1.0    3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6.  43 Peter Holubčík    CVČ Žilina         1.0    4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7.  47 Ján Gregor        TH Junior BB C     0.5    4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8.  36 Dávid Szemák      BEAC Budapest B    0.0    3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byajntext"/>
        <w:rPr/>
      </w:pPr>
      <w:r>
        <w:rPr/>
        <w:t>2. šachovnica po 7. kole</w:t>
      </w:r>
    </w:p>
    <w:p>
      <w:pPr>
        <w:pStyle w:val="Obyajntext"/>
        <w:rPr/>
      </w:pPr>
      <w:r>
        <w:rPr>
          <w:u w:val="single"/>
        </w:rPr>
        <w:t>Por.  Lós Meno              Družstvo          Body  Poradie dr.</w:t>
      </w:r>
    </w:p>
    <w:p>
      <w:pPr>
        <w:pStyle w:val="Obyajntext"/>
        <w:rPr>
          <w:b/>
          <w:b/>
          <w:i/>
          <w:i/>
        </w:rPr>
      </w:pPr>
      <w:r>
        <w:rPr>
          <w:rFonts w:eastAsia="Courier New"/>
          <w:b/>
          <w:i/>
        </w:rPr>
        <w:t xml:space="preserve">  </w:t>
      </w:r>
      <w:r>
        <w:rPr>
          <w:b/>
          <w:i/>
        </w:rPr>
        <w:t xml:space="preserve">I.   3 Martin Jurčík     CVČ Čadca A        7.0     5 </w:t>
      </w:r>
    </w:p>
    <w:p>
      <w:pPr>
        <w:pStyle w:val="Obyajntext"/>
        <w:rPr>
          <w:b/>
          <w:b/>
          <w:i/>
          <w:i/>
        </w:rPr>
      </w:pPr>
      <w:r>
        <w:rPr>
          <w:rFonts w:eastAsia="Courier New"/>
          <w:b/>
          <w:i/>
        </w:rPr>
        <w:t xml:space="preserve"> </w:t>
      </w:r>
      <w:r>
        <w:rPr>
          <w:b/>
          <w:i/>
        </w:rPr>
        <w:t xml:space="preserve">II.   1 Attila Dolník     Bát. Kosihy A      5.0     1 </w:t>
      </w:r>
    </w:p>
    <w:p>
      <w:pPr>
        <w:pStyle w:val="Obyajntext"/>
        <w:rPr/>
      </w:pPr>
      <w:r>
        <w:rPr>
          <w:b/>
          <w:i/>
        </w:rPr>
        <w:t xml:space="preserve">III.   2 Alex. Rjabov      Kúp. Piešťany A    5.0     3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4.   5 Gergely Paál      BEAC Budapest A    5.0     4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5.  18 Petra Fialová     CVČ Detva A        5.0    23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6.  10 Zuzka Nedorostová Kúp. Piešťany B    4.5     7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7.   7 Anna Kováčiková   Tatran Prešov      4.5     9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8.   9 Tomáš Andráš      Sl.gymn.Kežmarok   4.5    10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9.  15 Jozef Kubala      ŠK Ml. Nesluša A   4.5    1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0.  12 Lucia Hegenbart.  MŠK Sp. Nová Ves   4.5    1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1.  22 Peter Zavacký     8-r.gymn.Košice    4.5    2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2.  17 Martin Detko      Ban. Prievidza A   4.5    2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3.  23 Dana Pavelová     Mladosť Žilina B   4.5    2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4.  31 Tomáš Plevko      ŠK Ml. Nesluša B   4.5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5.  37 Rastislav Detko   Ban. Prievidza B   4.5    4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6.   4 Andrej Gajdošík   Mladosť Žilina A   4.0     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7.  14 Maroš Mičiak      ŠK Radosť K.N.M.   4.0     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8.  16 Danka Petrigáčová CVČ ZŠ M.n.Prešov  4.0     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9.  11 Boris Bugár       ŠK Veža CVČ BB A   4.0    1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0.   8 Gábor Farkas      ŠK Dunaj. Streda   4.0    1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1.  24 Rado Hančin       Stará Bystrica     4.0    1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2.  19 Ľubomir Vnenk     ŠK Ružomberok A    4.0    1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3.  33 Miroslav Kušnír   ŠK Veža CVČ BB B   4.0    2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4.  35 Gabriel Urbán     Bát. Kosihy B      4.0    2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5.  28 Martin Trizna     Kriváň LM-Ondr.B   4.0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6.  40 Juraj Figura      CVČ Detva B        4.0    3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7.  45 Martin Bekess     ŠK Junior Poprad   4.0    4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8.  30 Viktória Borseg.  ŠK Janova Lehota   3.5    2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9.  39 Ondrej Mundier    CVČ Čadca C        3.5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0.  21 Igor Majerčík     TH Junior BB A     3.0    1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1.  32 Michal Vojtyla    ŠK Višňové         3.0    2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2.  26 Dušan Roták       Kúp. Piešťany C    3.0    2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3.  20 Jakub Ambros      Gindura Pohorelá   3.0    2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4.  25 Alex. Gačevičová  TH Junior BB B     3.0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5.  48 Rudo Bercik       ZŠ Pohorelá        3.0    4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6.  41 Róbert Palúch     CVČ Detva C        3.0    4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7.   6 Attila Kukel      KŠC Komárno        2.5    1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8.  13 Stanislav Mariáš  Kriváň LM-Ondr.A   2.0    1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9.  29 Braňo Tekeli      ŠK Bijacovce       2.0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0.  34 Filip Fúra        OŠK Lisková        2.0    3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1.  46 Filip Bednárik    ŠK Ružomberok B    2.0    3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2.  44 Michal Kuska      Kriváň LM-Ondr.C   2.0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3.  27 Dávid Král        Mladosť Žilina C   2.0    4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4.  42 Tomáš Bosík       CVČ Martin         2.0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5.  43 Juraj Muška       CVČ Žilina         1.5    4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6.  38 Rasťo Briestenský CVČ Čadca B        1.0    3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7.  47 Peter Kovál       TH Junior BB C     1.0    4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8.  36 Dóra Alimán       BEAC Budapest B    0.0    3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byajntext"/>
        <w:rPr/>
      </w:pPr>
      <w:r>
        <w:rPr/>
        <w:t>3. šachovnica po 7. kole</w:t>
      </w:r>
    </w:p>
    <w:p>
      <w:pPr>
        <w:pStyle w:val="Obyajntext"/>
        <w:rPr>
          <w:u w:val="single"/>
        </w:rPr>
      </w:pPr>
      <w:r>
        <w:rPr>
          <w:u w:val="single"/>
        </w:rPr>
        <w:t>Por.  Lós Meno              Družstvo          Body  Poradie dr.</w:t>
      </w:r>
    </w:p>
    <w:p>
      <w:pPr>
        <w:pStyle w:val="Obyajntext"/>
        <w:rPr/>
      </w:pPr>
      <w:r>
        <w:rPr>
          <w:rFonts w:eastAsia="Courier New"/>
          <w:b/>
          <w:i/>
        </w:rPr>
        <w:t xml:space="preserve">  </w:t>
      </w:r>
      <w:r>
        <w:rPr>
          <w:b/>
          <w:i/>
        </w:rPr>
        <w:t xml:space="preserve">I.   2 Martin Godula     Kúp. Piešťany A    6.5     3 </w:t>
      </w:r>
    </w:p>
    <w:p>
      <w:pPr>
        <w:pStyle w:val="Obyajntext"/>
        <w:rPr/>
      </w:pPr>
      <w:r>
        <w:rPr>
          <w:rFonts w:eastAsia="Courier New"/>
          <w:b/>
          <w:i/>
        </w:rPr>
        <w:t xml:space="preserve"> </w:t>
      </w:r>
      <w:r>
        <w:rPr>
          <w:b/>
          <w:i/>
        </w:rPr>
        <w:t xml:space="preserve">II.   5 Balázs Keresztes  BEAC Budapest A    6.0     4 </w:t>
      </w:r>
    </w:p>
    <w:p>
      <w:pPr>
        <w:pStyle w:val="Obyajntext"/>
        <w:rPr>
          <w:b/>
          <w:b/>
          <w:i/>
          <w:i/>
        </w:rPr>
      </w:pPr>
      <w:r>
        <w:rPr>
          <w:b/>
          <w:i/>
        </w:rPr>
        <w:t xml:space="preserve">III.  36 Szabolcs Fulop    BEAC Budapest B    6.0    39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4.  16 František Čech    CVČ ZŠ M.n.Prešov  5.5     8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5.  11 Lukáš Jenis       ŠK Veža CVČ BB A   5.5    11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6.  13 Martin Maďar      Kriváň LM-Ondr.A   5.5    12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7.   1 Tamás Jóba        Bát. Kosihy A      5.0     1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8.  14 Martin Svrček     ŠK Radosť K.N.M.   5.0     6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9.  10 Lenka Bardíková   Kúp. Piešťany B    5.0     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0.  23 Larisa Gogová     Mladosť Žilina B   5.0    2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1.   9 Anton Pitoňák     Sl.gymn.Kežmarok   4.5    1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2.  33 Filip Jenis       ŠK Veža CVČ BB B   4.5    2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3.  28 Juraj Ivan        Kriváň LM-Ondr.B   4.5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4.   3 Róbert Kubiatko   CVČ Čadca A        4.0     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5.   7 Jakub Košuda      Tatran Prešov      4.0     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6.  15 Jaroslav Hollý    ŠK Ml. Nesluša A   4.0    1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7.   6 Gábor Szabó       KŠC Komárno        4.0    1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8.  35 Zoltán Bóna       Bát. Kosihy B      4.0    2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9.  29 Martin Krupa      ŠK Bijacovce       4.0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0.  48 Vlado Juroško     ZŠ Pohorelá        4.0    4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1.   4 Oto Mácka         Mladosť Žilina A   3.5     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2.  12 Miroslav Čatloš   MŠK Sp. Nová Ves   3.5    1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3.  24 Matúš Ševec       Stará Bystrica     3.5    1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4.  22 Peter Zolnai      8-r.gymn.Košice    3.5    2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5.  18 Katarína Juríková CVČ Detva A        3.5    2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6.  30 Miška Morvayová   ŠK Janova Lehota   3.5    2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7.  31 Marek Janis       ŠK Ml. Nesluša B   3.5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8.  40 Filip Zachar      CVČ Detva B        3.5    3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9.   8 Bálint Molnár     ŠK Dunaj. Streda   3.0    1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0.  21 Tomáš Vrábeľ      TH Junior BB A     3.0    1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1.  25 Soňa Slobodníková TH Junior BB B     3.0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2.  44 Jakub Pastorek    Kriváň LM-Ondr.C   3.0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3.  38 Juraj Juraško     CVČ Čadca B        3.0    3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4.  39 Martin Hlavatý    CVČ Čadca C        3.0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5.  26 Ľudovít Matejovič Kúp. Piešťany C    2.5    2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6.  45 Martin Trommler   ŠK Junior Poprad   2.5    4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7.  19 Monika Motyčáková ŠK Ružomberok A    2.0    1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8.  17 Ivan Homola       Ban. Prievidza A   2.0    2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9.  32 Natália Šemlová   ŠK Višňové         2.0    2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0.  34 Peter Kulich      OŠK Lisková        2.0    3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1.  46 Tomáš Hlavatý     ŠK Ružomberok B    2.0    3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2.  27 Peter Šoška       Mladosť Žilina C   2.0    4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3.  42 Radko Bednář      CVČ Martin         2.0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4.  37 Peter Dedič       Ban. Prievidza B   2.0    4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5.  41 Patrícia Pribol.  CVČ Detva C        2.0    4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6.  20 Julián Orolín     Gindura Pohorelá   1.5    2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7.  47 Jana Horváthová   TH Junior BB C     1.0    4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8.  43 Edko Paček        CVČ Žilina         0.0    4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byajntext"/>
        <w:rPr/>
      </w:pPr>
      <w:r>
        <w:rPr/>
        <w:t>4. šachovnica po 7. kole</w:t>
      </w:r>
    </w:p>
    <w:p>
      <w:pPr>
        <w:pStyle w:val="Obyajntext"/>
        <w:rPr>
          <w:u w:val="single"/>
        </w:rPr>
      </w:pPr>
      <w:r>
        <w:rPr>
          <w:u w:val="single"/>
        </w:rPr>
        <w:t>Por.  Lós Meno              Družstvo          Body  Poradie dr.</w:t>
      </w:r>
    </w:p>
    <w:p>
      <w:pPr>
        <w:pStyle w:val="Obyajntext"/>
        <w:rPr/>
      </w:pPr>
      <w:r>
        <w:rPr>
          <w:rFonts w:eastAsia="Courier New"/>
          <w:b/>
          <w:i/>
        </w:rPr>
        <w:t xml:space="preserve">  </w:t>
      </w:r>
      <w:r>
        <w:rPr>
          <w:b/>
          <w:i/>
        </w:rPr>
        <w:t xml:space="preserve">I.   4 Vierka Vaneková   Mladosť Žilina A   7.0     2 </w:t>
      </w:r>
    </w:p>
    <w:p>
      <w:pPr>
        <w:pStyle w:val="Obyajntext"/>
        <w:rPr>
          <w:b/>
          <w:b/>
          <w:i/>
          <w:i/>
        </w:rPr>
      </w:pPr>
      <w:r>
        <w:rPr>
          <w:rFonts w:eastAsia="Courier New"/>
          <w:b/>
          <w:i/>
        </w:rPr>
        <w:t xml:space="preserve"> </w:t>
      </w:r>
      <w:r>
        <w:rPr>
          <w:b/>
          <w:i/>
        </w:rPr>
        <w:t xml:space="preserve">II.   9 Michal Svitek     Sl.gymn.Kežmarok   6.5    10 </w:t>
      </w:r>
    </w:p>
    <w:p>
      <w:pPr>
        <w:pStyle w:val="Obyajntext"/>
        <w:rPr>
          <w:b/>
          <w:b/>
          <w:i/>
          <w:i/>
        </w:rPr>
      </w:pPr>
      <w:r>
        <w:rPr>
          <w:b/>
          <w:i/>
        </w:rPr>
        <w:t xml:space="preserve">III.  46 Daniela Vnenková  ŠK Ružomberok B    6.5    36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4.   1 Szilvia Nyers     Bát. Kosihy A      6.0     1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5.   8 Barbara Sándor    ŠK Dunaj. Streda   6.0    16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6.   7 Maroš Kovaľ       Tatran Prešov      5.5     9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7.  36 Ádám Horváth      BEAC Budapest B    5.5    39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8.  14 Petra Ševčíková   ŠK Radosť K.N.M.   5.0     6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 xml:space="preserve">9.  10 Alex. Moravčík    Kúp. Piešťany B    5.0     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0.  16 Jakub Vaňo        CVČ ZŠ M.n.Prešov  5.0     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1.  13 Ema Knapereková   Kriváň LM-Ondr.A   5.0    1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2.  21 Kristína Jánošová TH Junior BB A     4.5    1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3.  32 Iveta Šemlová     ŠK Višňové         4.5    2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4.   2 Mar. Nedorostová  Kúp. Piešťany A    4.0     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5.  15 Vierka Mušková    ŠK Ml. Nesluša A   4.0    1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6.  30 Juraj Kokles      ŠK Janova Lehota   4.0    2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7.  26 Ľub. Nedorostová  Kúp. Piešťany C    4.0    2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8.  31 Júlia Mušková     ŠK Ml. Nesluša B   4.0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19.  29 Lucia Lepetáková  ŠK Bijacovce       4.0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0.  25 Radka Gačevičová  TH Junior BB B     4.0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1.  34 Denisa Hlivová    OŠK Lisková        4.0    3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2.  42 Vladko Bednář     CVČ Martin         4.0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3.  47 Natal. Lištiaková TH Junior BB C     4.0    4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4.  18 Martina Paučová   CVČ Detva A        3.5    2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5.  40 Monika Matušková  CVČ Detva B        3.5    3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6.  27 Paľko Vanek       Mladosť Žilina C   3.5    4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7.  11 Veronika Jenisová ŠK Veža CVČ BB A   3.0    1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8.  24 Lívia Ševecová    Stará Bystrica     3.0    1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29.  19 Dávid Balázsik    ŠK Ružomberok A    3.0    1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0.  33 Diana Lafférsová  ŠK Veža CVČ BB B   3.0    2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1.  17 Barbora Sýkorová  Ban. Prievidza A   3.0    2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2.  35 Judit Dolníková   Bát. Kosihy B      3.0    2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3.  44 Ver. Kašovičová   Kriváň LM-Ondr.C   3.0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4.  38 Jana Čarnecká     CVČ Cadca B        3.0    3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5.  12 Alena Hegenbart.  MŠK Sp. Nová Ves   2.5    1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6.   6 Gergely Pallag    KŠC Komárno        2.5    1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7.  20 Mirka Pompurová   Gindura Pohorelá   2.5    2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8.   5 Zsófia Simon      BEAC Budapest A    2.0     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39.   3 Andr.Briestenská  CVČ Čadca A        2.0     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0.  22 Mária Lopatová    8-r.gymn.Košice    2.0    2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1.  23 Dana Vaneková     Mladosť Žilina B   2.0    2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2.  39 Klaudia Kraľová   CVČ Čadca C        2.0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3.  41 Tatiana Bizovová  CVČ Detva C        2.0    4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4.  43 Jarka Wiederman.  CVČ Žilina         1.0    4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5.  28 Janka Krčahová    Kriváň LM-Ondr.B   0.0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6.  45 Matej Zachar      ŠK Junior Poprad   0.0    4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7.  37 Dominik Klopček   Ban. Prievidza B   0.0    4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48.  48 Balázs Szemák     ZŠ Pohorelá        0.0    45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o Zvolene, 15.4.200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>doc. Ing. Anton Geffert, CSc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>hlavný rozhod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44:00Z</dcterms:created>
  <dc:creator>PC</dc:creator>
  <dc:description/>
  <dc:language>en-US</dc:language>
  <cp:lastModifiedBy>PC</cp:lastModifiedBy>
  <dcterms:modified xsi:type="dcterms:W3CDTF">2002-04-15T08:38:00Z</dcterms:modified>
  <cp:revision>3</cp:revision>
  <dc:subject/>
  <dc:title>Majstrovstvá SR v šachu družstiev starších žiakov</dc:title>
</cp:coreProperties>
</file>