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ortovní tábor se zaměřením na šachy</w:t>
      </w:r>
    </w:p>
    <w:p>
      <w:pPr>
        <w:pStyle w:val="Normal"/>
        <w:rPr/>
      </w:pPr>
      <w:r>
        <w:rPr/>
        <w:t>Místo konání:</w:t>
        <w:tab/>
        <w:tab/>
        <w:t xml:space="preserve">Letní dětský tábor  Varvažov; 398 33 Ostrovec, Orlická Přehrada, 7 km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d hradu Zvíkov, břeh řeky Skalice; www.tabory.cz</w:t>
      </w:r>
    </w:p>
    <w:p>
      <w:pPr>
        <w:pStyle w:val="Normal"/>
        <w:rPr/>
      </w:pPr>
      <w:r>
        <w:rPr/>
        <w:t>Termín konání:</w:t>
        <w:tab/>
        <w:t>sobota 12.8.2006 - sobota 19.8.2006</w:t>
      </w:r>
    </w:p>
    <w:p>
      <w:pPr>
        <w:pStyle w:val="Normal"/>
        <w:rPr/>
      </w:pPr>
      <w:r>
        <w:rPr/>
        <w:t xml:space="preserve">Pořadatel: </w:t>
        <w:tab/>
        <w:tab/>
        <w:t>Tourist Biomedica Říčany ve spolupráci  s OTS  Benešov</w:t>
      </w:r>
    </w:p>
    <w:p>
      <w:pPr>
        <w:pStyle w:val="Normal"/>
        <w:rPr/>
      </w:pPr>
      <w:r>
        <w:rPr/>
        <w:t xml:space="preserve">Cena pobytu:              1.850,- Kč (ubytování ve čtyřlůžkových chatkách, strava 4x denně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vedoucí, zdravotník, materiál)</w:t>
      </w:r>
    </w:p>
    <w:p>
      <w:pPr>
        <w:pStyle w:val="Normal"/>
        <w:rPr/>
      </w:pPr>
      <w:r>
        <w:rPr/>
        <w:t>Příjezd na místo:</w:t>
        <w:tab/>
        <w:t xml:space="preserve">v 10,00 hod 12.8.2006 vlastní dopravou . Po rozeslání průvodního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opisu se seznamem účastníků si lze domluvit vzájemnou výpomoc.</w:t>
      </w:r>
    </w:p>
    <w:p>
      <w:pPr>
        <w:pStyle w:val="Normal"/>
        <w:rPr/>
      </w:pPr>
      <w:r>
        <w:rPr/>
        <w:t>Odjezd:</w:t>
        <w:tab/>
        <w:tab/>
        <w:t>v 10,00 hod z areálu tábora</w:t>
      </w:r>
    </w:p>
    <w:p>
      <w:pPr>
        <w:pStyle w:val="Normal"/>
        <w:rPr/>
      </w:pPr>
      <w:r>
        <w:rPr/>
        <w:t xml:space="preserve">Přihlášky: </w:t>
        <w:tab/>
        <w:tab/>
        <w:t xml:space="preserve">do 15. května  2006 na adresu: Ondřej Matějovský,  Trocnovská 407;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58 01  Vlašim; e-mail: </w:t>
      </w:r>
      <w:hyperlink r:id="rId2">
        <w:r>
          <w:rPr>
            <w:rStyle w:val="InternetLink"/>
          </w:rPr>
          <w:t>ondrej.matejovsky@centrum.cz</w:t>
        </w:r>
      </w:hyperlink>
      <w:r>
        <w:rPr/>
        <w:t xml:space="preserve">  nebo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vedoucím kroužků šachu dětí</w:t>
      </w:r>
    </w:p>
    <w:p>
      <w:pPr>
        <w:pStyle w:val="Normal"/>
        <w:rPr/>
      </w:pPr>
      <w:r>
        <w:rPr/>
        <w:t>Informace:</w:t>
        <w:tab/>
        <w:tab/>
        <w:t xml:space="preserve">Ondřej Matějovský </w:t>
      </w:r>
      <w:r>
        <w:rPr>
          <w:sz w:val="20"/>
        </w:rPr>
        <w:t>, mobil: 603447834; e-mail viz výše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Ing. Petr Havelka; e-mail: </w:t>
      </w:r>
      <w:hyperlink r:id="rId3">
        <w:r>
          <w:rPr>
            <w:rStyle w:val="InternetLink"/>
          </w:rPr>
          <w:t>havelka.sachy@wo.cz</w:t>
        </w:r>
      </w:hyperlink>
      <w:r>
        <w:rPr>
          <w:sz w:val="20"/>
        </w:rPr>
        <w:t xml:space="preserve"> ; mobil:  602124564; tel: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318875171 nebo vedoucí šachových kroužků regionu Benešov</w:t>
      </w:r>
    </w:p>
    <w:p>
      <w:pPr>
        <w:pStyle w:val="Normal"/>
        <w:rPr/>
      </w:pPr>
      <w:r>
        <w:rPr/>
        <w:t xml:space="preserve">Šachový materiál:      zajistí vysílající oddíly, ZŠ, DDM nebo sami účastníci = kompletní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šachová souprava a funkční šachové hodiny na každého lichého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účastníka. Doporučuji kontaktovat šachové oddíly v blízkosti bydliště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nebo školy. Malé množství lze zapůjčit.</w:t>
      </w:r>
    </w:p>
    <w:p>
      <w:pPr>
        <w:pStyle w:val="Normal"/>
        <w:rPr/>
      </w:pPr>
      <w:r>
        <w:rPr/>
        <w:t>Zaplatit:</w:t>
        <w:tab/>
        <w:tab/>
        <w:t>na účet č</w:t>
      </w:r>
      <w:r>
        <w:rPr>
          <w:b/>
        </w:rPr>
        <w:t xml:space="preserve">.  2834-121/0100; Var.Sym: rodné číslo účastníka bez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lomeno; Sp.Sym: 35; Konst.Sym: 308</w:t>
      </w:r>
      <w:r>
        <w:rPr/>
        <w:t xml:space="preserve">  nejpozději do 15.6.2006</w:t>
        <w:tab/>
      </w:r>
    </w:p>
    <w:p>
      <w:pPr>
        <w:pStyle w:val="Normal"/>
        <w:rPr/>
      </w:pPr>
      <w:r>
        <w:rPr/>
        <w:tab/>
        <w:tab/>
        <w:tab/>
        <w:t xml:space="preserve">Na příjmu peněz musí být jasně patrno, kdo zaplatil. </w:t>
      </w:r>
      <w:r>
        <w:rPr>
          <w:color w:val="DC2300"/>
        </w:rPr>
        <w:t xml:space="preserve">V případě </w:t>
      </w:r>
    </w:p>
    <w:p>
      <w:pPr>
        <w:pStyle w:val="Normal"/>
        <w:rPr/>
      </w:pPr>
      <w:r>
        <w:rPr>
          <w:color w:val="DC2300"/>
        </w:rPr>
        <w:t xml:space="preserve">                                   </w:t>
      </w:r>
      <w:r>
        <w:rPr>
          <w:color w:val="DC2300"/>
        </w:rPr>
        <w:t>možnosti příspěvku zaměstnavatele zašleme fakturu.</w:t>
      </w:r>
      <w:r>
        <w:rPr/>
        <w:t xml:space="preserve"> Oznamte toto na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TS Benešov, pan Vaněk. Tel. 3177231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t:</w:t>
        <w:tab/>
        <w:tab/>
        <w:tab/>
        <w:t>děti a mládež ve věku 6 - 16 let, ( ročníky nar.2000 - 19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  <w:tab/>
        <w:tab/>
        <w:t>-  sport, život v přírodě, koupá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529" w:leader="none"/>
        </w:tabs>
        <w:rPr/>
      </w:pPr>
      <w:r>
        <w:rPr/>
        <w:t>celodenní pobyt v indiánském městečku s možností prakticky s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vyzkoušet indiánské dovednosti - </w:t>
      </w:r>
      <w:r>
        <w:rPr>
          <w:rFonts w:cs="Arial" w:ascii="Arial" w:hAnsi="Arial"/>
          <w:sz w:val="18"/>
          <w:szCs w:val="18"/>
        </w:rPr>
        <w:t xml:space="preserve">prohlídka městečka, přednášky a beseda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o historii indiánů, soutěže v lukostřelbě, hodu lasem a jízda na ponících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intenzivní šachový trénink pod vedením zkušených trenérů šachu</w:t>
      </w:r>
    </w:p>
    <w:p>
      <w:pPr>
        <w:pStyle w:val="Normal"/>
        <w:ind w:left="2529" w:hanging="0"/>
        <w:rPr/>
      </w:pPr>
      <w:r>
        <w:rPr/>
        <w:t>modelovaný adekvátně k výkonnosti šachistů (pro přítomné výkonnostní skupi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vodní dopis:</w:t>
        <w:tab/>
        <w:t xml:space="preserve">dostanou všichni přihlášení účastníci do 15.7.2006 na adresu či email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vedený v přihlá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48"/>
        </w:rPr>
        <w:t>P ř i h l á š k a</w:t>
        <w:tab/>
        <w:tab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Jméno ……………………….  Příjmení …………………….  datum narození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 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ení (telefon, mobil, e-mail)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chový oddíl (ZŠ, DDM, bez oddílu)…….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ádření lékaře k pobytu účastníka na LSMŠ: 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účastníka: ……………………..</w:t>
        <w:tab/>
        <w:t>podpis rodiče účastníka: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Potvrzení o bezinfekčnosti </w:t>
      </w:r>
      <w:r>
        <w:rPr>
          <w:i/>
          <w:iCs/>
          <w:sz w:val="18"/>
          <w:szCs w:val="18"/>
        </w:rPr>
        <w:t>vyplnit nejdříve 3 dny před odjezdem a odevzdat při nástupu na tábo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i, že se můj syn, má dcera …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. …................................................... nedostala v posledních 14i dnech do styku s infekč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orobou ani jí neonemocněl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----------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>podpis rod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podpis rodič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známky pro vedení tábora či zdravotník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6"/>
        </w:tabs>
        <w:ind w:left="180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9"/>
        </w:tabs>
        <w:ind w:left="25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52"/>
        </w:tabs>
        <w:ind w:left="32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975"/>
        </w:tabs>
        <w:ind w:left="397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698"/>
        </w:tabs>
        <w:ind w:left="469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144"/>
        </w:tabs>
        <w:ind w:left="6144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drej.matejovsky@centrum.cz" TargetMode="External"/><Relationship Id="rId3" Type="http://schemas.openxmlformats.org/officeDocument/2006/relationships/hyperlink" Target="mailto:havelka.sachy@wo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16:00Z</dcterms:created>
  <dc:creator>Iva Blažková</dc:creator>
  <dc:description/>
  <dc:language>en-US</dc:language>
  <cp:lastModifiedBy>Raven</cp:lastModifiedBy>
  <cp:lastPrinted>2006-01-21T22:06:00Z</cp:lastPrinted>
  <dcterms:modified xsi:type="dcterms:W3CDTF">2006-01-29T18:32:00Z</dcterms:modified>
  <cp:revision>2</cp:revision>
  <dc:subject/>
  <dc:title>Letní soustředění mladých šachistů</dc:title>
</cp:coreProperties>
</file>