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Bleskový turnaj u Pásků – září 20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971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509"/>
        <w:gridCol w:w="417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6.9.200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6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6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Body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s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olemář D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1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Jurka M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Uhmann st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8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mištík M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8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Veselý J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6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Uhmann ml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ysel J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Přibyl R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Píše J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Fojtík T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3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orák K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Chládek Vá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2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Gajdoš D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Beneš M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0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ladký M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0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olemář K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Číhal J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lavík V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orák M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koumal B. *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ála P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Šilha J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Češek L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ehljanik I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3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 w:val="20"/>
          <w:szCs w:val="20"/>
        </w:rPr>
      </w:pPr>
      <w:r>
        <w:rPr>
          <w:rFonts w:cs="Tw Cen MT Condensed" w:ascii="Tw Cen MT Condensed" w:hAnsi="Tw Cen MT Condensed"/>
          <w:sz w:val="20"/>
          <w:szCs w:val="20"/>
        </w:rPr>
      </w:r>
    </w:p>
    <w:p>
      <w:pPr>
        <w:pStyle w:val="Normal"/>
        <w:rPr>
          <w:rFonts w:ascii="Tw Cen MT Condensed" w:hAnsi="Tw Cen MT Condensed" w:cs="Tw Cen MT Condensed"/>
          <w:sz w:val="20"/>
          <w:szCs w:val="20"/>
        </w:rPr>
      </w:pPr>
      <w:r>
        <w:rPr>
          <w:rFonts w:cs="Tw Cen MT Condensed" w:ascii="Tw Cen MT Condensed" w:hAnsi="Tw Cen MT Condensed"/>
          <w:sz w:val="20"/>
          <w:szCs w:val="20"/>
        </w:rPr>
      </w:r>
    </w:p>
    <w:p>
      <w:pPr>
        <w:pStyle w:val="Normal"/>
        <w:rPr/>
      </w:pPr>
      <w:r>
        <w:rPr/>
        <w:t>Rozhodčí: Jan Kalendovský a Vendelín Hafrovič.</w:t>
      </w:r>
    </w:p>
    <w:p>
      <w:pPr>
        <w:pStyle w:val="Normal"/>
        <w:rPr/>
      </w:pPr>
      <w:r>
        <w:rPr/>
        <w:t>* Od 13. kola hrál za Skoumala pan Tižek. Uhmann Jan ml. přišel pozdě, vyhrál však kontumací  s Chládkem, Sehljanikem (ti odešli 2 kola před koncem) a K. Horákem, který nastoupil dodatečně jako 24.  po druhém kole (takže prohrál kontumačně s Uhmannem ml. a Kamilem Holemáře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y: 400, 250, 200, 150 a 100 Kč + cena útěchy (tričko), kterou věnoval dr. Píš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sté: při zahájení Vykydal, Závodný, později další šachisté.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MS Mincho;ＭＳ 明朝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i/>
      <w:iCs/>
      <w:sz w:val="22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i/>
      <w:i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9:29:00Z</dcterms:created>
  <dc:creator>Jan Kalendovský</dc:creator>
  <dc:description/>
  <cp:keywords/>
  <dc:language>en-US</dc:language>
  <cp:lastModifiedBy>PC</cp:lastModifiedBy>
  <dcterms:modified xsi:type="dcterms:W3CDTF">2008-09-07T11:40:00Z</dcterms:modified>
  <cp:revision>6</cp:revision>
  <dc:subject/>
  <dc:title>Bleskový turnaj u Pásků – září 2008</dc:title>
</cp:coreProperties>
</file>