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září 2007</w:t>
      </w:r>
    </w:p>
    <w:p>
      <w:pPr>
        <w:pStyle w:val="Normal"/>
        <w:rPr>
          <w:b/>
          <w:b/>
        </w:rPr>
      </w:pPr>
      <w:r>
        <w:rPr>
          <w:b/>
        </w:rPr>
      </w:r>
    </w:p>
    <w:tbl>
      <w:tblPr>
        <w:tblW w:w="8607" w:type="dxa"/>
        <w:jc w:val="left"/>
        <w:tblInd w:w="-113" w:type="dxa"/>
        <w:tblLayout w:type="fixed"/>
        <w:tblCellMar>
          <w:top w:w="0" w:type="dxa"/>
          <w:left w:w="108" w:type="dxa"/>
          <w:bottom w:w="0" w:type="dxa"/>
          <w:right w:w="108" w:type="dxa"/>
        </w:tblCellMar>
      </w:tblPr>
      <w:tblGrid>
        <w:gridCol w:w="392"/>
        <w:gridCol w:w="1085"/>
        <w:gridCol w:w="633"/>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2007</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vořák 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ikovský A.</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ŠK6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ysel J.</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M.</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ojtík T.</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ošt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rák 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ře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tefl 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ruška 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ře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kř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chařík J.</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Adame 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al M</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balí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al M</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ůřek J.</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ehljanik I.</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k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lomoune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ie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Rozhodčí: Jan Kalendovský + Vendelín Hafrovič</w:t>
      </w:r>
    </w:p>
    <w:p>
      <w:pPr>
        <w:pStyle w:val="Normal"/>
        <w:rPr/>
      </w:pPr>
      <w:r>
        <w:rPr/>
        <w:t>Ceny: 300, 200, 150, 100, 100 Kč</w:t>
      </w:r>
    </w:p>
    <w:p>
      <w:pPr>
        <w:pStyle w:val="Normal"/>
        <w:rPr/>
      </w:pPr>
      <w:r>
        <w:rPr/>
      </w:r>
    </w:p>
    <w:p>
      <w:pPr>
        <w:pStyle w:val="Normal"/>
        <w:rPr/>
      </w:pPr>
      <w:r>
        <w:rPr/>
        <w:t>Malý komentář:</w:t>
      </w:r>
    </w:p>
    <w:p>
      <w:pPr>
        <w:pStyle w:val="Normal"/>
        <w:rPr/>
      </w:pPr>
      <w:r>
        <w:rPr/>
        <w:t>Na oslavu svých narozenin platil v průběhu turnaje všem účastníkům (i divákům šachistům) hlavní rozhodčí veškeré pití (pivo, malé pivo, kofolu, kávu, sprite apod.). Tato závažná informace před prvním kolem byla hráči přijata spontánním potleskem. Turnaj byl zahájen asi o půl desáté, neb se čekalo na tři borce, kteří hráli Trade Fair Festival v Boby centru, leč kvůli bleskové soutěži rychle remízovali a proto se dostavili (vozem pana Šípka) trochu později. Také pan Sehljanik dorazil jako vždy trochu později odněkud od Olomouce, ale on to vždý dopředu hlásí a je smířen i s případnou kontumací v úvodním kole. Ostatně jak brzy kdo k Páskům chodí, je zřejmé z losovacích čísel (kdo dřív příjde, ten je zapsán nahoře).  Pan Karel Dvořák z Durasu Brno zvítězil poprvé, zatímco dosud nejúspěšnější účastník David Holemář 28x. Skoro celou noc před turnajem „trénoval“ Dvořák blicky s tím nejpovolanějším sparingpartnerem Davidem Holemářem, který mu dával výhodu 5 minut proti 2 minutám. Během turnaje se dostavili z Boby centra další diváci, kteří by jinak turnaj hráli: Smištík, Přibyl, Švihel aj. Pánové Píše a Vykydal hráli ve stejné době rapid na Slovensku (</w:t>
      </w:r>
      <w:r>
        <w:rPr>
          <w:i/>
        </w:rPr>
        <w:t>Vrbové – 80 startujících 2x15 minut, 1.-5. Markoš, Maník, Petrán, Rigo, Meszároš 7(9), 9. Vykydal 6,5, 12. Urbanec 5,5, 18. Píše 5,5 – opět nejlepší česko-slovenský senior /!/, neb souběh cen byl vyloučen a proto Vykydal tuto cenu neobdržel</w:t>
      </w:r>
      <w:r>
        <w:rPr/>
        <w:t>), což je trochu škoda, neboť účastníků mohlo být tentokrát snad i více, než rekordních 28 v březnu 1999.  Přezdívku „kat přeborníků“ si v září vysloužili Michal Šípek a Jiří Sysel, mnohonásobný mistr republiky v jiné deskové hře – dámě:</w:t>
      </w:r>
    </w:p>
    <w:p>
      <w:pPr>
        <w:pStyle w:val="Normal"/>
        <w:rPr/>
      </w:pPr>
      <w:r>
        <w:rPr/>
      </w:r>
    </w:p>
    <w:p>
      <w:pPr>
        <w:pStyle w:val="Normal"/>
        <w:widowControl w:val="false"/>
        <w:autoSpaceDE w:val="false"/>
        <w:rPr/>
      </w:pPr>
      <w:r>
        <w:rPr>
          <w:b/>
          <w:bCs/>
        </w:rPr>
        <w:t>Sysel,J - Holemář,D</w:t>
      </w:r>
    </w:p>
    <w:p>
      <w:pPr>
        <w:pStyle w:val="Normal"/>
        <w:widowControl w:val="false"/>
        <w:autoSpaceDE w:val="false"/>
        <w:rPr/>
      </w:pPr>
      <w:r>
        <w:rPr/>
        <w:t>Brno /bleskový u Pásků/, 01.09.2007</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Q+-+0</w:t>
        <w:br/>
        <w:t>9zpp+r+-zpk0</w:t>
        <w:br/>
        <w:t>9-vl-+-+p+0</w:t>
        <w:br/>
        <w:t>9+-+q+p+-0</w:t>
        <w:br/>
        <w:t>9-+-zp-+-+0</w:t>
        <w:br/>
        <w:t>9+-+-+-+-0</w:t>
        <w:br/>
        <w:t>9PzP-+-zPPzP0</w:t>
        <w:br/>
        <w:t>9+-tRR+-mK-0</w:t>
        <w:br/>
        <w:t>xiiiiiiiiy</w:t>
        <w:br/>
      </w:r>
    </w:p>
    <w:p>
      <w:pPr>
        <w:pStyle w:val="Normal"/>
        <w:widowControl w:val="false"/>
        <w:autoSpaceDE w:val="false"/>
        <w:jc w:val="both"/>
        <w:rPr/>
      </w:pPr>
      <w:r>
        <w:rPr/>
        <w:t xml:space="preserve"> </w:t>
      </w:r>
      <w:r>
        <w:rPr/>
        <w:t xml:space="preserve">Partie skončila takto: </w:t>
      </w:r>
      <w:r>
        <w:rPr>
          <w:b/>
          <w:bCs/>
        </w:rPr>
        <w:t xml:space="preserve">1.Vd3 Kh6 2.Vh3+ </w:t>
      </w:r>
      <w:r>
        <w:rPr/>
        <w:t xml:space="preserve">(ještě lepší bylo f4) </w:t>
      </w:r>
      <w:r>
        <w:rPr>
          <w:b/>
          <w:bCs/>
        </w:rPr>
        <w:t>2...Kg5 3.Vg3+ Kf6 4.Vxg6# 1–0</w:t>
      </w:r>
    </w:p>
    <w:p>
      <w:pPr>
        <w:pStyle w:val="Normal"/>
        <w:widowControl w:val="false"/>
        <w:autoSpaceDE w:val="false"/>
        <w:jc w:val="both"/>
        <w:rPr/>
      </w:pPr>
      <w:r>
        <w:rPr/>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r>
    </w:p>
    <w:p>
      <w:pPr>
        <w:pStyle w:val="Normal"/>
        <w:rPr>
          <w:rFonts w:ascii="FigurineTmsCB" w:hAnsi="FigurineTmsCB" w:cs="FigurineTmsCB"/>
          <w:sz w:val="20"/>
          <w:szCs w:val="20"/>
        </w:rPr>
      </w:pPr>
      <w:r>
        <w:rPr>
          <w:rFonts w:cs="FigurineTmsCB" w:ascii="FigurineTmsCB" w:hAnsi="FigurineTmsCB"/>
          <w:sz w:val="20"/>
          <w:szCs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TmsCB">
    <w:charset w:val="ee"/>
    <w:family w:val="roman"/>
    <w:pitch w:val="default"/>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1:03:00Z</dcterms:created>
  <dc:creator>Jan Kalendovský</dc:creator>
  <dc:description/>
  <cp:keywords/>
  <dc:language>en-US</dc:language>
  <cp:lastModifiedBy>PC</cp:lastModifiedBy>
  <dcterms:modified xsi:type="dcterms:W3CDTF">2007-09-04T14:35:00Z</dcterms:modified>
  <cp:revision>6</cp:revision>
  <dc:subject/>
  <dc:title>Bleskový turnaj u Pásků – září 2007</dc:title>
</cp:coreProperties>
</file>