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září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479"/>
        <w:gridCol w:w="774"/>
        <w:gridCol w:w="307"/>
        <w:gridCol w:w="240"/>
        <w:gridCol w:w="307"/>
        <w:gridCol w:w="307"/>
        <w:gridCol w:w="240"/>
        <w:gridCol w:w="307"/>
        <w:gridCol w:w="307"/>
        <w:gridCol w:w="307"/>
        <w:gridCol w:w="30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.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čekal J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ojm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ka Mirosla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ška Lubo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ojm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k Mirosla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ojm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iš Jiř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balík Pet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.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efl Vlad.imí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p Dalib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eš Oldři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ojm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íše J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eš Mirosla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čno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me Vla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.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šek Libosl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jka Oldři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c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lomounek M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deň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kan s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ška Vla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lic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kan ml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Rozhodčí: Jan Kalendovsk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y: 250, 200, 150, 100, 100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8:00Z</dcterms:created>
  <dc:creator>Jan Kalendovský</dc:creator>
  <dc:description/>
  <dc:language>en-US</dc:language>
  <cp:lastModifiedBy>Jan Kalendovský</cp:lastModifiedBy>
  <dcterms:modified xsi:type="dcterms:W3CDTF">2005-09-05T08:00:00Z</dcterms:modified>
  <cp:revision>4</cp:revision>
  <dc:subject/>
  <dc:title>Bleskový turnaj u Pásků – září 2005</dc:title>
</cp:coreProperties>
</file>