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duben 200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026"/>
        <w:gridCol w:w="507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414"/>
        <w:gridCol w:w="397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7.4.200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B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Los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Holemář D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Lok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0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Vyskočil N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Dur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Jurka M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Dur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Riška L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Z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7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Staněk S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Z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6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Píše J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Lok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Fojtík T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Poš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Přibyl R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By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Tikovský A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ŠK6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4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Uhmann ml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Uni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3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Adame V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Val.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1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Nikodém G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MS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Horák M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Stř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0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Horák K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Stř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Kopkan P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Jih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7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Bobalík P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Val.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Šalomounek M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Wi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6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Kuchařík J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MS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Češek L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Lok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Sojka O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Stř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Glacner K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Strá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Sehljanik I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Uk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Belikov S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Uk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18"/>
                <w:szCs w:val="18"/>
              </w:rPr>
            </w:pPr>
            <w:r>
              <w:rPr>
                <w:rFonts w:cs="Tw Cen MT Condensed" w:ascii="Tw Cen MT Condensed" w:hAnsi="Tw Cen MT Condensed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 w:val="18"/>
          <w:szCs w:val="18"/>
        </w:rPr>
      </w:pPr>
      <w:r>
        <w:rPr>
          <w:rFonts w:cs="Tw Cen MT Condensed" w:ascii="Tw Cen MT Condensed" w:hAnsi="Tw Cen MT Condensed"/>
          <w:sz w:val="18"/>
          <w:szCs w:val="18"/>
        </w:rPr>
      </w:r>
    </w:p>
    <w:p>
      <w:pPr>
        <w:pStyle w:val="Normal"/>
        <w:rPr/>
      </w:pPr>
      <w:r>
        <w:rPr/>
        <w:t>Rozhodčí: Jan Kalendovský (Vendelín Hafrovič)</w:t>
      </w:r>
    </w:p>
    <w:p>
      <w:pPr>
        <w:pStyle w:val="Normal"/>
        <w:rPr/>
      </w:pPr>
      <w:r>
        <w:rPr/>
        <w:t>Ceny: 350, 250, 150, 100, 100, 100 (mezi 6.-8. hráče rozděleny)</w:t>
      </w:r>
    </w:p>
    <w:p>
      <w:pPr>
        <w:pStyle w:val="Normal"/>
        <w:rPr/>
      </w:pPr>
      <w:r>
        <w:rPr/>
        <w:t xml:space="preserve">Mezi hosty se tentokrát objevil i předseda ŠK Lokomotiva Brno pan ing. Jiří Vachek. </w:t>
      </w:r>
    </w:p>
    <w:p>
      <w:pPr>
        <w:pStyle w:val="Normal"/>
        <w:rPr/>
      </w:pPr>
      <w:r>
        <w:rPr/>
        <w:t xml:space="preserve">Příští květnový turnaj bude jubilejní </w:t>
      </w:r>
      <w:r>
        <w:rPr>
          <w:b/>
        </w:rPr>
        <w:t>stý</w:t>
      </w:r>
      <w:r>
        <w:rPr/>
        <w:t>(!), avšak bude patrně z první květnové soboty odložen na jiný termín kvůli „Znojemské královně“ a přeboru ČR v rapidu družst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aj „U Šťávů“ v pátek 6. dubna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85"/>
        <w:gridCol w:w="12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693"/>
        <w:gridCol w:w="54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byl Ren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ina Vladimí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kan Pav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lav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ota Jiř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.Slavi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nařík Radomí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da Lubo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áňa Antoní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hůřek Jiř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ián Jindři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lomounek Milo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n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dej Jare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eg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8:34:00Z</dcterms:created>
  <dc:creator>Jan Kalendovský</dc:creator>
  <dc:description/>
  <cp:keywords/>
  <dc:language>en-US</dc:language>
  <cp:lastModifiedBy>PC</cp:lastModifiedBy>
  <dcterms:modified xsi:type="dcterms:W3CDTF">2007-04-08T12:29:00Z</dcterms:modified>
  <cp:revision>8</cp:revision>
  <dc:subject/>
  <dc:title>Bleskový turnaj u Pásků – duben 2007</dc:title>
</cp:coreProperties>
</file>