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srpen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36"/>
        <w:gridCol w:w="1557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 Staňkov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20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ka Miroslav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ška Lubomí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gŠ Znojm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pek Michal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l Vladimí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g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l Karel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 Adam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doš Daniel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 Jaroslav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áček Mila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kov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jka Oldři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dký Mila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ner Karel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řík Ja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Jiř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la Pavel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řetislav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y: 300, 200, 150, 100 a 50 Kč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59:00Z</dcterms:created>
  <dc:creator>Jan Kalendovský</dc:creator>
  <dc:description/>
  <cp:keywords/>
  <dc:language>en-US</dc:language>
  <cp:lastModifiedBy>PC</cp:lastModifiedBy>
  <dcterms:modified xsi:type="dcterms:W3CDTF">2010-08-08T14:59:00Z</dcterms:modified>
  <cp:revision>4</cp:revision>
  <dc:subject/>
  <dc:title>Bleskový turnaj U Pásků – srpen 2010</dc:title>
</cp:coreProperties>
</file>