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Bleskový turnaj u Pásků – srpen 2009</w:t>
      </w:r>
    </w:p>
    <w:p>
      <w:pPr>
        <w:pStyle w:val="Normal"/>
        <w:rPr>
          <w:rFonts w:ascii="Tw Cen MT Condensed" w:hAnsi="Tw Cen MT Condensed" w:cs="Tw Cen MT Condensed"/>
          <w:b/>
          <w:b/>
          <w:szCs w:val="20"/>
        </w:rPr>
      </w:pPr>
      <w:r>
        <w:rPr>
          <w:rFonts w:cs="Tw Cen MT Condensed" w:ascii="Tw Cen MT Condensed" w:hAnsi="Tw Cen MT Condensed"/>
          <w:b/>
          <w:szCs w:val="20"/>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r>
    </w:p>
    <w:tbl>
      <w:tblPr>
        <w:tblW w:w="9229" w:type="dxa"/>
        <w:jc w:val="left"/>
        <w:tblInd w:w="-113" w:type="dxa"/>
        <w:tblLayout w:type="fixed"/>
        <w:tblCellMar>
          <w:top w:w="0" w:type="dxa"/>
          <w:left w:w="108" w:type="dxa"/>
          <w:bottom w:w="0" w:type="dxa"/>
          <w:right w:w="108" w:type="dxa"/>
        </w:tblCellMar>
      </w:tblPr>
      <w:tblGrid>
        <w:gridCol w:w="377"/>
        <w:gridCol w:w="1343"/>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538"/>
        <w:gridCol w:w="437"/>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8</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8</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Body</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Los</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Jurka M.</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Smištík M.</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7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2</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Holemář D.</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7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Messerschmidt S.</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6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7</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Riška L.</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5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9</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Uhmann J. s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4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8</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Přibyl R.</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2</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Uhmann J. ml.</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Píše J.</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Dvořák A.</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Kopkan P.</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5</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Svíženský L.</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Bobalík P.</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6</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Mouryc 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8</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Horák K.</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6</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Slavík V.</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Gajdoš D.</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3</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Horák M.</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5</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Hladký M.</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4</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Eichler B</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x</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4x</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3</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Sehljanik I.</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2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Glacner K.</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2"/>
                <w:szCs w:val="22"/>
              </w:rPr>
            </w:pPr>
            <w:r>
              <w:rPr>
                <w:rFonts w:cs="Tw Cen MT Condensed" w:ascii="Tw Cen MT Condensed" w:hAnsi="Tw Cen MT Condensed"/>
                <w:sz w:val="22"/>
                <w:szCs w:val="22"/>
              </w:rPr>
              <w:t>14</w:t>
            </w:r>
          </w:p>
        </w:tc>
      </w:tr>
    </w:tbl>
    <w:p>
      <w:pPr>
        <w:pStyle w:val="Normal"/>
        <w:rPr>
          <w:rFonts w:ascii="Tw Cen MT Condensed" w:hAnsi="Tw Cen MT Condensed" w:cs="Tw Cen MT Condensed"/>
          <w:sz w:val="22"/>
          <w:szCs w:val="22"/>
        </w:rPr>
      </w:pPr>
      <w:r>
        <w:rPr>
          <w:rFonts w:eastAsia="Tw Cen MT Condensed" w:cs="Tw Cen MT Condensed" w:ascii="Tw Cen MT Condensed" w:hAnsi="Tw Cen MT Condensed"/>
          <w:sz w:val="22"/>
          <w:szCs w:val="22"/>
        </w:rPr>
        <w:t xml:space="preserve"> </w:t>
      </w:r>
    </w:p>
    <w:p>
      <w:pPr>
        <w:pStyle w:val="Normal"/>
        <w:rPr/>
      </w:pPr>
      <w:r>
        <w:rPr/>
        <w:t>Rozhodčí: Jan Kalendovský + Vendelín Hafrovič</w:t>
      </w:r>
    </w:p>
    <w:p>
      <w:pPr>
        <w:pStyle w:val="Normal"/>
        <w:rPr/>
      </w:pPr>
      <w:r>
        <w:rPr/>
        <w:t>Ceny: 350, 250, 150, 100, 100, 50 Kč + cena pro posledního (lentylky) od dr. Píšeho</w:t>
      </w:r>
    </w:p>
    <w:p>
      <w:pPr>
        <w:pStyle w:val="Normal"/>
        <w:rPr/>
      </w:pPr>
      <w:r>
        <w:rPr/>
      </w:r>
    </w:p>
    <w:p>
      <w:pPr>
        <w:pStyle w:val="Normal"/>
        <w:rPr/>
      </w:pPr>
      <w:r>
        <w:rPr/>
        <w:t>Malý komentář:</w:t>
      </w:r>
    </w:p>
    <w:p>
      <w:pPr>
        <w:pStyle w:val="Normal"/>
        <w:rPr/>
      </w:pPr>
      <w:r>
        <w:rPr/>
      </w:r>
    </w:p>
    <w:p>
      <w:pPr>
        <w:pStyle w:val="Normal"/>
        <w:jc w:val="both"/>
        <w:rPr/>
      </w:pPr>
      <w:r>
        <w:rPr/>
        <w:t xml:space="preserve">Loni nás hrálo také dvaadvacet – ale jen devět z nich přišlo po roce znovu. Srpnové turnaje jsou poměrně oblíbené a za poslední tři roky se trojice vítězů prakticky nemění. Chyběla ozdoba ze srpna 2008 – pan Bivoj von Mähren z Kyjova!  Turnaj shlédla postupně řada hostů, např. pan Schindler, rodiče žáka Dvořáka, Kamil Holemář, Franta Vykydal (přinesl čerstvé zprávy ze světa. např. z ME seniorů ve slovinské Rogašské Slatině), na chvíli se stavil Jiří Sysel s paní a foťákem, několik partií pana Messerschmidta sledoval se zájmem velmistr Milko Popčev (!) a po celou dobu byl přítomen  Josef  Přerovský, známý šachový nadšenec, bydlící trvale ve Švédsku. Zavedl se mnou dlouhou debatu, při níž tvrdil, že četl ve švédském šachovém časopise článek, ve kterém se psalo, že Pachman byl náš nejlepší hráč  a že hrál čtyřikrát kvalifikaci o mistrovství světa. Já s tím nesouhlasil – byly to „jen“ čtyři mezipásmové turnaje, a to jak známo, nejsou turnaje nebo zápasy kandidátů, z nichž je k mistrovství světa nepoměrně blíže. No – zatím jsme se neshodli. Ale potěšil mne, prý i ve Švédsku znají můj úspěch: prý jsem byl v Brně na turnaji čtvrtý ... ale to si už jistě pan Přerovský vymyslel, známe se přece z hospody na Malé Americe... Průběh turnaje byl z hlediska boje o hlavní tři ceny napínavý až do konce. Vedla trojice Smištík (ráno se údajně probudil chladem na trávníku na Špilberku a usoudil, že nejlépe vystřízliví na bleskovém turnaji, kam doběhl přihlásit se jako poslední. Poslední dostavivší se však nebyl, během prvního kola přišel Honzík Uhmann ml, kterého otec přihlásil a stačil ještě za pár minut, či snad vteřin, co mu na hodinách zbývaly, porazit Gajdoše), Holemář (ten výjimečně opustil pokrová – nebo pokerová(?) - mistrovství a zase si rekreačně zahrál šachy) a Mirek Jurka. Nejprve zaváhal Jurka (prohra s Uhmannem st. a remíza s Riškou), pak zase Holemář po letech podlehl Píšemu a Smištík tak dlouho odmítal s kvalitou méně remízu Svíženskému, až prohrál. Nakonec obvyklou trojici vítězů dělil pouhý půlbod, na stříbrnou příčku se dostal Milan Smištík díky lepšímu S.-B., který však musel pro značnou únavu hlavní rozhodčí za pomoci četných diváků asi třikrát přepočítat. Překvapivě dobře se dařilo Standovi Messerschmidtovi, známému odchovanci sovětské šachové školy (studoval kdysi v Moskvě a vyhrával tamní studentské šachové přebory). Prvním necenárem se stal (jako obvykle) René Přibyl. Karel Glacner přijel na kole až z Velehradu a to jej zřejmě značně vysílilo, takže obsadil poslední místečko. Ovšem v září dorazí zase, a to už udělá (jak vždy slibuje) aspoň deset bodů. Spory mezi hráči byly asi tři. Řešil jsem je rázně... „Rozhodčí!!“ ozvalo se ze sálu. Já nic. „Volají vás!“ „Co je sakra?“ A pomalu vstávám od svých tabulek. „Už nic – oni se domluvili!“ A je to. Takže ani nevím, o co šlo. Pak zase přiběhli mladý Uhmann s panem Eichlerem. „Tak co se stalo?“, ptám se. „No“, říká Eichler, „Uhmann udělal nemožný tah...“ „No a, reklamoval jste to? „Jo, ale mně při tom spadla fangle!“  „Já u toho nebyl – říkám, to je tvrzení proti tvrzení. Napíšu vám oběma remízu...“ A taky byli spokojení... A poslední spor: Mladý Uhmann (na tahu) postavil figurku na jisté políčko a Holemář mu ji vzápětí vzal. „Ale já jsem ještě nezmáčkl hodiny...“ – bránil se Uhmann. „Figurka už leží, táhnout s ní jinam nemůžeš. A navíc podle výkladu pana Gijssena je to legální situace, i když jsi ještě nezmáčkl hodiny, může soupeř táhnout.“ – to jsem ovšem nepravil, nýbrž si to myslel, neb se už nehádali. Pánové Smištík a Holemář už nejsou v Zakřanech (ten šachový klub již neexistuje), ale ani v Rosicích, kam část bývalých Zakřaňáků přešla. Psát u jejich jména „Nereg.“ mi připadá hloupé – tak nevím. Slyšel jsem, že Holemář bude hrát KP dvojku za Bystrc. Tož uvidíme...    </w:t>
      </w:r>
    </w:p>
    <w:p>
      <w:pPr>
        <w:pStyle w:val="Normal"/>
        <w:jc w:val="both"/>
        <w:rPr/>
      </w:pPr>
      <w:r>
        <w:rPr/>
      </w:r>
    </w:p>
    <w:p>
      <w:pPr>
        <w:pStyle w:val="Normal"/>
        <w:jc w:val="both"/>
        <w:rPr/>
      </w:pPr>
      <w:r>
        <w:rPr>
          <w:b/>
        </w:rPr>
        <w:t>Páteční blicáček v Bystrci</w:t>
      </w:r>
      <w:r>
        <w:rPr/>
        <w:t xml:space="preserve"> 31. července 2009</w:t>
      </w:r>
    </w:p>
    <w:p>
      <w:pPr>
        <w:pStyle w:val="Normal"/>
        <w:jc w:val="both"/>
        <w:rPr/>
      </w:pPr>
      <w:r>
        <w:rPr/>
      </w:r>
    </w:p>
    <w:tbl>
      <w:tblPr>
        <w:tblW w:w="7089" w:type="dxa"/>
        <w:jc w:val="left"/>
        <w:tblInd w:w="-113" w:type="dxa"/>
        <w:tblLayout w:type="fixed"/>
        <w:tblCellMar>
          <w:top w:w="0" w:type="dxa"/>
          <w:left w:w="108" w:type="dxa"/>
          <w:bottom w:w="0" w:type="dxa"/>
          <w:right w:w="108" w:type="dxa"/>
        </w:tblCellMar>
      </w:tblPr>
      <w:tblGrid>
        <w:gridCol w:w="336"/>
        <w:gridCol w:w="1796"/>
        <w:gridCol w:w="956"/>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Přibyl René</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Jura“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Gajdoš Danie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Vinoh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Bednařík Radek</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Kopkan Pave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Fráňa Antoní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Kandalec Štefa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Schindler Ed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pPr>
      <w:r>
        <w:rPr/>
      </w:r>
    </w:p>
    <w:p>
      <w:pPr>
        <w:pStyle w:val="Normal"/>
        <w:jc w:val="both"/>
        <w:rPr/>
      </w:pPr>
      <w:r>
        <w:rPr/>
        <w:t>*) Tabulku psal tentokrát René Přibyl, který uvedl jen křestní jména, a tak nevím, je-li „Jura“ Jiří Kubíček nebo Jiří Janota... A neměli toho dost, sehráli večer ještě jeden turnaj.</w:t>
      </w:r>
    </w:p>
    <w:p>
      <w:pPr>
        <w:pStyle w:val="Normal"/>
        <w:jc w:val="both"/>
        <w:rPr/>
      </w:pPr>
      <w:r>
        <w:rPr/>
      </w:r>
    </w:p>
    <w:tbl>
      <w:tblPr>
        <w:tblW w:w="7089" w:type="dxa"/>
        <w:jc w:val="left"/>
        <w:tblInd w:w="-113" w:type="dxa"/>
        <w:tblLayout w:type="fixed"/>
        <w:tblCellMar>
          <w:top w:w="0" w:type="dxa"/>
          <w:left w:w="108" w:type="dxa"/>
          <w:bottom w:w="0" w:type="dxa"/>
          <w:right w:w="108" w:type="dxa"/>
        </w:tblCellMar>
      </w:tblPr>
      <w:tblGrid>
        <w:gridCol w:w="336"/>
        <w:gridCol w:w="1796"/>
        <w:gridCol w:w="956"/>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Jur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Přibyl René</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Gajdoš Danie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Vinoh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Bednařík Radek</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Kopkan Pave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ašo“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Fráňa Antoní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Kandalec Štefa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Normal"/>
        <w:jc w:val="both"/>
        <w:rPr/>
      </w:pPr>
      <w:r>
        <w:rPr/>
        <w:t>**) Tak to mi už vůbec nic neříká...</w:t>
      </w:r>
    </w:p>
    <w:p>
      <w:pPr>
        <w:pStyle w:val="Normal"/>
        <w:jc w:val="both"/>
        <w:rPr/>
      </w:pPr>
      <w:r>
        <w:rPr/>
      </w:r>
    </w:p>
    <w:p>
      <w:pPr>
        <w:pStyle w:val="Normal"/>
        <w:jc w:val="both"/>
        <w:rPr/>
      </w:pPr>
      <w:r>
        <w:rPr/>
      </w:r>
    </w:p>
    <w:p>
      <w:pPr>
        <w:pStyle w:val="Normal"/>
        <w:jc w:val="both"/>
        <w:rPr/>
      </w:pPr>
      <w:r>
        <w:rPr/>
        <w:t xml:space="preserve">Narozeninový blicák na počest sedmdesátin </w:t>
      </w:r>
      <w:r>
        <w:rPr>
          <w:b/>
        </w:rPr>
        <w:t>Vladimíra Kosiny</w:t>
      </w:r>
      <w:r>
        <w:rPr/>
        <w:t xml:space="preserve"> se konal v klubovně Lokomotivy Brno na Staňkově ulici 7. července. Jistě si zaslouží, aby byl zařazen do kroniky tohoto klubu. </w:t>
      </w:r>
    </w:p>
    <w:p>
      <w:pPr>
        <w:pStyle w:val="Normal"/>
        <w:jc w:val="both"/>
        <w:rPr/>
      </w:pPr>
      <w:r>
        <w:rPr/>
      </w:r>
    </w:p>
    <w:tbl>
      <w:tblPr>
        <w:tblW w:w="8829" w:type="dxa"/>
        <w:jc w:val="left"/>
        <w:tblInd w:w="-113" w:type="dxa"/>
        <w:tblLayout w:type="fixed"/>
        <w:tblCellMar>
          <w:top w:w="0" w:type="dxa"/>
          <w:left w:w="108" w:type="dxa"/>
          <w:bottom w:w="0" w:type="dxa"/>
          <w:right w:w="108" w:type="dxa"/>
        </w:tblCellMar>
      </w:tblPr>
      <w:tblGrid>
        <w:gridCol w:w="456"/>
        <w:gridCol w:w="1996"/>
        <w:gridCol w:w="336"/>
        <w:gridCol w:w="336"/>
        <w:gridCol w:w="336"/>
        <w:gridCol w:w="336"/>
        <w:gridCol w:w="336"/>
        <w:gridCol w:w="336"/>
        <w:gridCol w:w="336"/>
        <w:gridCol w:w="336"/>
        <w:gridCol w:w="456"/>
        <w:gridCol w:w="336"/>
        <w:gridCol w:w="336"/>
        <w:gridCol w:w="456"/>
        <w:gridCol w:w="45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Vykydal Františe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Kosina Vladimí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Staněk Stanislav</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Medunová Věra</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Vachek Jiří</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Šípek Michal</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Lička Vlastimil</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Točev Dos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Kalod Michal</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Meduna Eda</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Zejda Karel</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Češek Liboslav</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Sup Jiří</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Křivánek Jaroslav</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p>
      <w:pPr>
        <w:pStyle w:val="Normal"/>
        <w:jc w:val="both"/>
        <w:rPr/>
      </w:pPr>
      <w:r>
        <w:rPr/>
        <w:t>Tabulku zapsal Vendelín Hafrovič. Má v ní tajemnou poznámku: „Po 7. kole bylo předání cen podle pořadí“. Vykydal přišel později, kontumační nuly s Točevem, Křivánkem a Češkem byly kouzelným proutkem přeměněny na remízy...</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w Cen MT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9:00:00Z</dcterms:created>
  <dc:creator>Jan Kalendovský</dc:creator>
  <dc:description/>
  <cp:keywords/>
  <dc:language>en-US</dc:language>
  <cp:lastModifiedBy>PC</cp:lastModifiedBy>
  <dcterms:modified xsi:type="dcterms:W3CDTF">2009-08-02T17:19:00Z</dcterms:modified>
  <cp:revision>11</cp:revision>
  <dc:subject/>
  <dc:title>Bleskový turnaj u Pásků – srpen 2009</dc:title>
</cp:coreProperties>
</file>