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leskový turnaj u Pásků – srpen 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885"/>
        <w:gridCol w:w="657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509"/>
        <w:gridCol w:w="454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.8.20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od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oř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mištík 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 D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hmann st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Jurka 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Duras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 xml:space="preserve">Jelínek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Fojtík T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nojm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Šípek 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íše J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eselý J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koumal B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lavík V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K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Eichler B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r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Češek L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ladký M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ojka 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rejčí D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i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ála P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ivoj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yjov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acálek T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chindle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aulík K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r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: 350, 250, 150, 100, 100, 5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ými účastníky nekonečného seriálu bleskových turnajů v restauraci „U Pásků“ se stali pánové Bivoj von Mähren (mediálně proslulý vtipnými komentáři svých partií ze simultánek proti Kasparovovi, Kramnikovi a Anandovi) a Karel Paulík.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29:00Z</dcterms:created>
  <dc:creator>Jan Kalendovský</dc:creator>
  <dc:description/>
  <cp:keywords/>
  <dc:language>en-US</dc:language>
  <cp:lastModifiedBy>PC</cp:lastModifiedBy>
  <dcterms:modified xsi:type="dcterms:W3CDTF">2008-08-03T20:38:00Z</dcterms:modified>
  <cp:revision>6</cp:revision>
  <dc:subject/>
  <dc:title>Bleskový turnaj u Pásků – srpen 2008</dc:title>
</cp:coreProperties>
</file>