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leskový turnaj u Pásků – srpen 2007</w:t>
      </w:r>
    </w:p>
    <w:p>
      <w:pPr>
        <w:pStyle w:val="Normal"/>
        <w:rPr>
          <w:rFonts w:ascii="Tw Cen MT Condensed" w:hAnsi="Tw Cen MT Condensed" w:cs="Tw Cen MT Condensed"/>
          <w:b/>
          <w:b/>
          <w:sz w:val="20"/>
          <w:szCs w:val="20"/>
        </w:rPr>
      </w:pPr>
      <w:r>
        <w:rPr>
          <w:rFonts w:cs="Tw Cen MT Condensed" w:ascii="Tw Cen MT Condensed" w:hAnsi="Tw Cen MT Condensed"/>
          <w:b/>
          <w:sz w:val="20"/>
          <w:szCs w:val="20"/>
        </w:rPr>
      </w:r>
    </w:p>
    <w:p>
      <w:pPr>
        <w:pStyle w:val="Normal"/>
        <w:rPr>
          <w:rFonts w:ascii="Tw Cen MT Condensed" w:hAnsi="Tw Cen MT Condensed" w:cs="Tw Cen MT Condensed"/>
          <w:sz w:val="20"/>
          <w:szCs w:val="20"/>
        </w:rPr>
      </w:pPr>
      <w:r>
        <w:rPr>
          <w:rFonts w:cs="Tw Cen MT Condensed" w:ascii="Tw Cen MT Condensed" w:hAnsi="Tw Cen MT Condensed"/>
          <w:sz w:val="20"/>
          <w:szCs w:val="20"/>
        </w:rPr>
      </w:r>
    </w:p>
    <w:tbl>
      <w:tblPr>
        <w:tblW w:w="9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95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509"/>
        <w:gridCol w:w="417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4.8.2006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3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4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5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6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7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9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3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4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5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6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7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9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3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Body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Los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olemář D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1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mištík M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Jurka M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9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Uhmann J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8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Kiša L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Tikovský A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5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taněk S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5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Šípek M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Tesař J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4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Dvořák K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4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Fojtík T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3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víženský L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Píše J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1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Kopkan P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Menčík P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Kuchařík J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 xml:space="preserve">Šalomounek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orák M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Krupica P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ála P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lavík V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5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Varga M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Češek L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Kopkan ml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4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 w:val="20"/>
          <w:szCs w:val="20"/>
        </w:rPr>
      </w:pPr>
      <w:r>
        <w:rPr>
          <w:rFonts w:eastAsia="Tw Cen MT Condensed" w:cs="Tw Cen MT Condensed" w:ascii="Tw Cen MT Condensed" w:hAnsi="Tw Cen MT Condensed"/>
          <w:sz w:val="20"/>
          <w:szCs w:val="20"/>
        </w:rPr>
        <w:t xml:space="preserve"> </w:t>
      </w:r>
    </w:p>
    <w:p>
      <w:pPr>
        <w:pStyle w:val="Normal"/>
        <w:rPr/>
      </w:pPr>
      <w:r>
        <w:rPr/>
        <w:t>Rozhodčí: Jan Kalendovský, Vendelín Hafrovi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ěkolik hráčů (Nikodém, Juránek aj.) přišlo pozdě (kolem půl desáté) a ti již nemohli být do turnaje přijati, neboť jsme se od Zdeňka Páska dozvěděli, že jeho bratr a majitel restaurace chystá pro jistého zájemce oslavu padesátin a chce, abychom nejpozději do jedné hodiny turnaj ukončili. Při počtu 26 hráčů by naše akce trvala nejméně do půl třetí a tomu bylo nutné se vyhnout.  O konečném pořadí na dvou prvních místech rozhodl vzájemný souboj Smištík-Holemář, ve kterém bílý v pozici, kdy měl každý pouze krále a věž žádal remízu, což přivolaný rozhodčí nemohl podle pravidel pro bleskovou hru uznat a tak Holemář zvítězil „na čas“.  Opět přišlo několik diváků – Řek Spiros, pan Závodný s přítelkyní, nehrající zakladatel turnaje p. Vykydal aj.  Podle statistik pana Hafroviče se v turnaji objevila dvě nová jména, tedy 200. a 201.  účastník: Marián Varga z Vinohrad a Pavel Menčík (neregistrovaný),. Všichni ostatní již aspoň jednou v turnaji kdysi hráli (Tesař, Krupica, Kiša). Bývalý extraligový hráč Univerzity pan Lubomír Kiša již prakticky nehraje (občasné volné rodinné partie s manželkou Petrou, velmistrem Tomášem Polákem a soudcem Vlašínem nepočítaje). A také pan kuchař Karel Dvořák z Durasu potvrdil, že 3,5 roku nehrál vážnou partii. Chyběl jeden z nejčastěji hrajících borců – pan René Přibyl, který  v pátek spadl s kola a utrpěl nepříjemná poranění, včetně zlomenin.  Cen bylo tentokrát osm pěnežních: 350, 250, 150 a 4x 100 Kč. A drobnou cenu pro posledního jako obvykle přinesl pan dr. Píše. Chválíme účastníky, kteří přinesli šachové hodiny: Holemář, Jurka, Slavík, Svíženský atd.  Turnaj byl v poklidu ukončen kolem půl druhé, k žádnému konfliktu s vedením restaurace nedošlo. Po čase, kdy někteří poobědvali, se část největších vytrvalců přesunula do restaurace na Anenské ul. (Vykydal, Tikovský, Kalendovský, Češek a později přišel i kouzel…, pardón Laďa Urbanec).  A teď malá ukázka, co způsobuje občas „nevinné“ kecání hráčů při partii. Tentokrát měl smůlu Honza Uhmann, k jehož důležité partii se Smištíkem zasedli jako diváci Holemář (rychle remízoval s Jurkou) a další: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Smištík,M - Uhmann,J [C41]</w:t>
      </w:r>
    </w:p>
    <w:p>
      <w:pPr>
        <w:pStyle w:val="Normal"/>
        <w:widowControl w:val="false"/>
        <w:autoSpaceDE w:val="false"/>
        <w:rPr/>
      </w:pPr>
      <w:r>
        <w:rPr/>
        <w:t>Brno /bleskový u Pásků/, 04.08.2007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1.e4 e5 2.Jf3 d6 </w:t>
      </w:r>
      <w:r>
        <w:rPr/>
        <w:t xml:space="preserve">(Uhmann: "Jc6 raději né, tam mne porážíš") </w:t>
      </w:r>
      <w:r>
        <w:rPr>
          <w:b/>
          <w:bCs/>
        </w:rPr>
        <w:t xml:space="preserve">3.d4 exd4 4.Jxd4 Jf6 5.Jc3 Se7 6.Se2 0–0 7.0–0 a6 8.f4 b5 9.Sf3 Sb7 10.Jf5 Jbd7 11.De1 Ve8 </w:t>
      </w:r>
      <w:r>
        <w:rPr/>
        <w:t xml:space="preserve">(Smištík: "Já ti toho střelce nevezmu!") </w:t>
      </w:r>
      <w:r>
        <w:rPr>
          <w:b/>
          <w:bCs/>
        </w:rPr>
        <w:t xml:space="preserve">12.Dg3 Sf8 </w:t>
      </w:r>
    </w:p>
    <w:p>
      <w:pPr>
        <w:pStyle w:val="Normal"/>
        <w:widowControl w:val="false"/>
        <w:autoSpaceDE w:val="false"/>
        <w:jc w:val="both"/>
        <w:rPr>
          <w:rFonts w:ascii="FigurineTmsCB" w:hAnsi="FigurineTmsCB" w:cs="FigurineTmsCB"/>
          <w:sz w:val="20"/>
          <w:szCs w:val="20"/>
        </w:rPr>
      </w:pPr>
      <w:r>
        <w:rPr>
          <w:rFonts w:cs="FigurineTmsCB" w:ascii="FigurineTmsCB" w:hAnsi="FigurineTmsCB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0"/>
        <w:jc w:val="center"/>
        <w:rPr>
          <w:rFonts w:ascii="DiagramTTFritz" w:hAnsi="DiagramTTFritz" w:cs="DiagramTTFritz"/>
          <w:sz w:val="40"/>
          <w:szCs w:val="40"/>
        </w:rPr>
      </w:pPr>
      <w:r>
        <w:rPr>
          <w:rFonts w:cs="DiagramTTFritz" w:ascii="DiagramTTFritz" w:hAnsi="DiagramTTFritz"/>
          <w:sz w:val="40"/>
          <w:szCs w:val="40"/>
        </w:rPr>
        <w:t>XIIIIIIIIY</w:t>
        <w:br/>
        <w:t>9r+-wqrvlk+0</w:t>
        <w:br/>
        <w:t>9+lzpn+pzpp0</w:t>
        <w:br/>
        <w:t>9p+-zp-sn-+0</w:t>
        <w:br/>
        <w:t>9+p+-+N+-0</w:t>
        <w:br/>
        <w:t>9-+-+PzP-+0</w:t>
        <w:br/>
        <w:t>9+-sN-+LwQ-0</w:t>
        <w:br/>
        <w:t>9PzPP+-+PzP0</w:t>
        <w:br/>
        <w:t>9tR-vL-+RmK-0</w:t>
        <w:br/>
        <w:t>xiiiiiiiiy</w:t>
        <w:b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(Uhmann: "Teď už mi ho opravdu nevezmeš!") </w:t>
      </w:r>
      <w:r>
        <w:rPr>
          <w:b/>
          <w:bCs/>
        </w:rPr>
        <w:t xml:space="preserve">13.Jh6+ </w:t>
      </w:r>
      <w:r>
        <w:rPr/>
        <w:t>(a černý se vzdal – ztrácí se šachem dámu. Zapsáno podle Smištíka. Do Uhmannových partií se dost "kecalo". Patří to jaksi ke koloritu tohoto blicáku, i když byl pak Honzík trochu naštvaný)</w:t>
      </w:r>
      <w:r>
        <w:rPr>
          <w:b/>
          <w:bCs/>
        </w:rPr>
        <w:t xml:space="preserve"> 1–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áteční turnaj v bystrcké restauraci „U Šťávů“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7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330"/>
        <w:gridCol w:w="1103"/>
        <w:gridCol w:w="336"/>
        <w:gridCol w:w="336"/>
        <w:gridCol w:w="336"/>
        <w:gridCol w:w="336"/>
        <w:gridCol w:w="336"/>
        <w:gridCol w:w="336"/>
        <w:gridCol w:w="737"/>
        <w:gridCol w:w="57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200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kodém Gustav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alomounek Miloslav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deň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bíček Jiří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byl René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 Jiří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dej Jarek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eg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w Cen MT Condensed">
    <w:charset w:val="ee"/>
    <w:family w:val="swiss"/>
    <w:pitch w:val="variable"/>
  </w:font>
  <w:font w:name="FigurineTmsCB">
    <w:charset w:val="ee"/>
    <w:family w:val="roman"/>
    <w:pitch w:val="default"/>
  </w:font>
  <w:font w:name="DiagramTTFritz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5:16:00Z</dcterms:created>
  <dc:creator>Jan Kalendovský</dc:creator>
  <dc:description/>
  <cp:keywords/>
  <dc:language>en-US</dc:language>
  <cp:lastModifiedBy>PC</cp:lastModifiedBy>
  <dcterms:modified xsi:type="dcterms:W3CDTF">2007-08-05T18:51:00Z</dcterms:modified>
  <cp:revision>10</cp:revision>
  <dc:subject/>
  <dc:title>Bleskový turnaj u Pásků – srpen 2007</dc:title>
</cp:coreProperties>
</file>