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leskový turnaj u Pásků – srpen 2004</w:t>
      </w:r>
    </w:p>
    <w:p>
      <w:pPr>
        <w:pStyle w:val="Normal"/>
        <w:rPr/>
      </w:pPr>
      <w:r>
        <w:rPr/>
      </w:r>
    </w:p>
    <w:tbl>
      <w:tblPr>
        <w:tblW w:w="91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"/>
        <w:gridCol w:w="1226"/>
        <w:gridCol w:w="733"/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  <w:gridCol w:w="298"/>
        <w:gridCol w:w="341"/>
        <w:gridCol w:w="300"/>
        <w:gridCol w:w="341"/>
        <w:gridCol w:w="341"/>
        <w:gridCol w:w="341"/>
        <w:gridCol w:w="490"/>
        <w:gridCol w:w="362"/>
      </w:tblGrid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7.8.20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2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3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6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7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8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9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2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3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4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6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7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Body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Los</w:t>
            </w:r>
          </w:p>
        </w:tc>
      </w:tr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Holemář D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Brno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5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6</w:t>
            </w:r>
          </w:p>
        </w:tc>
      </w:tr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Mališ J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Brno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4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1</w:t>
            </w:r>
          </w:p>
        </w:tc>
      </w:tr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Smištík M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Brno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3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7</w:t>
            </w:r>
          </w:p>
        </w:tc>
      </w:tr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Bobalík P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Val.Mez.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8</w:t>
            </w:r>
          </w:p>
        </w:tc>
      </w:tr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Číp D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Brno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1x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0</w:t>
            </w:r>
          </w:p>
        </w:tc>
      </w:tr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Beneš M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Vlčnov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3</w:t>
            </w:r>
          </w:p>
        </w:tc>
      </w:tr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Chládek V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Lipovec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3</w:t>
            </w:r>
          </w:p>
        </w:tc>
      </w:tr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Píše J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Brno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2</w:t>
            </w:r>
          </w:p>
        </w:tc>
      </w:tr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Horák M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Střelice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9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2</w:t>
            </w:r>
          </w:p>
        </w:tc>
      </w:tr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Horák K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Střelice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9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6</w:t>
            </w:r>
          </w:p>
        </w:tc>
      </w:tr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Skoumal B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Střelice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8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5</w:t>
            </w:r>
          </w:p>
        </w:tc>
      </w:tr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Marek V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Břeclav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-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8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5</w:t>
            </w:r>
          </w:p>
        </w:tc>
      </w:tr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Šalomounek M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Vídeň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O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5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</w:tr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Hála P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Brno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-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5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7</w:t>
            </w:r>
          </w:p>
        </w:tc>
      </w:tr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Adame V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Val.Mez.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4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9</w:t>
            </w:r>
          </w:p>
        </w:tc>
      </w:tr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Češek L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Brno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3x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4</w:t>
            </w:r>
          </w:p>
        </w:tc>
      </w:tr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Sapák R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Brno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3x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4</w:t>
            </w:r>
          </w:p>
        </w:tc>
      </w:tr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Hafrovič V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Brno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x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</w:rPr>
            </w:pPr>
            <w:r>
              <w:rPr>
                <w:rFonts w:cs="Architecture" w:ascii="Architecture" w:hAnsi="Architecture"/>
              </w:rPr>
              <w:t>18</w:t>
            </w:r>
          </w:p>
        </w:tc>
      </w:tr>
    </w:tbl>
    <w:p>
      <w:pPr>
        <w:pStyle w:val="Normal"/>
        <w:rPr>
          <w:rFonts w:ascii="Architecture" w:hAnsi="Architecture" w:cs="Architecture"/>
        </w:rPr>
      </w:pPr>
      <w:r>
        <w:rPr>
          <w:rFonts w:cs="Architecture" w:ascii="Architecture" w:hAnsi="Architecture"/>
        </w:rPr>
      </w:r>
    </w:p>
    <w:p>
      <w:pPr>
        <w:pStyle w:val="Normal"/>
        <w:rPr>
          <w:rFonts w:ascii="Architecture" w:hAnsi="Architecture" w:cs="Architecture"/>
        </w:rPr>
      </w:pPr>
      <w:r>
        <w:rPr>
          <w:rFonts w:cs="Architecture" w:ascii="Architecture" w:hAnsi="Architecture"/>
        </w:rPr>
        <w:t>Rozhodčí: Jan Kalendovský</w:t>
      </w:r>
    </w:p>
    <w:p>
      <w:pPr>
        <w:pStyle w:val="Normal"/>
        <w:rPr>
          <w:rFonts w:ascii="Architecture" w:hAnsi="Architecture" w:cs="Architecture"/>
        </w:rPr>
      </w:pPr>
      <w:r>
        <w:rPr>
          <w:rFonts w:cs="Architecture" w:ascii="Architecture" w:hAnsi="Architecture"/>
        </w:rPr>
      </w:r>
    </w:p>
    <w:p>
      <w:pPr>
        <w:pStyle w:val="Normal"/>
        <w:rPr>
          <w:rFonts w:ascii="Architecture" w:hAnsi="Architecture" w:cs="Architecture"/>
        </w:rPr>
      </w:pPr>
      <w:r>
        <w:rPr>
          <w:rFonts w:cs="Architecture" w:ascii="Architecture" w:hAnsi="Architecture"/>
        </w:rPr>
        <w:t xml:space="preserve">Vklad – 50 Kč, ceny 250, 200, 150, 100 a 100 Kč </w:t>
      </w:r>
    </w:p>
    <w:p>
      <w:pPr>
        <w:pStyle w:val="Normal"/>
        <w:rPr>
          <w:rFonts w:ascii="Architecture" w:hAnsi="Architecture" w:cs="Architecture"/>
        </w:rPr>
      </w:pPr>
      <w:r>
        <w:rPr>
          <w:rFonts w:cs="Architecture" w:ascii="Architecture" w:hAnsi="Architecture"/>
        </w:rPr>
        <w:t>Poznámka: Pan Václav Chládek věnoval k turnaji hodnotné věcné ceny, takže každý účastník odcházel s malou pozorností! Děkujeme milému sponzorovi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chitectur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8T19:31:00Z</dcterms:created>
  <dc:creator>Jan Kalendovský</dc:creator>
  <dc:description/>
  <dc:language>en-US</dc:language>
  <cp:lastModifiedBy>Jan Kalendovský</cp:lastModifiedBy>
  <dcterms:modified xsi:type="dcterms:W3CDTF">2004-08-08T20:01:00Z</dcterms:modified>
  <cp:revision>3</cp:revision>
  <dc:subject/>
  <dc:title>Bleskový turnaj u Pásků – srpen 2004</dc:title>
</cp:coreProperties>
</file>