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Bleskový turnaj u Pásků – červenec 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80"/>
        <w:gridCol w:w="791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693"/>
        <w:gridCol w:w="54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ř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ý J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ádek V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ška L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oj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el J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ř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 J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alík P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m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me V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m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kan P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ák K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l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dký M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ák M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l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ádek Vl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vík V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ř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šek L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hljanik I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č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la P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  <w:t>Ceny: 250, 200, 150, 100, 50 Kč + několik věcných (trička, autoatlasy, hrníček) od pana Vlastimila Chládka. A cena útěchy (kalkulačka) od dr. Píše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aj proběhl, jak je „U Pásků“ obvyklé, v naprosté pohodě. Jediným mírně rušivým komickým momentem bylo (hlavně pro rozhodčího), když se v jednom z kol utkaly navzájem bratrské dvojice Chládků a Horáků. Příjde Václav Chládek a hlásí výhru, vzápětí Karel Horák své obvyklé „Vyhrál jsem“. Podle Schurigových tabulek měli hrát spolu. Žádám o vysvětlení: stalo se, že si Horáci sedli obráceně, než byli vylosováni. Co teď? Tato čtveřice se už v žádném kole společně neutká, aby si jen vyměnili soupeře. Tož jsme Karlu Horákovi napsali výhru s Vlastimilem hodně dopředu, Miloši Horákovi prohru s Václavem dozadu a po skončení turnaje museli hrát Karel Horák s Václavem Chládkem svoji řádnou partii. Jak dopadla, je zřejmé z tabulky. Co by se asi stalo s turnajem, kdyby takových dvojic hrálo více?! Nakonec i spočítání Sonnen-bornu pro 2. a 3. místo bylo pro rozhodčího malým problémem. Suverénně spočítal, že Veselý má S.-B. o něco lepší a tak Vašek rafinovaně navrhl, že si druhou a třetí cenu rozdělí. Jarek souhlasil a tak se i stalo. Po té se rozhodčímu zazdálo, že to spočítal špatně a jako odškodnění musel objednat „postiženým“ malé kořalky. Teprve doma se ukázalo, že první varianta byla správná. Tož tak – račte si to, pokud chcete, přepočítat sami. Nehrajících hostů turnaje nebylo ani tentokrát málo, hlavní postavou se stal Stanislav Staněk, který měl Open Duras rozehrán vskutku znamenitě a po remíze s Pokorným, která sice dlouho netrvala, ale v účasti u Pásků mu přece jen zabránila, bojuje v neděli o některou z medailí. Zdařilý den byl ukončen obvyklými volnými partiemi a bouřlivými rozpravami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0:11:00Z</dcterms:created>
  <dc:creator>Jan Kalendovský</dc:creator>
  <dc:description/>
  <cp:keywords/>
  <dc:language>en-US</dc:language>
  <cp:lastModifiedBy>PC</cp:lastModifiedBy>
  <cp:lastPrinted>2008-07-06T13:25:00Z</cp:lastPrinted>
  <dcterms:modified xsi:type="dcterms:W3CDTF">2008-07-07T08:22:00Z</dcterms:modified>
  <cp:revision>10</cp:revision>
  <dc:subject/>
  <dc:title>Bleskový turnaj u Pásků – červenec 2008</dc:title>
</cp:coreProperties>
</file>