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leskový turnaj „U Pásků“ – červen 2010</w:t>
      </w:r>
    </w:p>
    <w:p>
      <w:pPr>
        <w:pStyle w:val="Normal"/>
        <w:rPr>
          <w:rFonts w:ascii="Tw Cen MT Condensed" w:hAnsi="Tw Cen MT Condensed" w:cs="Tw Cen MT Condensed"/>
          <w:b/>
          <w:b/>
        </w:rPr>
      </w:pPr>
      <w:r>
        <w:rPr>
          <w:rFonts w:cs="Tw Cen MT Condensed" w:ascii="Tw Cen MT Condensed" w:hAnsi="Tw Cen MT Condensed"/>
          <w:b/>
        </w:rPr>
      </w:r>
    </w:p>
    <w:p>
      <w:pPr>
        <w:pStyle w:val="Normal"/>
        <w:rPr>
          <w:rFonts w:ascii="Tw Cen MT Condensed" w:hAnsi="Tw Cen MT Condensed" w:cs="Tw Cen MT Condensed"/>
        </w:rPr>
      </w:pPr>
      <w:r>
        <w:rPr>
          <w:rFonts w:cs="Tw Cen MT Condensed" w:ascii="Tw Cen MT Condensed" w:hAnsi="Tw Cen MT Condensed"/>
        </w:rPr>
      </w:r>
    </w:p>
    <w:tbl>
      <w:tblPr>
        <w:tblW w:w="8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370"/>
        <w:gridCol w:w="745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567"/>
        <w:gridCol w:w="45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9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Bod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s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Jurka Miroslav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Duras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Štefl Vladimír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nereg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6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Gajdoš Daniel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Jevíčk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5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Šípek Michal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Horák Karel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třelic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2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Pelikán Jaromír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Hladký Mila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Horák Miloš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třelic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Eichler Břetislav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Holemář Kamil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nereg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ojka Oldřich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třelic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Hála Pavel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</w:tr>
    </w:tbl>
    <w:p>
      <w:pPr>
        <w:pStyle w:val="Normal"/>
        <w:rPr>
          <w:rFonts w:ascii="Tw Cen MT Condensed" w:hAnsi="Tw Cen MT Condensed" w:cs="Tw Cen MT Condensed"/>
        </w:rPr>
      </w:pPr>
      <w:r>
        <w:rPr>
          <w:rFonts w:cs="Tw Cen MT Condensed" w:ascii="Tw Cen MT Condensed" w:hAnsi="Tw Cen MT Condensed"/>
        </w:rPr>
      </w:r>
    </w:p>
    <w:p>
      <w:pPr>
        <w:pStyle w:val="Normal"/>
        <w:rPr>
          <w:rFonts w:ascii="Tw Cen MT Condensed" w:hAnsi="Tw Cen MT Condensed" w:cs="Tw Cen MT Condensed"/>
        </w:rPr>
      </w:pPr>
      <w:r>
        <w:rPr>
          <w:rFonts w:cs="Tw Cen MT Condensed" w:ascii="Tw Cen MT Condensed" w:hAnsi="Tw Cen MT Condensed"/>
        </w:rPr>
      </w:r>
    </w:p>
    <w:p>
      <w:pPr>
        <w:pStyle w:val="Normal"/>
        <w:rPr/>
      </w:pPr>
      <w:r>
        <w:rPr/>
        <w:t>Rozhodčí: Jan Kalendovský, Vendelín Hafrovič.</w:t>
      </w:r>
    </w:p>
    <w:p>
      <w:pPr>
        <w:pStyle w:val="Normal"/>
        <w:rPr/>
      </w:pPr>
      <w:r>
        <w:rPr/>
        <w:t>Ceny: 250, 150, 100 a 50 Kč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zhledem k tomu, že restaurace „U Pásků“ na Hybešově ul. v Brně byla zrušena, konal se červnový bleskový turnaj v náhradních prostorách, které poskytl Šachový klub Lokomotiva Brno na ZŠ Staňkova v Králově Poli. Jelikož nehodláme předčasně uzavřít jedenáctiletou tradici, pokračovali jsme zde v obvyklém termínu (první sobota v měsíci) i přes velkou konkurenci dalších turnajů (Hustopeče, Bruntálský maratón atd.). I tentokrát přibyl do statistiky nový účastník – pan Jaromír Pelikán, člen Lokomotivy Brno. Během turnaje byl otevřen bufet, vedený vzorně paní Holzmannovou, takže milovníci kávy a piva nepřišli zkrátka. – Uvažuje se o přenesení turnaje opět do restauračních prostor – dějištěm má být (po příslušné dohodě s pronajímateli) </w:t>
      </w:r>
      <w:r>
        <w:rPr>
          <w:b/>
        </w:rPr>
        <w:t>hotel Omega</w:t>
      </w:r>
      <w:r>
        <w:rPr/>
        <w:t xml:space="preserve"> na Křídlovické ul. 19b – vlastně na ulici za bývalou restaurací „U Pásků“. Vzhledem k nutnosti platit pronájem předpokládá se zvýšení vkladů za účast v turnaji z 50 na 100 Kč (z čehož jde polovina na ceny a polovina majiteli restaurace). Zatím je vše v jednání... uvidíme. V nejhorším budeme pokračovat v klubovně Loko Brn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drawing>
          <wp:inline distT="0" distB="0" distL="0" distR="0">
            <wp:extent cx="2857500" cy="220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Hotel Omega na Křídlovické ulici v Brně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tLeast" w:line="240"/>
      <w:outlineLvl w:val="3"/>
    </w:pPr>
    <w:rPr>
      <w:rFonts w:ascii="Courier New" w:hAnsi="Courier New" w:cs="Courier Ne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/>
    <w:rPr>
      <w:i/>
      <w:iCs/>
      <w:sz w:val="22"/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i/>
      <w:i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08:22:00Z</dcterms:created>
  <dc:creator>Jan Kalendovský</dc:creator>
  <dc:description/>
  <cp:keywords/>
  <dc:language>en-US</dc:language>
  <cp:lastModifiedBy>PC</cp:lastModifiedBy>
  <dcterms:modified xsi:type="dcterms:W3CDTF">2010-06-06T09:02:00Z</dcterms:modified>
  <cp:revision>6</cp:revision>
  <dc:subject/>
  <dc:title>Bleskový turnaj „U Pásků“ – červen 2010</dc:title>
</cp:coreProperties>
</file>