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leskový turnaj u Pásků – červen 2008</w:t>
      </w:r>
    </w:p>
    <w:p>
      <w:pPr>
        <w:pStyle w:val="Normal"/>
        <w:rPr>
          <w:rFonts w:ascii="Tw Cen MT Condensed" w:hAnsi="Tw Cen MT Condensed" w:cs="Tw Cen MT Condensed"/>
          <w:b/>
          <w:b/>
          <w:szCs w:val="20"/>
        </w:rPr>
      </w:pPr>
      <w:r>
        <w:rPr>
          <w:rFonts w:cs="Tw Cen MT Condensed" w:ascii="Tw Cen MT Condensed" w:hAnsi="Tw Cen MT Condensed"/>
          <w:b/>
          <w:szCs w:val="20"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80"/>
        <w:gridCol w:w="853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479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.6.20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mištík 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Fojtík T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PgŠ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ratochvíl K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esserschmid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Cagašík P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tefl V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niv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amser T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K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akřany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artišek K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ajdoš D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Jevíč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Eichler B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reg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koumal B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Češek L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ojka O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orák 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třelice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ladký M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Hála P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ehljanik 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Uničo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lacner K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elehrad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8</w:t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: 300, 200, 150, 100, 100, 5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 velkou konkurenci řady ohlášených sobotních šachových akcí: Turnaj rodinných dvojic na Boby centru, simultánky hráčů Durasu na náměstí Svobody v Brně, bleskový Memoriál Čeňka Kainera a Jana Velhudy v Podhradní Lhotě, kam se rozjeli mnozí z pravidelných účastníků našeho turnaje (Přibyl, Jurka, Holemář, Staněk, Uhmannové, Píše a další) byla účast na červnovém klání početně znamenitá. Velmi dlouho vedl Karel Kratochvíl, který již v prvním kole přemohl Milana Smištíka, jemu v patách byli do poloviny turnaje Karel Martišek, Stanislav Messerschmid a také Tomáš Fojtík. Petr Cagašík hrál po delší přestávce poměrně nevyrovnaně, zkušený Vladimír Štefl často v slibných situacích překračoval čas. Nakonec se ukázalo, že úvodní prohra Milana nezlomila, vyhrál všechny zbývající partie a zaslouženě zvítězil. Druhé místo získal díky lepšímu S.-B. Tomáš Fojtík, Kratochvíl se musel spokojit s třetí příčkou. Překvapením byly pěkné výkony upovídaného nováčka těchto turnajů Daniela Gajdoše z Jevíčka (Elo 1364), také zakřanský Vladimír Slavík dopadl nečekaně dobře. Prvním „necenárem“ se stal Tomáš Lamser, jehož výkon možná trochu ovlivnil fakt, že během jedné partie mu začal z neznámých příčin stoupat z kapsy bundy kouř – záhadné samovznícení papírových ubrousků?! I tentokrát se v restauraci objevil fanklub Standy Messerschmidta a řada šachově vzdělaných diváků – například pan Josef Spodný (odnesl si knihu o turnaji v Praze 1908), milionář a vyhlášený jedlík pan Sup z Bystrce, Veverka z Lokomotivy, Kuchařík z Moravské Slávie, Karel Švihel (milující „kuličku“ a shánějící dočasné sponzory), nebo známý šachový filatelista pan Hamerský, který přinesl a prodal  hlavnímu rozhodčímu pár zajímavých antikvárních položek, které „už nepotřebuje“, jako byl pěkně vázaný ročník Časopisu československých šachistů z roku 1926, nebo unikátní literární prvotina Oldřicha Durase “</w:t>
      </w:r>
      <w:r>
        <w:rPr>
          <w:b/>
        </w:rPr>
        <w:t>Šachy. Snadno pochopitelný návod ke hře</w:t>
      </w:r>
      <w:r>
        <w:rPr/>
        <w:t>“, vydaný F. Šimáčkem v Praze 1904. Dovolím si ocitovati z úvodu knížečky: „</w:t>
      </w:r>
      <w:r>
        <w:rPr>
          <w:i/>
        </w:rPr>
        <w:t>Moderní doba ráda specialisuje. V umění, ve vědě, ve sportu – všady se vyskytuje tendence, jisté pole ovládati, jistou zručnost si získati a co možná nejvíce zdokonaliti. Hry i zábavy podléhají stejně těmto moderním vlivům, i náš život sportovní tomu nasvědčuje. Neb sportem sluje teď vše, co nepatří k nutným výkonům denní práce, a sportem skoro i odpočinek po denní námaze a lopotě se nazývá. – I královskou hru šachů čítají ke sportu – však ne snad zcela právem. Jest to stará hra, která po staletí se pěstuje jako jedna z nejušlechtilejších zábav ducha, a jest to hra, jež ve své skromné tichosti v moderním sportu by ani ocenění zaslouženého dojíti nemohla. Nejmenujme ji raději sportem. Hra v šachy jest a má býti více, jak také dříve bývala: pro každého vzdělaného jednotlivce milou zábavou, zotavením po jednotvárné práci denní, kolbištěm ducha... – Tolik dovolil jsem si předeslati, abych objasnil podstatu šachové hry. Nyní přikročím dále a pokusím se znázorniti, jak šach prakticky se hraje, aby i laikové, kterým mimo vědomí, že jakási hra, šach nazývaná, existuje, více o ní není známo, mohli ji pochopiti a eventuelně jí se přiučiti.</w:t>
      </w:r>
      <w:r>
        <w:rPr/>
        <w:t xml:space="preserve">“  Po rozdání cen (vzhledem k absenci dr. Píšeho nebyla tentokrát cena útěchy udělena) a vyhlášení výsledků se většina účastníků rozešla do svých domovů a na místě děje zůstaly snad jen tři dvojice, které toho ještě neměly dost: pan Češek střídavě zápolil s bratry Horáky, Petr Cagašík „obíral“ zdatně vítěze turnaje Milana Smištíka. Nakonec jsme zůstali v aréně sami dva s přítelem Slavíkem. Během našich blicek jsme také po očku sledovali vítězství našich reprezentantů na fotbalovém mistrovství Evropy v Basileji nad Švýcarskem 1:0. Během turnaje jsme v různých rozhovorech vzpomněli i nečekaného úmrtí a pohřbu </w:t>
      </w:r>
      <w:r>
        <w:rPr>
          <w:b/>
        </w:rPr>
        <w:t>Jirky Mališe</w:t>
      </w:r>
      <w:r>
        <w:rPr/>
        <w:t xml:space="preserve"> (řada lidí se nemohla zúčastnit, „neb o tom nevěděla“), na kterém kromě rodiny a přátel šachistů skoro nikdo jiný nebyl, i častých Mališových účastí „U Pásků“ (hrál již na prvním turnaji v únoru 1999 – byl 5.-6., naposledy v listopadu 2005 – 2.-3. s Messerschmidtem, vyhrál v dubnu 2004, celkem hrál 26x – vše vyčteno z podrobné statistiky pana Hafroviče).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8:50:00Z</dcterms:created>
  <dc:creator>Jan Kalendovský</dc:creator>
  <dc:description/>
  <cp:keywords/>
  <dc:language>en-US</dc:language>
  <cp:lastModifiedBy>PC</cp:lastModifiedBy>
  <dcterms:modified xsi:type="dcterms:W3CDTF">2008-06-08T18:49:00Z</dcterms:modified>
  <cp:revision>14</cp:revision>
  <dc:subject/>
  <dc:title>Bleskový turnaj u Pásků – červen 2008</dc:title>
</cp:coreProperties>
</file>