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červen 2007</w:t>
      </w:r>
    </w:p>
    <w:p>
      <w:pPr>
        <w:pStyle w:val="Normal"/>
        <w:rPr>
          <w:rFonts w:ascii="Tw Cen MT Condensed" w:hAnsi="Tw Cen MT Condensed" w:cs="Tw Cen MT Condensed"/>
          <w:b/>
          <w:b/>
        </w:rPr>
      </w:pPr>
      <w:r>
        <w:rPr>
          <w:rFonts w:cs="Tw Cen MT Condensed" w:ascii="Tw Cen MT Condensed" w:hAnsi="Tw Cen MT Condensed"/>
          <w:b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80"/>
        <w:gridCol w:w="637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567"/>
        <w:gridCol w:w="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aněk St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mištík M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řibyl R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y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arák D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se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ípek M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Fojtík T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PgŠ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esserschmid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artišek K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rák K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Dobeš O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PgŠ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ála P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uchařík J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ojka O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Rumian K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lavík V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rák M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ehljanik I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Ukr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Adame V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.Mez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Glacner K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el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Češek L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</w:tr>
    </w:tbl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/>
      </w:pPr>
      <w:r>
        <w:rPr/>
        <w:t xml:space="preserve">Rozhodčí: Vendelín Hafrovič, ing. Jiří Vachek.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7:49:00Z</dcterms:created>
  <dc:creator>Jan Kalendovský</dc:creator>
  <dc:description/>
  <cp:keywords/>
  <dc:language>en-US</dc:language>
  <cp:lastModifiedBy>PC</cp:lastModifiedBy>
  <dcterms:modified xsi:type="dcterms:W3CDTF">2007-06-03T18:16:00Z</dcterms:modified>
  <cp:revision>4</cp:revision>
  <dc:subject/>
  <dc:title>Bleskový turnaj u Pásků – červen 2007</dc:title>
</cp:coreProperties>
</file>