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červen 2004</w:t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91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1045"/>
        <w:gridCol w:w="367"/>
        <w:gridCol w:w="307"/>
        <w:gridCol w:w="307"/>
        <w:gridCol w:w="307"/>
        <w:gridCol w:w="307"/>
        <w:gridCol w:w="307"/>
        <w:gridCol w:w="22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432"/>
        <w:gridCol w:w="325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.6.200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Odd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s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rbanec L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Za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hmann J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ni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1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Jurka M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řibyl R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Cagašík T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Oř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kácelík P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ochor J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Vin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Mališ J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Fojtík T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Zn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Vlk M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Zn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taněk S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ni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chuster P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orák K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tř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íše J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Novotný J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Gar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vihel K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tolba J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ojka O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tř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ála P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Řehůřek J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y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Češek L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alomounek M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Wi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  <w:t>Rozhodčí: Jan Kalendovský</w:t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  <w:t>Pozn.: Hráč Štolba nastoupil od 7. kola, předchozí partie prohrál kontumací</w:t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  <w:t>Hráč Staněk vystoupil z turnaje (odjezd do Vídně) čtyři kola před koncem</w:t>
      </w:r>
    </w:p>
    <w:p>
      <w:pPr>
        <w:pStyle w:val="Normal"/>
        <w:rPr/>
      </w:pPr>
      <w:r>
        <w:rPr>
          <w:rFonts w:cs="Architecture" w:ascii="Architecture" w:hAnsi="Architecture"/>
          <w:sz w:val="20"/>
        </w:rPr>
        <w:t xml:space="preserve">Protože hráč Uhmann přišel dodatečně, hrálo se 20. kolo jako první, pak 21., 1. kolo atd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1:49:00Z</dcterms:created>
  <dc:creator>Jan Kalendovský</dc:creator>
  <dc:description/>
  <dc:language>en-US</dc:language>
  <cp:lastModifiedBy>Jan Kalendovský</cp:lastModifiedBy>
  <dcterms:modified xsi:type="dcterms:W3CDTF">2004-06-06T22:31:00Z</dcterms:modified>
  <cp:revision>8</cp:revision>
  <dc:subject/>
  <dc:title>Bleskový turnaj u Pásků – červen 2004</dc:title>
</cp:coreProperties>
</file>