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Bleskový turnaj u Pásků – květen 2009</w:t>
      </w:r>
    </w:p>
    <w:p>
      <w:pPr>
        <w:pStyle w:val="Normal"/>
        <w:rPr>
          <w:rFonts w:ascii="Tw Cen MT Condensed" w:hAnsi="Tw Cen MT Condensed" w:cs="Tw Cen MT Condensed"/>
          <w:b/>
          <w:b/>
          <w:szCs w:val="20"/>
        </w:rPr>
      </w:pPr>
      <w:r>
        <w:rPr>
          <w:rFonts w:cs="Tw Cen MT Condensed" w:ascii="Tw Cen MT Condensed" w:hAnsi="Tw Cen MT Condensed"/>
          <w:b/>
          <w:szCs w:val="20"/>
        </w:rPr>
      </w:r>
    </w:p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20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.5.200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Urbanec L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Uhmann J. st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arák D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taněk S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redl K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Riška L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Chládek Vá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mištík M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Uhmann J. ml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vořák A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orák K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třík P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šík M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íše J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Eichler B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chuster P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lavík V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ehljanik I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ála P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ladký M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Glacner K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1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  <w:t>Ceny 350, 250, 150, 100, 50 Kč + dvě věcné „pro posledního“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V květnovém turnaji, který byl podle podrobných statistik pana Hafroviče již 124., se objevila tři nová jména mezi účastníky: pánové Petr Petřík a Miroslav Kašík z Kroměříže a žák Adam Dvořák z Lokomotivy Brno. Tím stoupl počet „absolventů“ turnaje u Pásků na úctyhodných 228. Přišlo i několik diváků: paní Dvořáková, paní Holzmannová (která skvěle vedla bufet Lokomotivy v Boby centru), pan Sup, pan Veverka. Ještě po pátém kole vedl překvapivě s Urbancem Pavel Hála – pak odpadl. Zato oslavil v neděli 3. května svoje šedesátiny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Partii jsem tentokrát žádnou nezachytil, tak aspoň malou ukázku z pátečního rapidu a přeboru JmŠS ve Znojmě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Dočekal,J - Uhmann,Jan ml. [C50]</w:t>
      </w:r>
    </w:p>
    <w:p>
      <w:pPr>
        <w:pStyle w:val="Normal"/>
        <w:widowControl w:val="false"/>
        <w:autoSpaceDE w:val="false"/>
        <w:rPr/>
      </w:pPr>
      <w:r>
        <w:rPr/>
        <w:t>Znojmo /Turek rapid/  (3), 01.05.200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.e4 e5 2.Jf3 Jc6 3.Sc4 Sc5 4.0–0 d6 5.d3 Jf6 6.Se3 Sb6 7.c3 0–0 8.Jbd2 Sg4 9.h3 Sh5 10.De1 d5 11.exd5 Jxd5 12.Sxb6 Jxb6 13.Jxe5 Jxe5 14.Dxe5 Jxc4 15.Dxh5? Jxd2 16.De2?? </w:t>
      </w:r>
      <w:r>
        <w:rPr/>
        <w:t>a za dalších deset tahů se bílý vzdal.</w:t>
      </w:r>
      <w:r>
        <w:rPr>
          <w:b/>
          <w:bCs/>
        </w:rPr>
        <w:t xml:space="preserve"> 0–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(kal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7:34:00Z</dcterms:created>
  <dc:creator>Jan Kalendovský</dc:creator>
  <dc:description/>
  <cp:keywords/>
  <dc:language>en-US</dc:language>
  <cp:lastModifiedBy>PC</cp:lastModifiedBy>
  <dcterms:modified xsi:type="dcterms:W3CDTF">2009-05-03T19:46:00Z</dcterms:modified>
  <cp:revision>12</cp:revision>
  <dc:subject/>
  <dc:title>Bleskový turnaj u Pásků – květen 2009</dc:title>
</cp:coreProperties>
</file>