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leskový turnaj u Pásků – květen 2008</w:t>
      </w:r>
    </w:p>
    <w:p>
      <w:pPr>
        <w:pStyle w:val="Normal"/>
        <w:rPr>
          <w:rFonts w:ascii="Tw Cen MT Condensed" w:hAnsi="Tw Cen MT Condensed" w:cs="Tw Cen MT Condensed"/>
          <w:b/>
          <w:b/>
          <w:sz w:val="20"/>
          <w:szCs w:val="20"/>
        </w:rPr>
      </w:pPr>
      <w:r>
        <w:rPr>
          <w:rFonts w:cs="Tw Cen MT Condensed" w:ascii="Tw Cen MT Condensed" w:hAnsi="Tw Cen MT Condensed"/>
          <w:b/>
          <w:sz w:val="20"/>
          <w:szCs w:val="20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887"/>
        <w:gridCol w:w="709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509"/>
        <w:gridCol w:w="417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3.5.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3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4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5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6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7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9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3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4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5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6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7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9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Body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Los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Jur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Duras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8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olemá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Zakřany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7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Přiby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Bystrc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Uhmann 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Zakřany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Píš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Lok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4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Fojtí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PgŠ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3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Kopk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Bystr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taně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Zakřany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Martiš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Lok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Nikodé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MS Brn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1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Uhmann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Lok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ys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Tetčice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9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amp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Tetčice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9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ladk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Lok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9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Kos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Lok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orák K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třelice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8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laví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Zakřany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Eichl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nereg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ála 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Lok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Češ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Lok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3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ehljan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Uničov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Glacn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Velehr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7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 w:val="20"/>
          <w:szCs w:val="20"/>
        </w:rPr>
      </w:pPr>
      <w:r>
        <w:rPr>
          <w:rFonts w:cs="Tw Cen MT Condensed" w:ascii="Tw Cen MT Condensed" w:hAnsi="Tw Cen MT Condensed"/>
          <w:sz w:val="20"/>
          <w:szCs w:val="20"/>
        </w:rPr>
      </w:r>
    </w:p>
    <w:p>
      <w:pPr>
        <w:pStyle w:val="Normal"/>
        <w:rPr/>
      </w:pPr>
      <w:r>
        <w:rPr/>
        <w:t>Rozhodčí: Kalendovský Jan, Hafrovič Vendelí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y: 350, 250, 150, 100, 100, 5O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sté: Schindler, Číp, Fencl, Kuchařík, Turza, Šalomounek z Vídně, Riška, a další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jemcům prodány 3 knihy „První mezinárodní šachový turnaj v Praze 1908“ od JK a Z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leskový turnaj „U Šťávů“ v Bytrci – pátek 2.5.200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1848"/>
        <w:gridCol w:w="1029"/>
        <w:gridCol w:w="326"/>
        <w:gridCol w:w="326"/>
        <w:gridCol w:w="326"/>
        <w:gridCol w:w="326"/>
        <w:gridCol w:w="326"/>
        <w:gridCol w:w="326"/>
        <w:gridCol w:w="693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hůřek Jiří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str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kodém Gustav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Brno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ota Jiří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Brno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áňa Antoní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str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dnařík Radomír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str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chindler Ed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str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tLeast" w:line="240"/>
      <w:outlineLvl w:val="3"/>
    </w:pPr>
    <w:rPr>
      <w:rFonts w:ascii="Courier New" w:hAnsi="Courier New" w:cs="Courier Ne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i/>
      <w:iCs/>
      <w:sz w:val="22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i/>
      <w:i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3:37:00Z</dcterms:created>
  <dc:creator>Jan Kalendovský</dc:creator>
  <dc:description/>
  <cp:keywords/>
  <dc:language>en-US</dc:language>
  <cp:lastModifiedBy>PC</cp:lastModifiedBy>
  <dcterms:modified xsi:type="dcterms:W3CDTF">2008-05-04T13:57:00Z</dcterms:modified>
  <cp:revision>10</cp:revision>
  <dc:subject/>
  <dc:title>Bleskový turnaj u Pásků – květen 2008</dc:title>
</cp:coreProperties>
</file>