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květen 2005</w:t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tbl>
      <w:tblPr>
        <w:tblW w:w="8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970"/>
        <w:gridCol w:w="577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53"/>
        <w:gridCol w:w="274"/>
        <w:gridCol w:w="247"/>
        <w:gridCol w:w="274"/>
        <w:gridCol w:w="247"/>
        <w:gridCol w:w="247"/>
        <w:gridCol w:w="247"/>
        <w:gridCol w:w="244"/>
        <w:gridCol w:w="249"/>
        <w:gridCol w:w="248"/>
        <w:gridCol w:w="273"/>
        <w:gridCol w:w="247"/>
        <w:gridCol w:w="267"/>
        <w:gridCol w:w="265"/>
        <w:gridCol w:w="267"/>
        <w:gridCol w:w="374"/>
        <w:gridCol w:w="288"/>
      </w:tblGrid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.5.20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6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od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s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Jurka Miroslav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Dura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Holemář Davi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Mališ Jiř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4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Chládek Vlastimi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ipovec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 xml:space="preserve">Smištík Milan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5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Přibyl René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Janko Zoltá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VK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5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Píše Ja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5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Uhmann Jan ml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Univ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obalík Pet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Val.Mez.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Hruška Vladimí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třelice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Šípek Micha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Adame Vladimí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Val.Mez.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3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Mazoch Jiř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Kroměříž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4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eneš Miroslav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Vlčnov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3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Zdražil Tomá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Olomouc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2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Šrámek Josef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MS Brn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Horák Kare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třelice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16"/>
              </w:rPr>
              <w:t>Kopkan Pave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Jihlava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ojka Oldřic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třelice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ial" w:ascii="Arial" w:hAnsi="Arial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ial" w:ascii="Arial" w:hAnsi="Arial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ehljanik Iva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UKR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Hála Pave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ok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8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Kopkan Patri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rn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voboda Pet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rn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6</w:t>
            </w:r>
          </w:p>
        </w:tc>
      </w:tr>
    </w:tbl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: 350.-, 250.-, 150.-, 100, 100, 100 Kč. Všichni ostatní účastníci obdrželi věcné hodnotné ceny zásluhou ředitele Dopravních staveb Brno pana Vlastimila Chládka, rovněž úspěšně v turnaji vystupujícíh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1:23:00Z</dcterms:created>
  <dc:creator>Jan Kalendovský</dc:creator>
  <dc:description/>
  <dc:language>en-US</dc:language>
  <cp:lastModifiedBy>Jan Kalendovský</cp:lastModifiedBy>
  <dcterms:modified xsi:type="dcterms:W3CDTF">2005-05-08T17:27:00Z</dcterms:modified>
  <cp:revision>9</cp:revision>
  <dc:subject/>
  <dc:title>Bleskový turnaj u Pásků – květen 2005</dc:title>
</cp:coreProperties>
</file>