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kový turnaj u Pásků – květen 2004</w:t>
      </w:r>
    </w:p>
    <w:p>
      <w:pPr>
        <w:pStyle w:val="Normal"/>
        <w:rPr/>
      </w:pPr>
      <w:r>
        <w:rPr/>
      </w:r>
    </w:p>
    <w:tbl>
      <w:tblPr>
        <w:tblW w:w="88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954"/>
        <w:gridCol w:w="54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60"/>
        <w:gridCol w:w="291"/>
        <w:gridCol w:w="291"/>
        <w:gridCol w:w="291"/>
        <w:gridCol w:w="291"/>
        <w:gridCol w:w="261"/>
        <w:gridCol w:w="291"/>
        <w:gridCol w:w="261"/>
        <w:gridCol w:w="283"/>
        <w:gridCol w:w="403"/>
        <w:gridCol w:w="30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6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7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8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9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6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7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9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Body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Los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Vyskočil 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Duras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9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9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Holemář D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Duras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7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9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chitecture" w:ascii="Architecture" w:hAnsi="Architecture"/>
                <w:sz w:val="18"/>
              </w:rPr>
              <w:t>Vykydal F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Lok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6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1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Bureš V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Duras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3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Riška L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Znojm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5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8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Staněk S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Univ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5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3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Přidal O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Duras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Uhmann J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Univ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4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2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Píše J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Lok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Mališ J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Lok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1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Přibyl R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Lok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Horák K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Střeli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Nadrchal 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Univ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6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Kopkan P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chitecture" w:ascii="Architecture" w:hAnsi="Architecture"/>
                <w:sz w:val="18"/>
              </w:rPr>
              <w:t>Jihla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7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Roušar Z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Chrud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8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8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Hubený P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Bosk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7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7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Orálek 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Komoř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5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6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Horák M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Střeli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4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Hála P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Lok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Jedličk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Komoř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3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Češek L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Lok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1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Šalomounek M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Wien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2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  <w:t>Rozhočí: Jan Kalendovsk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ur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6:58:00Z</dcterms:created>
  <dc:creator>Jan Kalendovský</dc:creator>
  <dc:description/>
  <dc:language>en-US</dc:language>
  <cp:lastModifiedBy>Jan Kalendovský</cp:lastModifiedBy>
  <dcterms:modified xsi:type="dcterms:W3CDTF">2004-05-10T07:42:00Z</dcterms:modified>
  <cp:revision>3</cp:revision>
  <dc:subject/>
  <dc:title>Bleskový turnaj u Pásků – květen 2004</dc:title>
</cp:coreProperties>
</file>