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leskový turnaj u Pásků – duben 201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863"/>
        <w:gridCol w:w="1043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737"/>
        <w:gridCol w:w="57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20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byl René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íše Ja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balík Petr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ic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bíček Pavel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řechov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endovský Ja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jka Oldřich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řelic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ák Karel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řelic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adký Mila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šek Karel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Vendelín Hafrovič</w:t>
      </w:r>
    </w:p>
    <w:p>
      <w:pPr>
        <w:pStyle w:val="Normal"/>
        <w:rPr/>
      </w:pPr>
      <w:r>
        <w:rPr/>
        <w:t>Ceny: 200, 150, 50 Kč a ceny pro posledního (tužka věnovaná dr. Píšem a nástěnný kalendář, který přinesl p. Messerschmidt. Dalším divákem byl p. Josef  Stojan z Lokomotivy, který přišel konzultovat nějaké problémy se šachovým programem Frit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že turnaj pro malý počet účastníků skončil celkem brzo, sehráli někteří nadšenci ještě čtyři další turnaje se sníženým vkladem 20 Kč. Výsledky:</w:t>
      </w:r>
    </w:p>
    <w:p>
      <w:pPr>
        <w:pStyle w:val="Normal"/>
        <w:rPr/>
      </w:pPr>
      <w:r>
        <w:rPr/>
      </w:r>
    </w:p>
    <w:tbl>
      <w:tblPr>
        <w:tblW w:w="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696"/>
        <w:gridCol w:w="1043"/>
        <w:gridCol w:w="336"/>
        <w:gridCol w:w="336"/>
        <w:gridCol w:w="336"/>
        <w:gridCol w:w="336"/>
        <w:gridCol w:w="336"/>
        <w:gridCol w:w="336"/>
        <w:gridCol w:w="737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endovský J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bíček P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řechov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balík P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ic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byl R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íše J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ák K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řelic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lší tři turnaje jsem pro úsporu místa (hráli titíž borci) spojil graficky v jeden. Kalendovský vyhrál všechny, na 2. místech se střídali Horák a Přibyl, na 3. místech Bobalík a Píše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696"/>
        <w:gridCol w:w="723"/>
        <w:gridCol w:w="576"/>
        <w:gridCol w:w="576"/>
        <w:gridCol w:w="576"/>
        <w:gridCol w:w="576"/>
        <w:gridCol w:w="576"/>
        <w:gridCol w:w="737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endovský J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íše J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x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ák K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byl R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balík P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eny celkem: I. – 195, II. – 135, III. – 80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urnaj v restauraci U Šťávů v Bystrci – pátek 2. dubna 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7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850"/>
        <w:gridCol w:w="1103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737"/>
        <w:gridCol w:w="57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jdoš Daniel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víč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byl René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kodém Gustav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 Brn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kan Pavel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Řehůřek Jiří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dina Jiří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ota Jiří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 Brn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áňa Antonín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dalec Štefan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Jiří Hrdina</w:t>
      </w:r>
    </w:p>
    <w:p>
      <w:pPr>
        <w:pStyle w:val="Normal"/>
        <w:rPr/>
      </w:pPr>
      <w:r>
        <w:rPr/>
        <w:t>Poznámka: Daniel Gajdoš slavil zde plnoletost – osmnácté narozeniny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tLeast" w:line="240"/>
      <w:outlineLvl w:val="3"/>
    </w:pPr>
    <w:rPr>
      <w:rFonts w:ascii="Courier New" w:hAnsi="Courier New" w:cs="Courier New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ＭＳ 明朝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/>
    <w:rPr>
      <w:i/>
      <w:iCs/>
      <w:sz w:val="22"/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i/>
      <w:i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09:03:00Z</dcterms:created>
  <dc:creator>Jan Kalendovský</dc:creator>
  <dc:description/>
  <cp:keywords/>
  <dc:language>en-US</dc:language>
  <cp:lastModifiedBy>PC</cp:lastModifiedBy>
  <dcterms:modified xsi:type="dcterms:W3CDTF">2010-04-04T09:36:00Z</dcterms:modified>
  <cp:revision>8</cp:revision>
  <dc:subject/>
  <dc:title>Bleskový turnaj u Pásků – duben 2010</dc:title>
</cp:coreProperties>
</file>