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duben 2008</w:t>
      </w:r>
    </w:p>
    <w:p>
      <w:pPr>
        <w:pStyle w:val="Normal"/>
        <w:rPr>
          <w:rFonts w:ascii="Tw Cen MT Condensed" w:hAnsi="Tw Cen MT Condensed" w:cs="Tw Cen MT Condensed"/>
          <w:b/>
          <w:b/>
          <w:sz w:val="20"/>
          <w:szCs w:val="20"/>
        </w:rPr>
      </w:pPr>
      <w:r>
        <w:rPr>
          <w:rFonts w:cs="Tw Cen MT Condensed" w:ascii="Tw Cen MT Condensed" w:hAnsi="Tw Cen MT Condensed"/>
          <w:b/>
          <w:sz w:val="20"/>
          <w:szCs w:val="20"/>
        </w:rPr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979"/>
        <w:gridCol w:w="58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436"/>
        <w:gridCol w:w="417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.04.2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s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lemář D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ratochvíl K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mištík M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rbanec L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ner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hmann st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hmann ml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aněk S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eselý J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řibyl R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ystr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Dvořák K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Dura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Šípek M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víženský L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i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Eichler B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nereg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rák K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řel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koumal B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ystrc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Žitný P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lavík V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íše J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ladký M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ojka 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řel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ehljanik I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ni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Tížek J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nereg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  <w:t xml:space="preserve">Ceny: 300, 250, 200, 150, 100 Kč + několik sešitových „kovbojek“ a kalendář, kteréžto věci věnoval p. Slaví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aj zahájilo 20 hráčů, o ¾ na 10 se dostavil mladý Uhmann, takže bylo nutné „přelosovat“ tabulku. Aby nebyl lichý počet hráčů, nabídli jsme účast v turnaji jako 22. panu Jozefu Tížkovi (nyní neregistrovaný, dříve Moravská Slavia Brno), což tento přijal. 4 partie tedy prohrál kontumací, s mladým Uhmannem byla oběma přiznána remíza. Do dlouhodobých tabulek přibyli 5. dubna dva noví účastníci: pan Tížek a Karel Kratochvíl, kterému chybělo jen velmi málo, aby se mohl po turnaji chlubit jako Caesar: „Veni, vidi, vici!“.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44:00Z</dcterms:created>
  <dc:creator>Jan Kalendovský</dc:creator>
  <dc:description/>
  <cp:keywords/>
  <dc:language>en-US</dc:language>
  <cp:lastModifiedBy>PC</cp:lastModifiedBy>
  <dcterms:modified xsi:type="dcterms:W3CDTF">2008-04-07T10:06:00Z</dcterms:modified>
  <cp:revision>6</cp:revision>
  <dc:subject/>
  <dc:title>Bleskový turnaj u Pásků – duben 2008</dc:title>
</cp:coreProperties>
</file>