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  <w:t>Bleskový turnaj u Pásků – únor 200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1092"/>
        <w:gridCol w:w="880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458"/>
        <w:gridCol w:w="437"/>
      </w:tblGrid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7.2.200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2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3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4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5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6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7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8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9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2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3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4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5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6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7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8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9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2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3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Bo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Los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Jurka M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Duras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-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20x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Veselý J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Lok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-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8x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Staněk St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P.Lhot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-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7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Mouryc T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Vinohrady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-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Fojtík T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SPgŠ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-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Chládek Vl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Lipov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-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Vlk M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SPgŠ Z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-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5x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Píše J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Lok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-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Hubený P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Boskovic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-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3x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Chládek Vá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Lipov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-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Žitný P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Lok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-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Fiala L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Lipůvk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-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Švihel K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Duras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-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9x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Martišek K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Lok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-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9x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Hladký M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Lok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-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9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Slavík V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Zakřany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-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9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Hála P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Lok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-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8x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Sojka O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Střelic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-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8x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Eichler B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nereg.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-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8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Řehůřek J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Bystr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-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7x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2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Petruška M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Lok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-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7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2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Glacner K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Velehrad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-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7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Sehljanik I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Uničov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-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7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2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Cetkovský M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Lipov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0x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1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ozhodčí: Jan Kalendovský + Vendelín Hafrovi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ny: 350, 250, 200, 150, 100 a 50 Kč + 4 věcné (trička, hrnečky) od pana ředitele Chlád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nu pro posledního věnoval dr. Píše (zůstala nevyzvednut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vým účastníkem seriálu se stal pan Martin Cetkovský z Lipovce, turnaj byl v pořadí 121. a znamená vstup do 11. ročník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jkratší partie se hrála hned v prvním kol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2"/>
          <w:szCs w:val="22"/>
        </w:rPr>
        <w:t>Píše,J - Řehůřek,J [A80]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>Brno /bleskový u Pásků/ (1), 07.02.2009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1.d4 f5 2.Sg5 h6 3.Sh4 g5 4.Sg3 f4 5.e3 fxg3 6.Dh5# 1–0</w:t>
      </w:r>
    </w:p>
    <w:p>
      <w:pPr>
        <w:pStyle w:val="Normal"/>
        <w:widowControl w:val="false"/>
        <w:autoSpaceDE w:val="false"/>
        <w:jc w:val="both"/>
        <w:rPr>
          <w:rFonts w:ascii="FigurineTmsCB" w:hAnsi="FigurineTmsCB" w:cs="FigurineTmsCB"/>
          <w:b/>
          <w:b/>
          <w:sz w:val="20"/>
          <w:szCs w:val="20"/>
        </w:rPr>
      </w:pPr>
      <w:r>
        <w:rPr>
          <w:rFonts w:cs="FigurineTmsCB" w:ascii="FigurineTmsCB" w:hAnsi="FigurineTmsCB"/>
          <w:b/>
          <w:sz w:val="20"/>
          <w:szCs w:val="20"/>
        </w:rPr>
      </w:r>
    </w:p>
    <w:p>
      <w:pPr>
        <w:pStyle w:val="Normal"/>
        <w:rPr>
          <w:rFonts w:ascii="FigurineTmsCB" w:hAnsi="FigurineTmsCB" w:cs="FigurineTmsCB"/>
          <w:sz w:val="22"/>
          <w:szCs w:val="22"/>
        </w:rPr>
      </w:pPr>
      <w:r>
        <w:rPr>
          <w:rFonts w:cs="FigurineTmsCB" w:ascii="FigurineTmsCB" w:hAnsi="FigurineTmsCB"/>
          <w:sz w:val="22"/>
          <w:szCs w:val="22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w Cen MT Condensed">
    <w:charset w:val="ee"/>
    <w:family w:val="swiss"/>
    <w:pitch w:val="variable"/>
  </w:font>
  <w:font w:name="FigurineTmsCB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tLeast" w:line="240"/>
      <w:outlineLvl w:val="3"/>
    </w:pPr>
    <w:rPr>
      <w:rFonts w:ascii="Courier New" w:hAnsi="Courier New" w:cs="Courier New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ＭＳ 明朝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2">
    <w:name w:val="Základní text 2"/>
    <w:basedOn w:val="Normal"/>
    <w:qFormat/>
    <w:pPr/>
    <w:rPr>
      <w:i/>
      <w:iCs/>
      <w:sz w:val="22"/>
      <w:szCs w:val="20"/>
    </w:rPr>
  </w:style>
  <w:style w:type="paragraph" w:styleId="Zkladntext3">
    <w:name w:val="Základní text 3"/>
    <w:basedOn w:val="Normal"/>
    <w:qFormat/>
    <w:pPr>
      <w:widowControl w:val="false"/>
      <w:autoSpaceDE w:val="false"/>
      <w:jc w:val="both"/>
    </w:pPr>
    <w:rPr>
      <w:i/>
      <w:iCs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3:37:00Z</dcterms:created>
  <dc:creator>Jan Kalendovský</dc:creator>
  <dc:description/>
  <cp:keywords/>
  <dc:language>en-US</dc:language>
  <cp:lastModifiedBy>PC</cp:lastModifiedBy>
  <dcterms:modified xsi:type="dcterms:W3CDTF">2009-02-09T17:42:00Z</dcterms:modified>
  <cp:revision>14</cp:revision>
  <dc:subject/>
  <dc:title>Bleskový turnaj u Pásků – únor 2009</dc:title>
</cp:coreProperties>
</file>