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eskový turnaj u Pásků – únor 2008</w:t>
      </w:r>
    </w:p>
    <w:p>
      <w:pPr>
        <w:pStyle w:val="Normal"/>
        <w:rPr>
          <w:rFonts w:ascii="Tw Cen MT Condensed" w:hAnsi="Tw Cen MT Condensed" w:cs="Tw Cen MT Condensed"/>
          <w:b/>
          <w:b/>
        </w:rPr>
      </w:pPr>
      <w:r>
        <w:rPr>
          <w:rFonts w:cs="Tw Cen MT Condensed" w:ascii="Tw Cen MT Condensed" w:hAnsi="Tw Cen MT Condensed"/>
          <w:b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20"/>
        <w:gridCol w:w="815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479"/>
        <w:gridCol w:w="4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mištík M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akřany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olemář D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akřany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5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Kopkan P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ystrc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Fojtík 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PgŠ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</w:rPr>
              <w:t>Uhmann J. ml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Přibyl R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ystrc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Chládek Vl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ipovec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Píše J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aněk 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akřany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ysel J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akřany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obalík P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al.Mez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Adame V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al.Mez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udinský 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ŠK 6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ejda K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ŠK 6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lavík V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akřany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oufek Vl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rn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ojka O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řeli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ála P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ehljanik I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Uničov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7</w:t>
            </w:r>
          </w:p>
        </w:tc>
      </w:tr>
    </w:tbl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ozhodčí: Jan Kalendovský + Vendelín Hafrovič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y: 300, 250, 200, 100, 50 Kč a věcné: trička a kalendáře, které věnoval pan Vlastimil Chládek, ředitel Dopravních staveb Brno. Obvyklou cenu pro posledního (filatelistická lupa) věnoval dr. Jan Píše. I tentokrát se během turnaje objevilo „U Pásků“ několik zajímavých hostů: pan Závodný (probíral s rozhodčím korekturu jejich chystané knihy o prvním mezinárodním šachovém turnaji v Praze 1908), pan Hamerský (známý brněnský šachový filatelista), pan Eichler, pan Jiří Sup (který pozdě večer obral v „blickách“ autora těchto řádků o 40 korun) a další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eskový turnaj v restauraci „U Šťávů“ v Bystrci 1.2.200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848"/>
        <w:gridCol w:w="1029"/>
        <w:gridCol w:w="326"/>
        <w:gridCol w:w="326"/>
        <w:gridCol w:w="326"/>
        <w:gridCol w:w="326"/>
        <w:gridCol w:w="326"/>
        <w:gridCol w:w="326"/>
        <w:gridCol w:w="326"/>
        <w:gridCol w:w="693"/>
        <w:gridCol w:w="546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byl Ren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r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kodém Gustav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Brn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hůřek Jiří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r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áňa Antoní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r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ota Jiří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Brn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nařík Radomír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r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 Jiří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r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yto turnaje se konají prakticky každý pátek večer (zahájení mezi 18. a 19. hodinou), ovšem informace o nich jsme již několikrát nepřinesli (neboť nám sportovní redakce Brněnského deníku doporučila neuveřejňovat výsledky těchto „nezajímavých“ (?!) místních akcí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kal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0:26:00Z</dcterms:created>
  <dc:creator>Jan Kalendovský</dc:creator>
  <dc:description/>
  <cp:keywords/>
  <dc:language>en-US</dc:language>
  <cp:lastModifiedBy>PC</cp:lastModifiedBy>
  <dcterms:modified xsi:type="dcterms:W3CDTF">2008-02-04T10:53:00Z</dcterms:modified>
  <cp:revision>8</cp:revision>
  <dc:subject/>
  <dc:title>Bleskový turnaj u Pásků – únor 2008</dc:title>
</cp:coreProperties>
</file>