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únor 20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w Cen MT Condensed" w:hAnsi="Tw Cen MT Condensed" w:cs="Tw Cen MT Condensed"/>
          <w:sz w:val="18"/>
          <w:szCs w:val="18"/>
        </w:rPr>
      </w:pPr>
      <w:r>
        <w:rPr>
          <w:rFonts w:cs="Tw Cen MT Condensed" w:ascii="Tw Cen MT Condensed" w:hAnsi="Tw Cen MT Condensed"/>
          <w:sz w:val="18"/>
          <w:szCs w:val="18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68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414"/>
        <w:gridCol w:w="39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.2.200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Los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olemář 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Přibyl 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aněk St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Veselý J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Chládek Vá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Nikodem G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Šípek M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Novotný J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Uhmann ml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Chládek Vl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Fojtík T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eneš M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Martišek K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Kopkan 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Adame V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Žitný 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Píše J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obalík 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orák M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ladký M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Kuchařík J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ehljanik I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lavík V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nášel M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Šalomoune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ambolidi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6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18"/>
          <w:szCs w:val="18"/>
        </w:rPr>
      </w:pPr>
      <w:r>
        <w:rPr>
          <w:rFonts w:cs="Tw Cen MT Condensed" w:ascii="Tw Cen MT Condensed" w:hAnsi="Tw Cen MT Condensed"/>
          <w:sz w:val="18"/>
          <w:szCs w:val="18"/>
        </w:rPr>
      </w:r>
    </w:p>
    <w:p>
      <w:pPr>
        <w:pStyle w:val="Normal"/>
        <w:rPr>
          <w:rFonts w:ascii="Tw Cen MT Condensed" w:hAnsi="Tw Cen MT Condensed" w:cs="Tw Cen MT Condensed"/>
          <w:sz w:val="18"/>
          <w:szCs w:val="18"/>
        </w:rPr>
      </w:pPr>
      <w:r>
        <w:rPr>
          <w:rFonts w:cs="Tw Cen MT Condensed" w:ascii="Tw Cen MT Condensed" w:hAnsi="Tw Cen MT Condensed"/>
          <w:sz w:val="18"/>
          <w:szCs w:val="18"/>
        </w:rPr>
      </w:r>
    </w:p>
    <w:p>
      <w:pPr>
        <w:pStyle w:val="Normal"/>
        <w:rPr/>
      </w:pPr>
      <w:r>
        <w:rPr/>
        <w:t>Rozhodčí: Jan Kalendovský + 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: 400, 250, 200, 100, 100, 100 Kč + řada věcných cen, které věnoval pan Vlastimil Chládek (trička, ručníky, brašny, skleničky apo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Pan Šalomounek odehrál prvních šest kol a pak pro nevolnost z turnaje odstoupil. Pan Spiros Stambolidis odehrál posledních deset k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aj u Pásků</w:t>
      </w:r>
      <w:r>
        <w:rPr/>
        <w:t>. Únorové sobotní bleskové turnaje v restauraci „U Pásků“ v Brně mívají rekordní účast – letos bojovalo 26 šachistů. Výsledek: 1. David Holemář (Lok. Brno) 22,5(25), 2. René Přibyl (Průkopník Bystrc) 22, 3. Stanislav Staněk (Bydo Zakřany) 21, 4.-5. Jaromír Veselý (Lok. Brno), Václav Chládek (Garde Lipovec) 17,5, 6. Gustav Nikodém (Mor. Slavia) 17, 7.-8. Michal Šípek (Lok. Brno), Jaroslav Novotný (Bydo Zakřany) 16,5, 9. Jan Uhmann ml. (Univ. Brno) 16, 10.-11. Vlastimil Chládek (Garde Lipovec), Tomáš Fojtík (SPgŠ Znojmo) 15,5, 12. Miroslav Beneš (Duras Brno) 14,5, 13. Karel Martišek (Lok. Brno) 13,5, 14.-16. Pavel Kopkan (Gordic Jihlava), Vladimír Adame (Val. Meziříčí), Petr Žitný (Voj. akademie) 13, 17. Jan Píše (Loko Brno) 11, 18. Petr Bobalík (Val. Mez.) 10,5, 19.-20. Miloš Horák (Střelice), Milan Hladký (Lok. Brno) 9,5, 21.-22. Jan Kuchařík (Moravská Slavia), Ivan Sehljanik (Ukrajina) 5,5, 23. Vladimír Slavík (Zakřany) 4, 24. Michal Snášel (nereg.) 3, 25.-26. Miloslav Šalomounek (Vídeň), Spiros Stambolidis (nereg.) 1 bod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12:00Z</dcterms:created>
  <dc:creator>Jan Kalendovský</dc:creator>
  <dc:description/>
  <cp:keywords/>
  <dc:language>en-US</dc:language>
  <cp:lastModifiedBy>PC</cp:lastModifiedBy>
  <dcterms:modified xsi:type="dcterms:W3CDTF">2007-02-05T16:37:00Z</dcterms:modified>
  <cp:revision>6</cp:revision>
  <dc:subject/>
  <dc:title>Bleskový turnaj u Pásků – únor 2007</dc:title>
</cp:coreProperties>
</file>