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rnaj u Pásků – únor 2004</w:t>
      </w:r>
    </w:p>
    <w:p>
      <w:pPr>
        <w:pStyle w:val="Normal"/>
        <w:rPr/>
      </w:pPr>
      <w:r>
        <w:rPr/>
      </w:r>
    </w:p>
    <w:tbl>
      <w:tblPr>
        <w:tblW w:w="91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"/>
        <w:gridCol w:w="1095"/>
        <w:gridCol w:w="654"/>
        <w:gridCol w:w="324"/>
        <w:gridCol w:w="324"/>
        <w:gridCol w:w="324"/>
        <w:gridCol w:w="324"/>
        <w:gridCol w:w="324"/>
        <w:gridCol w:w="324"/>
        <w:gridCol w:w="236"/>
        <w:gridCol w:w="236"/>
        <w:gridCol w:w="324"/>
        <w:gridCol w:w="324"/>
        <w:gridCol w:w="324"/>
        <w:gridCol w:w="324"/>
        <w:gridCol w:w="324"/>
        <w:gridCol w:w="287"/>
        <w:gridCol w:w="324"/>
        <w:gridCol w:w="324"/>
        <w:gridCol w:w="324"/>
        <w:gridCol w:w="290"/>
        <w:gridCol w:w="324"/>
        <w:gridCol w:w="324"/>
        <w:gridCol w:w="461"/>
        <w:gridCol w:w="343"/>
      </w:tblGrid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7.2.20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7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8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9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7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8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9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Bod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Los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Jurka M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Brn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8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3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Riška L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Znojm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5x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2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Přibyl R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Brn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6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Cagašík P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Ořechov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4x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7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Bureš V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Brn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3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3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Staněk S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Brn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2x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6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Novotný J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Brn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Kojetský P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Krom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5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Mališ J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Brn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0x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4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Píše J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Brn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8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Horák K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Brn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9x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8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Šrámek J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Brn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8x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0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Bobalík P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Val.Mez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-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8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9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Rumian K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Brn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7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4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Sapák R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Brn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6x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1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Kubát P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Brn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6x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20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Otépka P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Brn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3x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5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Salomounek 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Wien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3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2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Hála P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Brn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2x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9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Trmač R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Brn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2"/>
              </w:rPr>
            </w:pPr>
            <w:r>
              <w:rPr>
                <w:rFonts w:cs="Architecture" w:ascii="Architecture" w:hAnsi="Architecture"/>
                <w:sz w:val="22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Jan Kalendovský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chitectur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9:40:00Z</dcterms:created>
  <dc:creator>Jan Kalendovský</dc:creator>
  <dc:description/>
  <dc:language>en-US</dc:language>
  <cp:lastModifiedBy>Jan Kalendovský</cp:lastModifiedBy>
  <dcterms:modified xsi:type="dcterms:W3CDTF">2004-02-20T09:41:00Z</dcterms:modified>
  <cp:revision>1</cp:revision>
  <dc:subject/>
  <dc:title>Turnaj u Pásků – únor 2004</dc:title>
</cp:coreProperties>
</file>