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Bleskový turnaj u Pásků – leden 200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916"/>
        <w:gridCol w:w="693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509"/>
        <w:gridCol w:w="417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.1.20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ody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s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lemář D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řibyl R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ystrc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redl K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uřim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aněk S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P.Lhota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Šípek M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Žitný P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Veselý J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Ciešlak L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Třebíč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Eichler B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nereg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Novotný J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lavinka Z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uřim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Krejčí D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orák K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řelic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ladký M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Michálek M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Třebíč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ruška V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třelic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Dvořáček L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MS Br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ála P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ok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ehljanik I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Uničov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Glacner K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Velehr.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lavík V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Zakřa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up J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Bystrc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ozhodčí: Jan Kalendovský + Vendelín Hafrovič</w:t>
      </w:r>
    </w:p>
    <w:p>
      <w:pPr>
        <w:pStyle w:val="Normal"/>
        <w:rPr/>
      </w:pPr>
      <w:r>
        <w:rPr/>
        <w:t>Ceny: 350, 250, 150, 100 a 1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up nastoupil od sedmého kola, předchozích šest partií bylo zkontumováno, Slavík přišel trochu později, prohrál první dvě kola se Sehljanikem a Veselým rovněž kontumací.</w:t>
      </w:r>
    </w:p>
    <w:p>
      <w:pPr>
        <w:pStyle w:val="Normal"/>
        <w:rPr/>
      </w:pPr>
      <w:r>
        <w:rPr/>
        <w:t>Pan Dalibor Krejčí donesl opravené hodiny (viz prosincový turnaj), panu Žitnému se nechtě podařilo rozbít sklo u hodin p. Holemáře. Náš 120. turnaj proběhl jako obvykle bez protestů, v klidu a v přátelské atmosféře, zaznamenali jsme dva nováčky: Miroslava Michálka a Leszka Ciešlaka z Třebíče! Chválíme účastníky, že s sebou již v mnoha případech nosí vlastní hodiny. Jen tak dál – hoši!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33:00Z</dcterms:created>
  <dc:creator>Jan Kalendovský</dc:creator>
  <dc:description/>
  <cp:keywords/>
  <dc:language>en-US</dc:language>
  <cp:lastModifiedBy>PC</cp:lastModifiedBy>
  <dcterms:modified xsi:type="dcterms:W3CDTF">2009-01-04T09:25:00Z</dcterms:modified>
  <cp:revision>4</cp:revision>
  <dc:subject/>
  <dc:title>Bleskový turnaj u Pásků – leden 2009</dc:title>
</cp:coreProperties>
</file>