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leden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96"/>
        <w:gridCol w:w="853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lemář D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mištík 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řibyl R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Fojtík T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PgŠ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aněk S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hmann J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Ořecho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eselý J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Šípek 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rejčí D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Tišno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ojka O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ehljanik 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ničo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eneš 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Duras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lacner K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elehra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alomounek 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ídeň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>Ceny: 250, 200, 150, 100 a 50 Kč.</w:t>
      </w:r>
    </w:p>
    <w:p>
      <w:pPr>
        <w:pStyle w:val="Normal"/>
        <w:rPr/>
      </w:pPr>
      <w:r>
        <w:rPr/>
        <w:t>Cena pro posledního tentokrát nebyla udělena, neboť dr. Píše a Vykydal hráli nějaký rapid na Slovensku. Novým 202. účastníkem turnaje se stal žák Jaromíra Veselého pan Dalibor Krejčí z Tišnov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Sehljanik,I - Beneš,M</w:t>
      </w:r>
    </w:p>
    <w:p>
      <w:pPr>
        <w:pStyle w:val="Normal"/>
        <w:widowControl w:val="false"/>
        <w:autoSpaceDE w:val="false"/>
        <w:rPr/>
      </w:pPr>
      <w:r>
        <w:rPr/>
        <w:t>Brno /Pásci/, 05.01.2008</w:t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sz w:val="20"/>
          <w:szCs w:val="20"/>
        </w:rPr>
      </w:pPr>
      <w:r>
        <w:rPr>
          <w:rFonts w:cs="FigurineTmsCB" w:ascii="FigurineTmsCB" w:hAnsi="FigurineTmsCB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-+k+r+-+0</w:t>
        <w:br/>
        <w:t>9zppzpr+-+p0</w:t>
        <w:br/>
        <w:t>9-+-+-+-zp0</w:t>
        <w:br/>
        <w:t>9+-zP-+-+-0</w:t>
        <w:br/>
        <w:t>9-+L+P+-zP0</w:t>
        <w:br/>
        <w:t>9+QzP-+-+-0</w:t>
        <w:br/>
        <w:t>9P+-+-zP-zP0</w:t>
        <w:br/>
        <w:t>9+N+-+RmKR0</w:t>
        <w:br/>
        <w:t>xiiiiiiiiy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(Šokující závěr bleskové partie) </w:t>
      </w:r>
      <w:r>
        <w:rPr>
          <w:b/>
          <w:bCs/>
        </w:rPr>
        <w:t>1.Se6?? Vg8+ 2.Sxg8 Vg7# 0–1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  <w:font w:name="FigurineTmsCB">
    <w:charset w:val="ee"/>
    <w:family w:val="roman"/>
    <w:pitch w:val="default"/>
  </w:font>
  <w:font w:name="DiagramTTFrit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13:00Z</dcterms:created>
  <dc:creator>Jan Kalendovský</dc:creator>
  <dc:description/>
  <cp:keywords/>
  <dc:language>en-US</dc:language>
  <cp:lastModifiedBy>PC</cp:lastModifiedBy>
  <dcterms:modified xsi:type="dcterms:W3CDTF">2008-01-07T09:27:00Z</dcterms:modified>
  <cp:revision>6</cp:revision>
  <dc:subject/>
  <dc:title>Bleskový turnaj u Pásků – leden 2008</dc:title>
</cp:coreProperties>
</file>