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5.12.2009</w:t>
      </w:r>
    </w:p>
    <w:p>
      <w:pPr>
        <w:pStyle w:val="Normal"/>
        <w:rPr/>
      </w:pPr>
      <w:r>
        <w:rPr/>
      </w:r>
    </w:p>
    <w:tbl>
      <w:tblPr>
        <w:tblW w:w="1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6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maňák 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 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íč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Lho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ška L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ý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l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el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jka O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k V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ihel 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ljanik I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č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ikov V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 a Vendelín Hafrovič</w:t>
      </w:r>
    </w:p>
    <w:p>
      <w:pPr>
        <w:pStyle w:val="Normal"/>
        <w:rPr/>
      </w:pPr>
      <w:r>
        <w:rPr/>
        <w:t>Karel Švihel odešel předčasně a prohrál 5 posledních partií kontumačně.</w:t>
      </w:r>
    </w:p>
    <w:p>
      <w:pPr>
        <w:pStyle w:val="Normal"/>
        <w:rPr/>
      </w:pPr>
      <w:r>
        <w:rPr/>
        <w:t>Ceny: 300, 250, 200, 150, 100, 100 Kč + několik věcných cen od Vlastimila Chládka (hrnečky, kalendáře), od p. Slavíka (brožované románky) + cena pro posledního od dr. Píšeho – kožená peněženka. Nováčci byli tentokrát tři – vítěz Slavomír Sremaňák – student lékařské fakulty MU v Brně, pocházející z Prešova, Jiří Kratochvíl (člen Garde Lipovec) a pan Janků z Kociánky. Hosté: pan Eda Schindler a další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eskový turnaj U Šťávů</w:t>
      </w:r>
      <w:r>
        <w:rPr/>
        <w:t xml:space="preserve"> v Bystrci – pátek 4. prosince 2009</w:t>
      </w:r>
    </w:p>
    <w:p>
      <w:pPr>
        <w:pStyle w:val="Normal"/>
        <w:rPr/>
      </w:pPr>
      <w:r>
        <w:rPr/>
      </w:r>
    </w:p>
    <w:tbl>
      <w:tblPr>
        <w:tblW w:w="8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6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řík Radomí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ami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alec Štef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áňa Antoní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ené Přibyl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18:00Z</dcterms:created>
  <dc:creator>Jan Kalendovský</dc:creator>
  <dc:description/>
  <cp:keywords/>
  <dc:language>en-US</dc:language>
  <cp:lastModifiedBy>PC</cp:lastModifiedBy>
  <dcterms:modified xsi:type="dcterms:W3CDTF">2009-12-07T15:20:00Z</dcterms:modified>
  <cp:revision>6</cp:revision>
  <dc:subject/>
  <dc:title>Bleskový turnaj u Pásků 5</dc:title>
</cp:coreProperties>
</file>