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Bleskový turnaj u Pásků – prosinec 2008 (6.12.)</w:t>
      </w:r>
    </w:p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tbl>
      <w:tblPr>
        <w:tblW w:w="11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8"/>
        <w:gridCol w:w="97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5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oř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rbanec Ladis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2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řibyl Ren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sák Pave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Adam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tanis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odhr. Lh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íše Ja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selý Jaromí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Chládek Vác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ipove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ípek Mich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balík Pet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al. Mez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ubený Pave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skov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iala Lubomí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ipůvk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Chládek Vlastimi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ipove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ouryc Tomá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inohrad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amser Tomá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ichler Břetis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rejčí Dalib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opkan Pave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víženský Lubomí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inohrad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ladimí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ldřich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etruška Miros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ladký Mila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apák Radosla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va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č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 xml:space="preserve">Kollár Anton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Adame Vladimí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al. Mez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alendovský Jan, Hafrovič Vendelín</w:t>
      </w:r>
    </w:p>
    <w:p>
      <w:pPr>
        <w:pStyle w:val="Normal"/>
        <w:rPr/>
      </w:pPr>
      <w:r>
        <w:rPr/>
        <w:t xml:space="preserve">Ceny: 400, 300, 200, 150, 100, 50 + věcné (sklo, kalendáře, mapy od Vlastimila Chládka), dr. Píše věnoval cenu pro posledního (malý fernet ve figurce dámy) a cenu pro 14. (nejlepšího hráče z druhé poloviny pořadí) – elektrický holicí strojek. </w:t>
      </w:r>
    </w:p>
    <w:p>
      <w:pPr>
        <w:pStyle w:val="Normal"/>
        <w:rPr/>
      </w:pPr>
      <w:r>
        <w:rPr/>
        <w:t xml:space="preserve">Poznámky: Panu Daliboru Krejčímu se „podařilo“ při partii s Urbancem shodit hodiny „Garde“ na zem a rozbít. Tyto převzal po turnaji a donese je buď opravené, nebo jiné v podobné kvalitě. Jedny ruské hodiny věnoval pořadatelům pan Vlastík Chládek. Celkem do desetileté statistiky přibyli dva hráči: pánové </w:t>
      </w:r>
      <w:r>
        <w:rPr>
          <w:b/>
        </w:rPr>
        <w:t>Fiala Lubomír</w:t>
      </w:r>
      <w:r>
        <w:rPr/>
        <w:t xml:space="preserve"> z Lipůvky a </w:t>
      </w:r>
      <w:r>
        <w:rPr>
          <w:b/>
        </w:rPr>
        <w:t>Mouryc Tomáš</w:t>
      </w:r>
      <w:r>
        <w:rPr/>
        <w:t xml:space="preserve"> (Vinohrady) hráli u Pásků poprvé. Byl to 119 turnaj! Pro velký zájem byl poprvé v historii turnaje problém s přijetím několika hráčů, neboť je u Pásků nedostatek souprav a především šachových hodin (momentálně sedmery jdoucí). Rozhodčí byl nucen odmítnout přihlášky pozdních příchozích Uhmanna ml. a Švihela. Poděkování zaslouží hráči, kteří respektují naše opakované výzvy a berou vlastní hodiny (tentokrát Sapák, Eichler, Šípek, Svíženský, Veselý). Objevilo se i několik tradičních hostů: zakladatel turnaje pan Vykydal, pan „trenér“ z Bystrce, pan Spiros a pan Messerschmidt. Turnaj i přes velký počet účastníků měl hladký a rychlý průběh a skončil kolem půl třetí odpoledne.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4:00Z</dcterms:created>
  <dc:creator>Jan Kalendovský</dc:creator>
  <dc:description/>
  <cp:keywords/>
  <dc:language>en-US</dc:language>
  <cp:lastModifiedBy>PC</cp:lastModifiedBy>
  <dcterms:modified xsi:type="dcterms:W3CDTF">2008-12-08T14:30:00Z</dcterms:modified>
  <cp:revision>10</cp:revision>
  <dc:subject/>
  <dc:title>Bleskový turnaj u Pásků – prosinec 2008 (6</dc:title>
</cp:coreProperties>
</file>