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kový turnaj u Pásků – prosinec 2007</w:t>
      </w:r>
    </w:p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95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538"/>
        <w:gridCol w:w="43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od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olemář D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taněk S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Fojtík T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lk M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mištík M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eselý J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Píše J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Šípek M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orák K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Zejda K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Martišek K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orák M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 xml:space="preserve">Uhmann ml.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Adame V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ojka O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Kuchařik J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Eichle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ehljanik I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oufek Vl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ělikov V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ála P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Glacner K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2"/>
          <w:szCs w:val="22"/>
        </w:rPr>
      </w:pPr>
      <w:r>
        <w:rPr>
          <w:rFonts w:cs="Tw Cen MT Condensed" w:ascii="Tw Cen MT Condensed" w:hAnsi="Tw Cen MT Condensed"/>
          <w:sz w:val="22"/>
          <w:szCs w:val="22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202. účastník těchto turnajů dnes přibyl do dlouhodobých statistik pan Vladimír Houfek z Kohoutovic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04:00Z</dcterms:created>
  <dc:creator>Jan Kalendovský</dc:creator>
  <dc:description/>
  <cp:keywords/>
  <dc:language>en-US</dc:language>
  <cp:lastModifiedBy>PC</cp:lastModifiedBy>
  <dcterms:modified xsi:type="dcterms:W3CDTF">2007-12-03T15:25:00Z</dcterms:modified>
  <cp:revision>4</cp:revision>
  <dc:subject/>
  <dc:title>Bleskový turnaj u Pásků – prosinec 2007</dc:title>
</cp:coreProperties>
</file>