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prosinec 2004</w:t>
      </w:r>
    </w:p>
    <w:p>
      <w:pPr>
        <w:pStyle w:val="Normal"/>
        <w:rPr>
          <w:sz w:val="20"/>
        </w:rPr>
      </w:pPr>
      <w:r>
        <w:rPr>
          <w:sz w:val="20"/>
        </w:rPr>
      </w:r>
    </w:p>
    <w:p>
      <w:pPr>
        <w:pStyle w:val="Normal"/>
        <w:rPr>
          <w:sz w:val="20"/>
        </w:rPr>
      </w:pPr>
      <w:r>
        <w:rPr>
          <w:sz w:val="20"/>
        </w:rPr>
      </w:r>
    </w:p>
    <w:tbl>
      <w:tblPr>
        <w:tblW w:w="8284" w:type="dxa"/>
        <w:jc w:val="left"/>
        <w:tblInd w:w="-75" w:type="dxa"/>
        <w:tblLayout w:type="fixed"/>
        <w:tblCellMar>
          <w:top w:w="0" w:type="dxa"/>
          <w:left w:w="70" w:type="dxa"/>
          <w:bottom w:w="0" w:type="dxa"/>
          <w:right w:w="70" w:type="dxa"/>
        </w:tblCellMar>
      </w:tblPr>
      <w:tblGrid>
        <w:gridCol w:w="340"/>
        <w:gridCol w:w="1214"/>
        <w:gridCol w:w="694"/>
        <w:gridCol w:w="307"/>
        <w:gridCol w:w="307"/>
        <w:gridCol w:w="227"/>
        <w:gridCol w:w="307"/>
        <w:gridCol w:w="307"/>
        <w:gridCol w:w="307"/>
        <w:gridCol w:w="307"/>
        <w:gridCol w:w="307"/>
        <w:gridCol w:w="307"/>
        <w:gridCol w:w="307"/>
        <w:gridCol w:w="307"/>
        <w:gridCol w:w="274"/>
        <w:gridCol w:w="307"/>
        <w:gridCol w:w="273"/>
        <w:gridCol w:w="307"/>
        <w:gridCol w:w="274"/>
        <w:gridCol w:w="270"/>
        <w:gridCol w:w="277"/>
        <w:gridCol w:w="432"/>
        <w:gridCol w:w="325"/>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4.12.2004</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Oddíl</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9</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2</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3</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6</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7</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Body</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s</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Holemář David</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5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Jurka Miroslav</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Duras</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5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Architecture" w:ascii="Architecture" w:hAnsi="Architecture"/>
                <w:sz w:val="20"/>
              </w:rPr>
              <w:t>Staněk Stanislav</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Zakřany</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mištík Mil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Mališ Jiří</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1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Píše 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1</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Švihel Karel</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cs="Architecture" w:ascii="Architecture" w:hAnsi="Architecture"/>
                <w:sz w:val="20"/>
              </w:rPr>
              <w:t>Duras</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1</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Messerschmidt S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I.brn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Horák Karel</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třelice</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9</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Šípek Michal</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Architecture" w:ascii="Architecture" w:hAnsi="Architecture"/>
                <w:sz w:val="20"/>
              </w:rPr>
              <w:t>Skoumal Bohuslav</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třelice</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7</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Češek Liboslav</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Lok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6</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Bobalík Petr</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Val.Mez.</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x</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Adame Vladimír</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Val.Mez</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5</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ojka Oldřich</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Střelice</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ial" w:ascii="Arial" w:hAnsi="Arial"/>
                <w:sz w:val="20"/>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Kacálek Tomáš</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Alfa Brn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3</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Belikov Vitalij</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Ukrajina</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Kollár s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Brno</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2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277"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rPr>
                <w:rFonts w:ascii="Architecture" w:hAnsi="Architecture" w:cs="Architecture"/>
                <w:sz w:val="20"/>
              </w:rPr>
            </w:pPr>
            <w:r>
              <w:rPr>
                <w:rFonts w:cs="Architecture" w:ascii="Architecture" w:hAnsi="Architecture"/>
                <w:sz w:val="20"/>
              </w:rPr>
              <w:t>11</w:t>
            </w:r>
          </w:p>
        </w:tc>
      </w:tr>
    </w:tbl>
    <w:p>
      <w:pPr>
        <w:pStyle w:val="Normal"/>
        <w:rPr>
          <w:sz w:val="20"/>
        </w:rPr>
      </w:pPr>
      <w:r>
        <w:rPr>
          <w:sz w:val="20"/>
        </w:rPr>
      </w:r>
    </w:p>
    <w:p>
      <w:pPr>
        <w:pStyle w:val="Normal"/>
        <w:rPr/>
      </w:pPr>
      <w:r>
        <w:rPr/>
        <w:t>Rozhodčí: Jan Kalendovský</w:t>
      </w:r>
    </w:p>
    <w:p>
      <w:pPr>
        <w:pStyle w:val="Normal"/>
        <w:rPr/>
      </w:pPr>
      <w:r>
        <w:rPr/>
      </w:r>
    </w:p>
    <w:p>
      <w:pPr>
        <w:pStyle w:val="Normal"/>
        <w:rPr>
          <w:b/>
          <w:b/>
          <w:bCs/>
          <w:sz w:val="22"/>
        </w:rPr>
      </w:pPr>
      <w:r>
        <w:rPr>
          <w:b/>
          <w:bCs/>
          <w:sz w:val="22"/>
        </w:rPr>
        <w:t>Leden 2004 - 60</w:t>
      </w:r>
    </w:p>
    <w:p>
      <w:pPr>
        <w:pStyle w:val="Normal"/>
        <w:rPr/>
      </w:pPr>
      <w:r>
        <w:rPr>
          <w:b/>
          <w:bCs/>
          <w:sz w:val="22"/>
        </w:rPr>
        <w:t xml:space="preserve">Turnaj u Pásků. </w:t>
      </w:r>
      <w:r>
        <w:rPr>
          <w:sz w:val="22"/>
        </w:rPr>
        <w:t xml:space="preserve">V lednu pokračoval seriál sobotních bleskových turnajů v restauraci „U Pásků“ na Hybešově ulici v Brně již šedesátou soutěží. Výsledek: 1. David Holemář (Duras Brno) 12(13), 2. Tomáš Cagašík (Orel Ořechov) 11,5, 3. Miroslav Jurka (Duras Brno) 11, 4. René Přibyl (Lok. Brno) 8,5, 5. Stanislav Staněk (Univ. Brno) 8, 6. Karel Dvořák (Duras Brno) 7,5, 7. Pavel Matějka (Dolní Benešov) 7, 8.-9. Vladimír Hruška (Střelice), Karel Horák (Mor. Slavia) 6, 10.-12. Radek Trmač (Duras Brno), Kollár st. (Brno), Karel Švihel (Duras Brno) 3, 13. Jaroslav Hájek (Brno) 2,5, 14. Pavel Hála (Lok. Brno) 2 body. </w:t>
      </w:r>
    </w:p>
    <w:p>
      <w:pPr>
        <w:pStyle w:val="Normal"/>
        <w:rPr>
          <w:rFonts w:ascii="Architecture" w:hAnsi="Architecture" w:cs="Architecture"/>
          <w:sz w:val="22"/>
        </w:rPr>
      </w:pPr>
      <w:r>
        <w:rPr>
          <w:rFonts w:cs="Architecture" w:ascii="Architecture" w:hAnsi="Architecture"/>
          <w:sz w:val="22"/>
        </w:rPr>
      </w:r>
    </w:p>
    <w:p>
      <w:pPr>
        <w:pStyle w:val="Heading1"/>
        <w:rPr>
          <w:rFonts w:eastAsia="Times New Roman"/>
          <w:sz w:val="22"/>
        </w:rPr>
      </w:pPr>
      <w:r>
        <w:rPr>
          <w:rFonts w:eastAsia="Times New Roman"/>
          <w:sz w:val="22"/>
        </w:rPr>
        <w:t xml:space="preserve">Únor 2004 - 61 </w:t>
      </w:r>
    </w:p>
    <w:p>
      <w:pPr>
        <w:pStyle w:val="Normal"/>
        <w:rPr/>
      </w:pPr>
      <w:r>
        <w:rPr>
          <w:b/>
          <w:bCs/>
          <w:sz w:val="22"/>
        </w:rPr>
        <w:t xml:space="preserve">Blesky u Pásků. </w:t>
      </w:r>
      <w:r>
        <w:rPr>
          <w:sz w:val="22"/>
        </w:rPr>
        <w:t>V únorovém turnaji nastoupilo dvacet šachistů. Výsledek: 1. Miroslav Jurka (Duras Brno) 18(19), 2. Lubomír Riška (PSK Znojmo) 15,5, 3. René Přibyl (Lokomotiva Brno) 15, 4. Petr Cagašík (Ořechov) 14,5, 5. Vít Bureš (Duras Brno) 13, 6. Stanislav Staněk (Univ. Brno) 12,5, 7.-8. Jaroslav Novotný (Duras Brno), Pavel Kojetský (Kroměříž) 12, 9. Jiří Mališ 10,5, 10. Jan Píše (oba Lok. Brno) 10, 11. Karel Horák 9,5, 12. Josef Šrámek (oba Mor. Slavia) 8,5, 13. Petr Bobalík (Val. Meziříčí) 8,  14. Karel Rumian (Černovice) 7, 15.-16. Radoslav Sapák (Hamlet), Pavel Kubát (Lok. Brno) 6,5, 17. Pavel Otépka (Lok. Brno) 3,5, 18. Miloslav Salomounek (Vídeň) 3, 19. Pavel Hála (Lok. Brno) 2,5, 20. Radek Trmač (Duras Brno) 2 body.</w:t>
      </w:r>
    </w:p>
    <w:p>
      <w:pPr>
        <w:pStyle w:val="Normal"/>
        <w:rPr>
          <w:rFonts w:ascii="Architecture" w:hAnsi="Architecture" w:cs="Architecture"/>
          <w:sz w:val="22"/>
        </w:rPr>
      </w:pPr>
      <w:r>
        <w:rPr>
          <w:rFonts w:cs="Architecture" w:ascii="Architecture" w:hAnsi="Architecture"/>
          <w:sz w:val="22"/>
        </w:rPr>
      </w:r>
    </w:p>
    <w:p>
      <w:pPr>
        <w:pStyle w:val="Normal"/>
        <w:rPr>
          <w:b/>
          <w:b/>
          <w:bCs/>
          <w:sz w:val="22"/>
        </w:rPr>
      </w:pPr>
      <w:r>
        <w:rPr>
          <w:b/>
          <w:bCs/>
          <w:sz w:val="22"/>
        </w:rPr>
        <w:t>Březen 2004 - 62</w:t>
      </w:r>
    </w:p>
    <w:p>
      <w:pPr>
        <w:pStyle w:val="Normal"/>
        <w:rPr/>
      </w:pPr>
      <w:r>
        <w:rPr>
          <w:b/>
          <w:bCs/>
          <w:sz w:val="22"/>
        </w:rPr>
        <w:t xml:space="preserve">Blesky u Pásků. </w:t>
      </w:r>
      <w:r>
        <w:rPr>
          <w:sz w:val="22"/>
        </w:rPr>
        <w:t xml:space="preserve">Březnový bleskový turnaj v restauraci „U Pásků“ v Brně. Výsledek: 1.-2. David Holemář (Duras Brno), Stanislav Staněk (Univ. Brno) 13(15), 3. Miroslav Jurka (Duras Brno) 12,5, 4. René Přibyl 11,5, 5. Pavel Kubát (oba Lok. Brno) 11, 6. Martin Červený (Duras Brno) 10, 7. Zoltán Janko (Univ. Brno) 9, 8. Jan Píše (Lok. Brno) 8,5, 9. Zdeněk Závodný (Univ. Brno) 7,5, 10. Jaroslav Novotný (Duras Brno) 7, 11. Karel Horák (Střelice) 6, 12. Pavel Hála (Lok. Brno) 4, 13. Miloš Horák (Střelice) 3, 14. Radek Trmač (Duras Brno) 2,5, 15. Josef Štolba  1,5, 16. Vendelín Hafrovič (oba ŠK 64 Brno) 0 bodů.  </w:t>
      </w:r>
    </w:p>
    <w:p>
      <w:pPr>
        <w:pStyle w:val="Normal"/>
        <w:rPr>
          <w:sz w:val="22"/>
        </w:rPr>
      </w:pPr>
      <w:r>
        <w:rPr>
          <w:sz w:val="22"/>
        </w:rPr>
      </w:r>
    </w:p>
    <w:p>
      <w:pPr>
        <w:pStyle w:val="Heading1"/>
        <w:rPr>
          <w:rFonts w:eastAsia="Times New Roman"/>
          <w:sz w:val="22"/>
        </w:rPr>
      </w:pPr>
      <w:r>
        <w:rPr>
          <w:rFonts w:eastAsia="Times New Roman"/>
          <w:sz w:val="22"/>
        </w:rPr>
        <w:t>Duben 2004 - 63</w:t>
      </w:r>
    </w:p>
    <w:p>
      <w:pPr>
        <w:pStyle w:val="Normal"/>
        <w:rPr/>
      </w:pPr>
      <w:r>
        <w:rPr>
          <w:b/>
          <w:bCs/>
          <w:sz w:val="22"/>
        </w:rPr>
        <w:t>Sobota u Pásků</w:t>
      </w:r>
      <w:r>
        <w:rPr>
          <w:sz w:val="22"/>
        </w:rPr>
        <w:t xml:space="preserve">. V bleskovém turnaji brněnské Lokomotivy startovalo první dubnovou sobotu 17 šachistů. Výsledek: 1. Jiří Mališ (Lok. Brno) 15(16), 2.-3. Jan Uhmann (Univ. Brno), David Holemář (Duras Brno) 13, 4. Zdeněk Závodný (Univ. Brno) 11, 5. Karel Horák (Střelice) 10,5, 6. Petr Bobalík (Valašské Meziříčí) 9,5, 7.-8. René Přibyl (Lok. Brno), Stanislav Messerschmidt (I. brněnská) 9, 9. Jan Píše (Lok. Brno) 8,5,  10. Bohumil Skoumal (Střelice) 6,5, 11. Liboslav Češek (Lok. Brno) 6, 12.-14. Pavel Kopkan (Jihlava), Miloš Horák, Vladimír Hruška (oba Střelice) 5, 15. Pavel Hála (Lok. Brno) 4, 16.-17. Jiří Řehůřek (Bystrc), Miloš Šalamounek (SZ Favoriten Wien) 3 body. </w:t>
      </w:r>
    </w:p>
    <w:p>
      <w:pPr>
        <w:pStyle w:val="Normal"/>
        <w:rPr>
          <w:sz w:val="22"/>
        </w:rPr>
      </w:pPr>
      <w:r>
        <w:rPr>
          <w:sz w:val="22"/>
        </w:rPr>
      </w:r>
    </w:p>
    <w:p>
      <w:pPr>
        <w:pStyle w:val="Heading1"/>
        <w:rPr>
          <w:rFonts w:eastAsia="Times New Roman"/>
          <w:sz w:val="22"/>
        </w:rPr>
      </w:pPr>
      <w:r>
        <w:rPr>
          <w:rFonts w:eastAsia="Times New Roman"/>
          <w:sz w:val="22"/>
        </w:rPr>
        <w:t>Květen 2004 - 64</w:t>
      </w:r>
    </w:p>
    <w:p>
      <w:pPr>
        <w:pStyle w:val="Normal"/>
        <w:rPr/>
      </w:pPr>
      <w:r>
        <w:rPr>
          <w:b/>
          <w:bCs/>
          <w:sz w:val="22"/>
        </w:rPr>
        <w:t xml:space="preserve">Turnaj u Pásků. </w:t>
      </w:r>
      <w:r>
        <w:rPr>
          <w:sz w:val="22"/>
        </w:rPr>
        <w:t xml:space="preserve">V tradičním sobotním bleskovém turnaji v restauraci „U Pásků“ v Brně bojovalo v květnu 22 šachistů. Výsledek: 1. Neklan Vyskočil 19,5(21), 2. David Holemář (oba Duras Brno) 17,5, 3. František Vykydal (Lok. Brno) 16,5, 4. Vít Bureš (Duras Brno) 16, 5.-6. Lubomír Riška (PSK Znojmo), Stanislav Staněk (Univ. Brno) 15,5, 7.. Ondřej Přidal (Duras Brno) 15, 8. Jan Uhmann (Univ. Brno) 14,5, 9. Jan Píše 14, 10. Jiří Mališ 11,5, 11.-12. René Přibyl (všichni Lok. Brno), Karel Horák (Střelice) 10, 13.-14. Pavel Kopkan (Jihlava), Tomáš Nadrchal (Univ. Brno) 9, 15. Zdeněk Roušar (Chrudim) 8,5, 16. Pavel Hubený (Boskovice) 7,5, 17. Radek Orálek (Komořany) 5,5, 18. Miloš Horák (Střelice) 4,5, 19. Pavel Hála (Lok. Brno) 4, 20. Jedlička (Komořany) 3,5, 21. Liboslav Češek (Lok. Brno) 3, 22. Miloš Šalamounek (Vídeň) 1 bod.  </w:t>
      </w:r>
    </w:p>
    <w:p>
      <w:pPr>
        <w:pStyle w:val="Normal"/>
        <w:rPr>
          <w:rFonts w:ascii="Architecture" w:hAnsi="Architecture" w:cs="Architecture"/>
          <w:sz w:val="22"/>
        </w:rPr>
      </w:pPr>
      <w:r>
        <w:rPr>
          <w:rFonts w:cs="Architecture" w:ascii="Architecture" w:hAnsi="Architecture"/>
          <w:sz w:val="22"/>
        </w:rPr>
      </w:r>
    </w:p>
    <w:p>
      <w:pPr>
        <w:pStyle w:val="Heading1"/>
        <w:rPr>
          <w:rFonts w:eastAsia="Times New Roman"/>
          <w:sz w:val="22"/>
        </w:rPr>
      </w:pPr>
      <w:r>
        <w:rPr>
          <w:rFonts w:eastAsia="Times New Roman"/>
          <w:sz w:val="22"/>
        </w:rPr>
        <w:t>Červen 2004 - 65</w:t>
      </w:r>
    </w:p>
    <w:p>
      <w:pPr>
        <w:pStyle w:val="Normal"/>
        <w:rPr/>
      </w:pPr>
      <w:r>
        <w:rPr>
          <w:b/>
          <w:bCs/>
          <w:sz w:val="22"/>
        </w:rPr>
        <w:t>Bleskově u Pásků</w:t>
      </w:r>
      <w:r>
        <w:rPr>
          <w:sz w:val="22"/>
        </w:rPr>
        <w:t xml:space="preserve">. Tradiční sobotní bleskový turnaj v restauraci „U Pásků“ na Hybešově Ulici v Brně přilákal v červnu 22 zájemců. Výsledek: 1. Ladislav Urbanec (Zakřany) 17,5(21), 2. Jan Uhmann (Univ. Brno) 17, 3. Miroslav Jurka (Duras Brno) 16,5, 4. René Přibyl (Lok. Brno) 16, 5. Tomáš Cagašík (Ořechov) 15,5, 6. Petr Skácelík (Duras Brno) 15, 7. Jiří Sochor (Vinohrady) 13, 8.-9. Jiří Mališ (Lok. Brno), Tomáš Fojtík 12, 10. Miroslav Vlk (oba PSK Znojmo) 11,5, 11.-12. Petr Schuster (Lok. Brno), Stanislav Staněk (Univ. Brno) 11, 13. Karel Horák (Střelice) 10,5, 14.-15. Jaroslav Novotný (Garde Brno), Jan Píše (Lok. Brno) 10, 16. Karel Švihel (Duras Brno) 9,5, 17. Josef Štolba (ŠK 64 Brno) 6,5, 18. Oldřich Sojka (Střelice) 5, 19. Pavel Hála (Lok. Brno) 3,5, 20. Jiří Řehůřek (Bystrc) 3, 21.-22. Liboslav Češek (Lok. Brno), Miloslav Šalomounek (SZ Favoriten Vídeň) 2,5 bodu. </w:t>
      </w:r>
    </w:p>
    <w:p>
      <w:pPr>
        <w:pStyle w:val="Normal"/>
        <w:rPr>
          <w:sz w:val="22"/>
        </w:rPr>
      </w:pPr>
      <w:r>
        <w:rPr>
          <w:sz w:val="22"/>
        </w:rPr>
      </w:r>
    </w:p>
    <w:p>
      <w:pPr>
        <w:pStyle w:val="Heading1"/>
        <w:rPr>
          <w:rFonts w:eastAsia="Times New Roman"/>
          <w:sz w:val="22"/>
        </w:rPr>
      </w:pPr>
      <w:r>
        <w:rPr>
          <w:rFonts w:eastAsia="Times New Roman"/>
          <w:sz w:val="22"/>
        </w:rPr>
        <w:t>Červenec 2004 - 66</w:t>
      </w:r>
    </w:p>
    <w:p>
      <w:pPr>
        <w:pStyle w:val="Normal"/>
        <w:rPr/>
      </w:pPr>
      <w:r>
        <w:rPr>
          <w:b/>
          <w:bCs/>
          <w:sz w:val="22"/>
        </w:rPr>
        <w:t xml:space="preserve">Turnaj u Pásků. </w:t>
      </w:r>
      <w:r>
        <w:rPr>
          <w:sz w:val="22"/>
        </w:rPr>
        <w:t xml:space="preserve">V tradičním bleskovém turnaji Lokomotivy Brno, který se koná každou první sobotu v restauraci „U Pásků“ na Hybešově ulici v Brně, nastoupilo v červenci 16 šachistů. Výsledek 1. Tomáš Cagašík (Ořechov) 13(15), 2. Milan Smištík (Zakřany) 11,5, 3. Stanislav Staněk (Univ. Brno) 11, 4. Jiří Mališ 10,5, 5.-6. Luboš Riška (oba Lok. Brno), Vít Bureš (Duras Brno) 10, 7. Jan Píše 8, 8. František Vykydal (oba Lok. Brno) 7, 9. Petr Bobalík (Val. Meziříčí) 6,5, 10. Miroslav Vlk (PSK Znojmo) 6, 11. Karel Horák (Střelice) 5,5, 12.-13. René Přibyl (Lok. Brno), Vladimír Adame (Val. Meziříčí) 5, 14. Sojka (Střelice) 4, 15.-16. Pavel Hála (Lok. Brno), Miloš Horák (Střelice) 3,5 bodu. </w:t>
      </w:r>
    </w:p>
    <w:p>
      <w:pPr>
        <w:pStyle w:val="Normal"/>
        <w:rPr>
          <w:sz w:val="22"/>
        </w:rPr>
      </w:pPr>
      <w:r>
        <w:rPr>
          <w:sz w:val="22"/>
        </w:rPr>
      </w:r>
    </w:p>
    <w:p>
      <w:pPr>
        <w:pStyle w:val="Heading1"/>
        <w:rPr>
          <w:rFonts w:eastAsia="Times New Roman"/>
          <w:sz w:val="22"/>
        </w:rPr>
      </w:pPr>
      <w:r>
        <w:rPr>
          <w:rFonts w:eastAsia="Times New Roman"/>
          <w:sz w:val="22"/>
        </w:rPr>
        <w:t>Srpen 2004 - 67</w:t>
      </w:r>
    </w:p>
    <w:p>
      <w:pPr>
        <w:pStyle w:val="Normal"/>
        <w:rPr/>
      </w:pPr>
      <w:r>
        <w:rPr>
          <w:b/>
          <w:bCs/>
          <w:sz w:val="22"/>
        </w:rPr>
        <w:t>Bleskově u Pásků</w:t>
      </w:r>
      <w:r>
        <w:rPr>
          <w:sz w:val="22"/>
        </w:rPr>
        <w:t xml:space="preserve">. Srpnový bleskový turnaj v restauraci „U Pásků“ v Brně měl osmnáct účastníků. Výsledek: 1. David Holemář (Duras Brno) 15(17), 2. Jiří Mališ 14, 3. Milan Smištík (oba Lok. Brno) 13, 4. Petr Bobalík (Val. Meziříčí) 12, 5. Dalibor Číp (Univ. Brno) 11,5, 6. Miroslav Beneš (Vlčnov) 11, 7.-8. Václav Chládek (Lipovec), Jan Píše (Lok. Brno) 10, 9.-10. Miloš Horák, Karel Horák (oba Střelice) 10, 11.-12. Bohumil Skoumal (Střelice), Václav Marek (Břeclav) 8, 13.-14. Miloš Šalomounek (Vídeň), Pavel Hála (Lok. Brno) 5, 15. Vladimír Adame (Val. Meziříčí) 4, 16.-17. Liboslav Češek (Lok. Brno), Radoslav Sapák (Bystrc) 3,5, 18. Vendelín Hafrovič (ŠK 64 Brno) 1,5 bodu. </w:t>
      </w:r>
    </w:p>
    <w:p>
      <w:pPr>
        <w:pStyle w:val="Normal"/>
        <w:rPr>
          <w:sz w:val="22"/>
        </w:rPr>
      </w:pPr>
      <w:r>
        <w:rPr>
          <w:sz w:val="22"/>
        </w:rPr>
      </w:r>
    </w:p>
    <w:p>
      <w:pPr>
        <w:pStyle w:val="Heading1"/>
        <w:rPr>
          <w:rFonts w:eastAsia="Times New Roman"/>
          <w:sz w:val="22"/>
        </w:rPr>
      </w:pPr>
      <w:r>
        <w:rPr>
          <w:rFonts w:eastAsia="Times New Roman"/>
          <w:sz w:val="22"/>
        </w:rPr>
        <w:t>Září 2004 - 68</w:t>
      </w:r>
    </w:p>
    <w:p>
      <w:pPr>
        <w:pStyle w:val="Normal"/>
        <w:rPr/>
      </w:pPr>
      <w:r>
        <w:rPr>
          <w:b/>
          <w:bCs/>
          <w:sz w:val="22"/>
        </w:rPr>
        <w:t xml:space="preserve">Sobota u Pásků. </w:t>
      </w:r>
      <w:r>
        <w:rPr>
          <w:sz w:val="22"/>
        </w:rPr>
        <w:t>Na sobotní bleskový turnaj Lokomotivy Brno pro veřejnost přišlo do restaurace „U Pásků“ v Brně přes konkurenci Veletržního festivalu šestnáct šachistů. Výsledek: 1. Miroslav Jurka (Duras Brno) 14(15), 2. Ladislav Urbanec (Bydo Zakřany) 12,5, 3. Jan Dočekal 12, 4. Miroslav Vlk (oba Gymnázium Znojmo) 10, 5. Lubomír Riška (Lok. Brno) 9,5, 6. Zdeněk Závodný (Univ. Brno) 8,5, 7. Bohumil Skoumal 8, 8. Karel Horák (oba Střelice), 9.-10. Jan Píše (Loko Brno), Petr Bobalík 6,5, 11.-12. Vladimír Adame (oba Valašské Meziříčí), Miloš Horák 5,5, 13. Oldřich Sojka (oba Střelice), 14. Jan Zemánek (Jevíčko) 4, 15. Tomáš Kacálek (Střelice) 3, 16. Miloš Šalomounek (SZ Favoriten Wien) 2 body.</w:t>
      </w:r>
    </w:p>
    <w:p>
      <w:pPr>
        <w:pStyle w:val="Normal"/>
        <w:rPr>
          <w:sz w:val="22"/>
        </w:rPr>
      </w:pPr>
      <w:r>
        <w:rPr>
          <w:sz w:val="22"/>
        </w:rPr>
      </w:r>
    </w:p>
    <w:p>
      <w:pPr>
        <w:pStyle w:val="Heading1"/>
        <w:rPr>
          <w:rFonts w:eastAsia="Times New Roman"/>
          <w:sz w:val="22"/>
        </w:rPr>
      </w:pPr>
      <w:r>
        <w:rPr>
          <w:rFonts w:eastAsia="Times New Roman"/>
          <w:sz w:val="22"/>
        </w:rPr>
        <w:t>Říjen 2004 - 69</w:t>
      </w:r>
    </w:p>
    <w:p>
      <w:pPr>
        <w:pStyle w:val="Normal"/>
        <w:rPr/>
      </w:pPr>
      <w:r>
        <w:rPr>
          <w:b/>
          <w:bCs/>
          <w:sz w:val="22"/>
        </w:rPr>
        <w:t xml:space="preserve">Sobota u Pásků. </w:t>
      </w:r>
      <w:r>
        <w:rPr>
          <w:sz w:val="22"/>
        </w:rPr>
        <w:t>V bleskovém turnaji bojovalo první říjnovou sobotu v restauraci „U Pásků“ v Brně 18 hráčů. Výsledek: 1. Ladislav Urbanec 13,5(17), 2. Stanislav Staněk (oba Zakřany) 13,5, 3.-4. Jiří Mališ, René Přibyl (oba Lok. Brno) 13, 5.-6. Dalibor Číp (Univ. Brno), Vít Bureš (Duras Brno) 12,5, 7.-8. Jan Píše (Lok. Brno), Tomáš Fojtík (Poštorná) 10,5, 9. Zdeněk Závodný (Univ. Brno) 8,5, 10. Vlastimil Chládek (Lipovec) , 11. Lubomír Riška (Lok. Brno) 6,5, 12. Vladimír Adame (Val. Meziříčí) 6, 13.-14. Bohumil Skoumal (Střelice), Miroslav Beneš (Vlčnov) 5,5, 15. Karel Horák (Střelice) 5, 16. Oldřich Sojka (Střelice) 4, 17. Liboslav Češek (Lok. Brno) 3, 18. Pavel Kopkan (Jihlava) 2 body.</w:t>
      </w:r>
    </w:p>
    <w:p>
      <w:pPr>
        <w:pStyle w:val="Normal"/>
        <w:rPr>
          <w:rFonts w:ascii="Architecture" w:hAnsi="Architecture" w:cs="Architecture"/>
          <w:sz w:val="22"/>
        </w:rPr>
      </w:pPr>
      <w:r>
        <w:rPr>
          <w:rFonts w:cs="Architecture" w:ascii="Architecture" w:hAnsi="Architecture"/>
          <w:sz w:val="22"/>
        </w:rPr>
      </w:r>
    </w:p>
    <w:p>
      <w:pPr>
        <w:pStyle w:val="Heading1"/>
        <w:rPr>
          <w:rFonts w:eastAsia="Times New Roman"/>
          <w:sz w:val="22"/>
        </w:rPr>
      </w:pPr>
      <w:r>
        <w:rPr>
          <w:rFonts w:eastAsia="Times New Roman"/>
          <w:sz w:val="22"/>
        </w:rPr>
        <w:t>Listopad 2004 - 70</w:t>
      </w:r>
    </w:p>
    <w:p>
      <w:pPr>
        <w:pStyle w:val="Normal"/>
        <w:rPr/>
      </w:pPr>
      <w:r>
        <w:rPr>
          <w:b/>
          <w:bCs/>
          <w:sz w:val="22"/>
        </w:rPr>
        <w:t>Turnaj u Pásků.</w:t>
      </w:r>
      <w:r>
        <w:rPr>
          <w:sz w:val="22"/>
        </w:rPr>
        <w:t xml:space="preserve"> V listopadovém bleskovém turnaji v restauraci „U Pásků“ v Brně startovalo dvacet šachistů. Výsledek: 1. Milan Smištík (Lok. Brno) 16,5(19), 2.-3. Vít Bureš (Duras Brno), David Holemář 16, 4.-5. Jiří Mališ (oba Lok. Brno), Martin Červený (Duras Brno) 15, 6. Neklan Vyskočil 13, 7.-8. Jan Píše (oba Lok. Brno), Stanislav Staněk (Zakřany) 12, 9. Václav Chládek (Lipovec) 9,5, 10.-11. Stanislav Messerschmidt (První brněnská), Karel Horák (Střelice) 8,5, 12.-14. Petr Rak (Univ. Brno), Bohuslav Skoumal, Vladimír Hruška (oba Střelice) 8, 15. Petr Bobalík (Val. Meziříčí) 6, 17. Oldřich Sojka (Střelice) 4,5, 18. Jiří Řehůřek (Bystrc) 3, 19.-20. Miloš Horák (Střelice), Miloslav Šalomounek (Vídeň) 2,5 bodu.     </w:t>
      </w:r>
    </w:p>
    <w:p>
      <w:pPr>
        <w:pStyle w:val="Normal"/>
        <w:rPr>
          <w:sz w:val="22"/>
        </w:rPr>
      </w:pPr>
      <w:r>
        <w:rPr>
          <w:sz w:val="22"/>
        </w:rPr>
      </w:r>
    </w:p>
    <w:p>
      <w:pPr>
        <w:pStyle w:val="Heading1"/>
        <w:rPr>
          <w:rFonts w:eastAsia="Times New Roman"/>
        </w:rPr>
      </w:pPr>
      <w:r>
        <w:rPr>
          <w:rFonts w:eastAsia="Times New Roman"/>
        </w:rPr>
        <w:t>Prosinec 2004 - 71</w:t>
      </w:r>
    </w:p>
    <w:p>
      <w:pPr>
        <w:pStyle w:val="Normal"/>
        <w:rPr/>
      </w:pPr>
      <w:r>
        <w:rPr>
          <w:b/>
          <w:bCs/>
          <w:sz w:val="22"/>
        </w:rPr>
        <w:t xml:space="preserve">Blesky u Pásků. </w:t>
      </w:r>
      <w:r>
        <w:rPr>
          <w:sz w:val="22"/>
        </w:rPr>
        <w:t xml:space="preserve">Letošní seriál bleskových turnajů v restauraci „U Pásků“ na Hybešově ulici v Brně skončil prosincovou soutěží. Výsledek: 1.-2. David Holemář (Lok. Brno), Miroslav Jurka (Duras Brno) 15,5(17), 3.-4. Stanislav Staněk (Zakřany), Milan Smištík 14, 5. Jiří Mališ 11,5, 6.-7. Jan Píše (všichni Lok. Brno), Karel Švihel (Duras Brno) 11, 8. Stanislav Messerschmidt (I. brněnská) 10, 9. Karel Horák (Střelice) 9, 10. Michal Šípek (Lok. Brno) 8, 11. Bohumil Skoumal (Střelice) 7, 12. Liboslav Češek (Lok. Brno) 6, 13. Petr Bobalík 5,5, 14. Vladimír Adame (oba Val. Meziříčí) 5, 15. Oldřich Sojka (Střelice) 4, 16. Tomáš Kacálek (Alfa Brno) 3, 17. Vitalij Belikov (Ukrajina) 2, 18. Kollár st. (Brno) 1 bod.  </w:t>
      </w:r>
    </w:p>
    <w:p>
      <w:pPr>
        <w:pStyle w:val="Normal"/>
        <w:rPr>
          <w:sz w:val="22"/>
        </w:rPr>
      </w:pPr>
      <w:r>
        <w:rPr>
          <w:sz w:val="22"/>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chitectur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1:41:00Z</dcterms:created>
  <dc:creator>Jan Kalendovský</dc:creator>
  <dc:description/>
  <dc:language>en-US</dc:language>
  <cp:lastModifiedBy>Jan Kalendovský</cp:lastModifiedBy>
  <dcterms:modified xsi:type="dcterms:W3CDTF">2004-12-07T22:12:00Z</dcterms:modified>
  <cp:revision>3</cp:revision>
  <dc:subject/>
  <dc:title>Bleskový turnaj u Pásků prosinec 2004</dc:title>
</cp:coreProperties>
</file>