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Bleskový turnaj u Pásků – říjen 2008</w:t>
      </w:r>
    </w:p>
    <w:p>
      <w:pPr>
        <w:pStyle w:val="Normal"/>
        <w:rPr>
          <w:rFonts w:ascii="Tw Cen MT Condensed" w:hAnsi="Tw Cen MT Condensed" w:cs="Tw Cen MT Condensed"/>
          <w:b/>
          <w:b/>
          <w:szCs w:val="20"/>
        </w:rPr>
      </w:pPr>
      <w:r>
        <w:rPr>
          <w:rFonts w:cs="Tw Cen MT Condensed" w:ascii="Tw Cen MT Condensed" w:hAnsi="Tw Cen MT Condensed"/>
          <w:b/>
          <w:szCs w:val="20"/>
        </w:rPr>
      </w:r>
    </w:p>
    <w:tbl>
      <w:tblPr>
        <w:tblW w:w="8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19"/>
        <w:gridCol w:w="815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567"/>
        <w:gridCol w:w="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.10.20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od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Jurk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Dura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Uhmann s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eselý L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Porub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Švihe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Dura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Šípek M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Rišk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PgŠ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Píš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orák 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řeli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eselý J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Novotný J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obalík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al.Mez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ejd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ŠK 6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ladk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Eichler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nereg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Gajdo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in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lavík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Řehůřek J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ystrc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Češek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</w:t>
            </w:r>
          </w:p>
        </w:tc>
      </w:tr>
    </w:tbl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p>
      <w:pPr>
        <w:pStyle w:val="Normal"/>
        <w:rPr/>
      </w:pPr>
      <w:r>
        <w:rPr/>
        <w:t>Rozhodčí: Jan Kalendovský, Vendelín Hafrovič</w:t>
      </w:r>
    </w:p>
    <w:p>
      <w:pPr>
        <w:pStyle w:val="Normal"/>
        <w:rPr/>
      </w:pPr>
      <w:r>
        <w:rPr/>
        <w:t>Ceny: 250, 200, 150, 100 a 100 Kč, a cena pro posledního (škrabka na autoskla s nápisem Panda Rychnov od dr. Píšeho) + křížovky a osmisměrky od p. Slaví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ým účastníkem turnaje (již 117. pokračování !) se stal Libor Veselý z VOKD Poruba, hostující za Lokomotivu Br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té: Vachek, Schindler, Sup... později Urbanec, Staně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rnaj v restauraci U Šťávů v Bystrci – pátek 3.10.2008</w:t>
      </w:r>
    </w:p>
    <w:p>
      <w:pPr>
        <w:pStyle w:val="Normal"/>
        <w:rPr/>
      </w:pPr>
      <w:r>
        <w:rPr/>
        <w:t>(Bleskový – 10 minut na partii)</w:t>
      </w:r>
    </w:p>
    <w:p>
      <w:pPr>
        <w:pStyle w:val="Normal"/>
        <w:rPr/>
      </w:pPr>
      <w:r>
        <w:rPr/>
      </w:r>
    </w:p>
    <w:tbl>
      <w:tblPr>
        <w:tblW w:w="7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996"/>
        <w:gridCol w:w="1103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>
          <w:trHeight w:val="7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ota Jiř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nařík Radomí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cálek Tomá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l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umal Bohumi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dina Jiř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áňa Antoní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íček Jiř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cner Kare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ehra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08:00Z</dcterms:created>
  <dc:creator>Jan Kalendovský</dc:creator>
  <dc:description/>
  <cp:keywords/>
  <dc:language>en-US</dc:language>
  <cp:lastModifiedBy>PC</cp:lastModifiedBy>
  <dcterms:modified xsi:type="dcterms:W3CDTF">2008-10-05T16:48:00Z</dcterms:modified>
  <cp:revision>8</cp:revision>
  <dc:subject/>
  <dc:title>Bleskový turnaj u Pásků – říjen 2008</dc:title>
</cp:coreProperties>
</file>