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říjen 200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726"/>
        <w:gridCol w:w="1157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693"/>
        <w:gridCol w:w="54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20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av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řan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ištík Mil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řan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ý Jaromí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ěk Stanisla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řan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byl René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jtík Tomá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štorná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kan Pav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íženský Lubo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nohrad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ák Kar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lic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 J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tný Pet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vík Vladimí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řan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cner Kar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ehra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la Pav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Rozhodčí: Jan Kalendovský + Vendelín Hafrovič</w:t>
      </w:r>
    </w:p>
    <w:p>
      <w:pPr>
        <w:pStyle w:val="Normal"/>
        <w:rPr/>
      </w:pPr>
      <w:r>
        <w:rPr/>
        <w:t>Ceny: 400, 300, 250, 150, 100, 50 + lahvinky bílého vína z Adámkovic sklepů.</w:t>
      </w:r>
    </w:p>
    <w:p>
      <w:pPr>
        <w:pStyle w:val="Normal"/>
        <w:rPr/>
      </w:pPr>
      <w:r>
        <w:rPr/>
        <w:t xml:space="preserve">Ceny výrazně rozmnožil na oslavu svých 75tin (5. října) pan František Vykydal. Přinesl víno a do banku přihodil 600 Kč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náctým účastníkem měl být Standa Messerschmidt. Než však stačil zaplatit při prezentaci vklad (50 Kč), zazvonil mu mobil a on někam zmizel. Jaká ironie – čím více se hráčům na turnaji rozdává cen, tím méně se jich dostaví! David Holemář prolomil svoji „smůlu“, kdy byl na šesti rapidech za sebou – „pouze“ druhý!! Toto vítězství vybojoval opravdu tvrdě. Například Karel Horák měl s ním velikou materiální převahu. Protože nezná přesně šachová pravidla, při proměně pěšce v dámu ohlásil „dáma“, postavil si však obrácenou věž. Holemář nijak neprotestoval. Když však v dalším tahu Horák šachoval věží jako dámou po diagonále – reklamoval David nemožný tah, což musel rozhodčí uznat. A z prohrané pozice byl náhle nečekaný bod..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3:47:00Z</dcterms:created>
  <dc:creator>Jan Kalendovský</dc:creator>
  <dc:description/>
  <cp:keywords/>
  <dc:language>en-US</dc:language>
  <cp:lastModifiedBy>PC</cp:lastModifiedBy>
  <dcterms:modified xsi:type="dcterms:W3CDTF">2007-10-08T07:20:00Z</dcterms:modified>
  <cp:revision>6</cp:revision>
  <dc:subject/>
  <dc:title>Bleskový turnaj u Pásků – říjen 2007</dc:title>
</cp:coreProperties>
</file>