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eskový turnaj u Pásků – říjen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1281"/>
        <w:gridCol w:w="64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290"/>
        <w:gridCol w:w="461"/>
        <w:gridCol w:w="3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od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Los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Urbanec Ladisl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Zakřa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7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taněk Stanisl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Zakřa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Mališ Jiř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Přibyl Ren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7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Číp Dalibo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ureš Ví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9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Píše J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Fojtík Tomá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Pošt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5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Závodný Zdeně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Chládek Vlastimi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Lipovec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6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Riška Lubomí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8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Adame Mir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Val.Mez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koumal Bohum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třeli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eneš Mirosl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Vlčno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Horák Kare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třeli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ojka Oldřic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třeli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4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Češek Libosl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1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Kopkan Pave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Jihla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</w:t>
      </w:r>
    </w:p>
    <w:p>
      <w:pPr>
        <w:pStyle w:val="Normal"/>
        <w:rPr/>
      </w:pPr>
      <w:r>
        <w:rPr/>
        <w:t>Věcné ceny věnoval pro všechny účastníky pan Vlastimil Chláde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3:03:00Z</dcterms:created>
  <dc:creator>Jan Kalendovský</dc:creator>
  <dc:description/>
  <dc:language>en-US</dc:language>
  <cp:lastModifiedBy>Jan Kalendovský</cp:lastModifiedBy>
  <dcterms:modified xsi:type="dcterms:W3CDTF">2004-10-03T23:34:00Z</dcterms:modified>
  <cp:revision>3</cp:revision>
  <dc:subject/>
  <dc:title>Bleskový turnaj u Pásků – říjen 2004</dc:title>
</cp:coreProperties>
</file>